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608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А р т е м і в с ь к а   м і с ь к а   р а д 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Р I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.12.2014 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right="4962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Про проект Програми розвитку малого і середнього підприємництва на території   Артемівської міської ради на 2015-2016 рок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Розглянувши проект Програм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тку малого і середнього підприємництва на території Артемівської міської ради на 2015-2016 роки, розроблений Управлінням економічного розвитку Артемівської міської ради, заслухавши інформацію від  03.11.2014 № 01-3482-06 начальника Управління економічного розвитку Артемівської міської ради Жученко І.В. з цього питання,  з метою розвитку і підтримки малого і середнього підприємництва на території Артемівської міської ради, відповідно до Господарського кодексу України від 16.01.2003 №436-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із внесеними до нього змінами, Закону України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>22.03.201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>4618-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V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«Про розвиток та державну підтримку малого і середнього підприємництва в Україні», керуючись ст.ст. 27, 52 Закону України від 21.05.97 №280/97-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1. Управлінню економічного розвитку Артемівської міської ради (Жученко) врахувати пропозиції щодо адаптації Програми розвитку малого і середнього підприємництва на території Артемівської міської ради на 2015-2016 роки до потреб територіальної громади Артем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2. Доручити   начальнику   Управління  економічного  розвитку Артемівської міської ради Жученко І.В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нести проект Програми розвитку малого і середнього підприємництва на території Артемівської міської ради на 2015-2016 роки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на розгляд  засідання виконкому  Артемівської міської ради у 1 кварталі 2015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3. Контроль за виконанням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покласти н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шого заступника міського голови  Савченко Т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                        О.О.  РЕВА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32:00Z</dcterms:created>
  <dc:creator>XTreme.ws</dc:creator>
  <dc:description/>
  <cp:keywords/>
  <dc:language>en-US</dc:language>
  <cp:lastModifiedBy>admin</cp:lastModifiedBy>
  <cp:lastPrinted>2014-12-10T13:40:00Z</cp:lastPrinted>
  <dcterms:modified xsi:type="dcterms:W3CDTF">2014-12-15T09:30:00Z</dcterms:modified>
  <cp:revision>2</cp:revision>
  <dc:subject/>
  <dc:title/>
</cp:coreProperties>
</file>