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 </w:t>
      </w:r>
      <w:r>
        <w:rPr>
          <w:szCs w:val="27"/>
          <w:lang w:val="uk-UA"/>
        </w:rPr>
        <w:t>10.12.2014  № 263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об’єктів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руйнованих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ошкоджених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під час проведення АТО на території  </w:t>
      </w:r>
      <w:r>
        <w:rPr>
          <w:sz w:val="28"/>
          <w:szCs w:val="28"/>
          <w:lang w:val="ru-RU"/>
        </w:rPr>
        <w:t>м.  Артем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вська, </w:t>
      </w:r>
      <w:r>
        <w:rPr>
          <w:sz w:val="28"/>
          <w:szCs w:val="28"/>
        </w:rPr>
        <w:t xml:space="preserve"> та вартості їх відновлення 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зглянувши лист від 02.12.2014  № 01-3819-06 начальника  Управління економічного розвитку Артемівської міської ради  Жученко І.В.  щодо необхідності затвердження переліку об’єктів, зруйнованих</w:t>
      </w:r>
      <w:r>
        <w:rPr>
          <w:b w:val="false"/>
          <w:i w:val="false"/>
          <w:sz w:val="28"/>
          <w:szCs w:val="28"/>
          <w:lang w:val="ru-RU"/>
        </w:rPr>
        <w:t xml:space="preserve"> (</w:t>
      </w:r>
      <w:r>
        <w:rPr>
          <w:b w:val="false"/>
          <w:i w:val="false"/>
          <w:sz w:val="28"/>
          <w:szCs w:val="28"/>
        </w:rPr>
        <w:t>пошкоджених</w:t>
      </w:r>
      <w:r>
        <w:rPr>
          <w:b w:val="false"/>
          <w:i w:val="false"/>
          <w:sz w:val="28"/>
          <w:szCs w:val="28"/>
          <w:lang w:val="ru-RU"/>
        </w:rPr>
        <w:t>)</w:t>
      </w:r>
      <w:r>
        <w:rPr>
          <w:b w:val="false"/>
          <w:i w:val="false"/>
          <w:sz w:val="28"/>
          <w:szCs w:val="28"/>
        </w:rPr>
        <w:t xml:space="preserve">  під час проведення АТО на території  </w:t>
      </w:r>
      <w:r>
        <w:rPr>
          <w:b w:val="false"/>
          <w:i w:val="false"/>
          <w:sz w:val="28"/>
          <w:szCs w:val="28"/>
          <w:lang w:val="ru-RU"/>
        </w:rPr>
        <w:t>м.  Артем</w:t>
      </w:r>
      <w:r>
        <w:rPr>
          <w:b w:val="false"/>
          <w:i w:val="false"/>
          <w:sz w:val="28"/>
          <w:szCs w:val="28"/>
        </w:rPr>
        <w:t>і</w:t>
      </w:r>
      <w:r>
        <w:rPr>
          <w:b w:val="false"/>
          <w:i w:val="false"/>
          <w:sz w:val="28"/>
          <w:szCs w:val="28"/>
          <w:lang w:val="ru-RU"/>
        </w:rPr>
        <w:t xml:space="preserve">вська, </w:t>
      </w:r>
      <w:r>
        <w:rPr>
          <w:b w:val="false"/>
          <w:i w:val="false"/>
          <w:sz w:val="28"/>
          <w:szCs w:val="28"/>
        </w:rPr>
        <w:t xml:space="preserve"> та вартості їх відновлення</w:t>
      </w:r>
      <w:r>
        <w:rPr>
          <w:b w:val="false"/>
          <w:bCs w:val="false"/>
          <w:i w:val="false"/>
          <w:spacing w:val="-7"/>
          <w:sz w:val="28"/>
          <w:szCs w:val="28"/>
        </w:rPr>
        <w:t xml:space="preserve">,  </w:t>
      </w:r>
      <w:r>
        <w:rPr>
          <w:b w:val="false"/>
          <w:i w:val="false"/>
          <w:sz w:val="28"/>
          <w:szCs w:val="28"/>
        </w:rPr>
        <w:t>відповідно Порядку використання коштів резервного фонду бюджету, затвердженого  постановою  Кабінету Міністрів України від 29.03.2002  №415, із внесеними до нього змінами,  та П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 xml:space="preserve">лану заходів з організації відновлення пошкоджених (зруйнованих) об’єктів соціальної і транспортної інфраструктури, житлового фонду та систем забезпечення життєдіяльності на території Донецької та Луганської областей, затвердженого </w:t>
      </w:r>
      <w:r>
        <w:rPr>
          <w:b w:val="false"/>
          <w:i w:val="false"/>
          <w:sz w:val="28"/>
          <w:szCs w:val="28"/>
        </w:rPr>
        <w:t>розпорядженням  Кабінету Міністрів України від 16.10.2014 № 1002-р,  керуючись  ст.ст. 27, 30, 31,32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1. Затвердити перелік об’єктів, зруйнованих</w:t>
      </w:r>
      <w:r>
        <w:rPr>
          <w:b w:val="false"/>
          <w:i w:val="false"/>
          <w:sz w:val="28"/>
          <w:szCs w:val="28"/>
          <w:lang w:val="ru-RU"/>
        </w:rPr>
        <w:t xml:space="preserve"> (</w:t>
      </w:r>
      <w:r>
        <w:rPr>
          <w:b w:val="false"/>
          <w:i w:val="false"/>
          <w:sz w:val="28"/>
          <w:szCs w:val="28"/>
        </w:rPr>
        <w:t>пошкоджених</w:t>
      </w:r>
      <w:r>
        <w:rPr>
          <w:b w:val="false"/>
          <w:i w:val="false"/>
          <w:sz w:val="28"/>
          <w:szCs w:val="28"/>
          <w:lang w:val="ru-RU"/>
        </w:rPr>
        <w:t>)</w:t>
      </w:r>
      <w:r>
        <w:rPr>
          <w:b w:val="false"/>
          <w:i w:val="false"/>
          <w:sz w:val="28"/>
          <w:szCs w:val="28"/>
        </w:rPr>
        <w:t xml:space="preserve">  під час проведення АТО на території  </w:t>
      </w:r>
      <w:r>
        <w:rPr>
          <w:b w:val="false"/>
          <w:i w:val="false"/>
          <w:sz w:val="28"/>
          <w:szCs w:val="28"/>
          <w:lang w:val="ru-RU"/>
        </w:rPr>
        <w:t xml:space="preserve">м.  </w:t>
      </w:r>
      <w:r>
        <w:rPr>
          <w:b w:val="false"/>
          <w:i w:val="false"/>
          <w:sz w:val="28"/>
          <w:szCs w:val="28"/>
        </w:rPr>
        <w:t>Артемівська,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 та вартості їх відновлення (додається) .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9000" w:leader="none"/>
        </w:tabs>
        <w:ind w:left="0" w:right="279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з</w:t>
      </w:r>
      <w:r>
        <w:rPr>
          <w:sz w:val="28"/>
          <w:szCs w:val="28"/>
          <w:lang w:val="uk-UA"/>
        </w:rPr>
        <w:t xml:space="preserve">аступників міського голови Головкіну О.А., Петриєнко Т.В.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шого заступника міського голови  Савченко Т.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20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О.О. РЕВА</w:t>
      </w:r>
    </w:p>
    <w:p>
      <w:pPr>
        <w:pStyle w:val="Normal"/>
        <w:ind w:left="6096" w:hanging="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ЗАТВЕРДЖЕНО      </w:t>
      </w:r>
    </w:p>
    <w:p>
      <w:pPr>
        <w:pStyle w:val="Normal"/>
        <w:ind w:left="6120" w:hanging="0"/>
        <w:jc w:val="both"/>
        <w:rPr/>
      </w:pPr>
      <w:r>
        <w:rPr>
          <w:color w:val="000000"/>
          <w:lang w:val="uk-UA"/>
        </w:rPr>
        <w:t xml:space="preserve">Рішення виконавчого комітету                                                                                         Артемівської міської ради  </w:t>
      </w:r>
    </w:p>
    <w:p>
      <w:pPr>
        <w:pStyle w:val="Style10"/>
        <w:ind w:left="6120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.12 .2014 № 263</w:t>
      </w:r>
    </w:p>
    <w:p>
      <w:pPr>
        <w:pStyle w:val="Normal"/>
        <w:shd w:fill="FFFFFF" w:val="clear"/>
        <w:spacing w:before="115" w:after="0"/>
        <w:ind w:right="4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15" w:after="0"/>
        <w:ind w:right="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TextBody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б’єктів,  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зруйнованих</w:t>
      </w:r>
      <w:r>
        <w:rPr>
          <w:i w:val="false"/>
          <w:sz w:val="28"/>
          <w:szCs w:val="28"/>
          <w:lang w:val="ru-RU"/>
        </w:rPr>
        <w:t xml:space="preserve"> (</w:t>
      </w:r>
      <w:r>
        <w:rPr>
          <w:i w:val="false"/>
          <w:sz w:val="28"/>
          <w:szCs w:val="28"/>
        </w:rPr>
        <w:t>пошкоджених</w:t>
      </w:r>
      <w:r>
        <w:rPr>
          <w:i w:val="false"/>
          <w:sz w:val="28"/>
          <w:szCs w:val="28"/>
          <w:lang w:val="ru-RU"/>
        </w:rPr>
        <w:t>)</w:t>
      </w:r>
      <w:r>
        <w:rPr>
          <w:i w:val="false"/>
          <w:sz w:val="28"/>
          <w:szCs w:val="28"/>
        </w:rPr>
        <w:t xml:space="preserve">  під час проведення АТО </w:t>
      </w:r>
    </w:p>
    <w:p>
      <w:pPr>
        <w:pStyle w:val="TextBody"/>
        <w:spacing w:before="0" w:after="0"/>
        <w:jc w:val="center"/>
        <w:rPr/>
      </w:pPr>
      <w:r>
        <w:rPr>
          <w:i w:val="false"/>
          <w:sz w:val="28"/>
          <w:szCs w:val="28"/>
        </w:rPr>
        <w:t xml:space="preserve">на території  </w:t>
      </w:r>
      <w:r>
        <w:rPr>
          <w:i w:val="false"/>
          <w:sz w:val="28"/>
          <w:szCs w:val="28"/>
          <w:lang w:val="ru-RU"/>
        </w:rPr>
        <w:t>м.  Артем</w:t>
      </w:r>
      <w:r>
        <w:rPr>
          <w:i w:val="false"/>
          <w:sz w:val="28"/>
          <w:szCs w:val="28"/>
        </w:rPr>
        <w:t>і</w:t>
      </w:r>
      <w:r>
        <w:rPr>
          <w:i w:val="false"/>
          <w:sz w:val="28"/>
          <w:szCs w:val="28"/>
          <w:lang w:val="ru-RU"/>
        </w:rPr>
        <w:t xml:space="preserve">вська, </w:t>
      </w:r>
      <w:r>
        <w:rPr>
          <w:i w:val="false"/>
          <w:sz w:val="28"/>
          <w:szCs w:val="28"/>
        </w:rPr>
        <w:t xml:space="preserve"> та вартості їх відновлення</w:t>
      </w:r>
    </w:p>
    <w:p>
      <w:pPr>
        <w:pStyle w:val="Normal"/>
        <w:shd w:fill="FFFFFF" w:val="clear"/>
        <w:spacing w:before="115" w:after="0"/>
        <w:ind w:right="44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7502"/>
        <w:gridCol w:w="1664"/>
      </w:tblGrid>
      <w:tr>
        <w:trPr>
          <w:tblHeader w:val="true"/>
          <w:trHeight w:val="30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7"/>
                <w:lang w:val="uk-UA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7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-296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    </w:t>
            </w:r>
            <w:r>
              <w:rPr>
                <w:b/>
                <w:bCs/>
                <w:sz w:val="16"/>
                <w:szCs w:val="16"/>
                <w:lang w:val="uk-UA"/>
              </w:rPr>
              <w:t>Назва  об'єкта, його місцезнаходж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ртість  відновлення об’єк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тис.грн.)</w:t>
            </w:r>
          </w:p>
        </w:tc>
      </w:tr>
      <w:tr>
        <w:trPr>
          <w:tblHeader w:val="true"/>
          <w:trHeight w:val="311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ind w:left="-296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exact" w:line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17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7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и житлового фонду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984,955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арійно-відновлювальні роботи по багатоквартирним житловим будинка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47,9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на житловому будинку № 9  по вул. Чайковського у м. Артемівську,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,578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по  склінню під'їздів житлового будинку №9 по вул. Чайковського,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267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іння вікон в квартирах житлового будинку №9 по вул. Чайко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ремонту швів в житловому будинку  № 2  по вул. Чайковського 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79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 склінню під'їздів житлового будинку №2 вул. Чайковського,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0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2 по  вул. Чайко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377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ремонту швів в житловому будинку  №6  по вул. Чайковського 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22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6, вул. Чайко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15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стін в частині карнизу житлового будинку№11 по вул. Чайковського в м. Артемівську,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453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по  склінню під'їздів житлового будинку №11 по вул. Чайковського,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67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11, вул. Чайко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83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15, вул. Чайко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5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17, вул. Чайко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9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21, вул. Чайко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4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 склінню під'їздів житлового будинку №50 по вул. Артема,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69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50, вул. Артема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 склінню під'їздів житлового будинку №21 по вул. Сибірцева,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7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57 вул. Радянська,            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7, вул. Чайко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79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житловому будинку № 40 по вул. Пушкіна у м. Артемівську,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,968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житловому будинку №2а по 2-му провулку  Ломоносовському в м. Артемівську, Донецької 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,022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житловому будинку №7 по  вул. Леніна у м. Артемівську,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,818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№7 по  вул. Леніна,7              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житловому будинку №109 по                вул. П.Лумумби в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,57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житловому будинку №59 по               вул. Горького в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59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варійно-відновлювальні роботи по  житловому будинку № 33 по вул. Чайковського в  м. Артемівську, Донецької області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,547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варійно-відновлювальні роботи по  житловому будинку № 3 по вул.60 років утворення СРСР в  м. Артемівську, Донецької області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,20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 житловому будинку № 59 по              вул. Польова в м. Артемівську,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687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по  житловому будинку №5  по  2-му  пров. Ломоносовському в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668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по  житловому будинку №9  по 2-му пров. Ломоносовському в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24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на житловому будинку №44 по              вул. Гаршина в м. Артемівську,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05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житловому будинку №44 по             вул. Гаршина  в м. Артемівську, Донецької  області (посилення основних конструктивів будинку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158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житловому будинку №39 по            вул. Горького в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6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37а вул. Радянська,         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2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Скління вікон в квартирах житлового будинку №16 по                              вул. Леваневського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 склінню під'їздів житлового будинку №4 по вул. Благовіщенській,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7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Скління вікон та ремонт  квартир у  житловому будинку  №4 по  вул. Благовіщенській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193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-відновлювальні роботи по житловому будинку № 111 по вул. .П.Лумумби в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,458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іння вікон в квартирах житлового будинку №4 по вул. Горбатова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іння вікон в квартирах житлового будинку №1 по  вул. 60 років утворення СРСР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іння вікон в квартирах житлового будинку №26  по  вул. Чайковського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25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іння вікон в квартирах житлового будинку№61 по  вул. Польова  м. Артемівськ 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1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іння вікон в квартирах житлового будинку № 19 по  вул. Сибірцева 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7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на адміністративних будівлях по вул. Гаршина №76 в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26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варійно-відновлювальні роботи по приватним житловим будинкам у м. Артемівську,  розташованим за адресами: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03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ватний будинок: м. Артемівськ, вул. Бахмутська, буд.67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Бахмутська, 4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Спартаківська, 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7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7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8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8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9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9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10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11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11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1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Леваневського, 12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ватний будинок: м. Артемівськ, провул. Оборони, 1-а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Крайня, 42-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Щорса, 9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Чайковського, 5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Польова, 7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З.Космодем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нської, 2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Дзержинського, 7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Михайлівська, 2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Михайлівська, 24-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Михайлівська, 2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Сількорівська, 4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Сількорівська, 44-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Сількорівська, 4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Шевченко, 7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Шевченко, 7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Шевченко, 8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Шевченко, 9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ий будинок: м. Артемівськ, вул. Шевченко, 9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</w:t>
            </w:r>
          </w:p>
        </w:tc>
      </w:tr>
      <w:tr>
        <w:trPr>
          <w:trHeight w:val="2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Загальноосвітні навчальні заклад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600</w:t>
            </w:r>
          </w:p>
        </w:tc>
      </w:tr>
      <w:tr>
        <w:trPr>
          <w:trHeight w:val="2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 ЗОШ № 7 по вул. Красноармійська, 12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0</w:t>
            </w:r>
          </w:p>
        </w:tc>
      </w:tr>
      <w:tr>
        <w:trPr>
          <w:trHeight w:val="2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Професійно-технічні навчальні заклад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45,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 ремонт та відновлення  зруйнованих будівельних  конструкцій будівлі гуртожитку №1 Артемівського педагогічного училища, по  вул. Благовіщенська,43     в м. Артемівську Донецької області 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7,87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та відновлення  зруйнованих будівельних  конструкцій будівлі  учбового корпусу Артеміського  педагогічного училища  по вул. Благовіщенська ,43 в м. Артемівську 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,377</w:t>
            </w:r>
          </w:p>
        </w:tc>
      </w:tr>
      <w:tr>
        <w:trPr>
          <w:trHeight w:val="2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Об’єкти фізичної культури і спорту: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,017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по об'єкту будівлі  ДЮК «Дельфін» по вул. Благовіщенська, 41 у м. Артемівську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247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кління вікон в комунальному  позашкільному  навчальному закладі спортивного профілю «Комплексна  дитячо- юнацька спортивна школа №1 Артемівської міської ради» вул. Благовіщенська,4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7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Об’єкти культур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15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арійно-відновлювальні роботи по склінню будівлі центральної міської бібліотеки Артемівської міської  централізованої бібліотечної системи  по вул. Артема,28 в м. Артемівську Донецької області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5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Об’єкти дорожньо-транспортної інфраструктур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144,91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арійно-відновлювальні роботи по  заміні   опор контактної мережі в м. Артемівську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13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Заміна скла в рухомому складі  (тролейбуси)                                                   КП "Артемівськміськелектроавтотранс"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78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апітальний ремонт доріг у м. Артемівську :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11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арійно-відновлювальні роботи  дороги  по вул.  Польова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арійно-відновлювальні роботи дороги  по пров. 1-й Пушкінський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арійно-відновлювальні роботи дороги  по вул. Носакова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арійно-відновлювальні роботи  дороги  по вул. Трудова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Тухачевського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Ювілейна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Чайковського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Артем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Тевосян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пров. Першотравневий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пров. Цегляний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пров. 1 Річний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Річн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Гаршин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Широк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Б.Хмельницького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арійно-відновлювальні роботи  дороги  по  вул. Сибірцев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П.Лумумби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63,37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 вул. Маріупольськ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Червоноармійськ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арійно-відновлювальні роботи дороги  по вул. Шевченко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 вул. Радянська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Горького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Леваневського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Горбатова,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Корсунського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Леніна, 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арійно-відновлювальні роботи дороги  по вул. Оборони  м. Артемівськ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9,30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60 років утворення СРСР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5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роботи  дороги  по вул. Крайня,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арійно-відновлювальні   роботи  дороги  по вул. Перемоги м. Артемівськ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,325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. Об’єкти водопостачанн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89,5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ділянки каналізаційного колектора д300 мм (перша гілка) від КНС-6 до вул. Перемоги в Артемівську Донецької області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ділянки каналізаційного колектора д300 мм (друга гілка) від КНС-6 до вул. Перемоги в Артемівську Донецької області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пітальний ремонт ділянки водоводу д160мм від вул. Пирогова до вул. Леваневського в м. Артемівську Донецької області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ділянки водоводу д160 мм від сел. Ягідне до вул. Тухачевського в Артемівську Донецької області.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ділянки водоводу д200 мм (перша гілка) від 1-го провулку Корсунського до вул. Широка в Артемівську Донецької області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5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ділянки водоводу Д200 мм (друга гілка) від 1-го провулку Корсунського до вул. Широка в Артемівську Донецької обла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пітальний ремонт ділянки водоводу д400 мм (друга гілка) вул. П.Ангеліной до вул. Зарічна в Артемівську Донецької області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5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ділянки водоводу д200 мм від вул. Горбатова 71 до вул. Маріупольской в Артемівську Донецької області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b/>
                <w:sz w:val="28"/>
                <w:szCs w:val="28"/>
                <w:lang w:val="uk-UA"/>
              </w:rPr>
              <w:t>Об’єкти промисловост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7,58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 -  відновлювальні  роботи на    об’єктах ТДВ «СІНІАТ»</w:t>
              <w:br/>
              <w:t>2 пров. Ломоносова,3  (заміна вікон, воріт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8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lang w:val="uk-UA"/>
              </w:rPr>
              <w:t>Аварійно -  відновлювальні  роботи на    об’єктах ПРАТ «Артемівськ Вайнері», вул. П.Лумумби, 87(заміна вікон, воріт, ремонт покрівлі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78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b/>
                <w:sz w:val="28"/>
                <w:szCs w:val="28"/>
                <w:lang w:val="uk-UA"/>
              </w:rPr>
              <w:t>Об’єкти торгівл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,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8"/>
                <w:szCs w:val="28"/>
                <w:lang w:val="uk-UA"/>
              </w:rPr>
            </w:pPr>
            <w:r>
              <w:rPr>
                <w:rFonts w:cs="Arial CYR" w:ascii="Calibri" w:hAnsi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новлення будівлі магазину «Сфінкс»                       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. Адміністративні будівл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13,97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арійно -  відновлювальні  роботи на    адміністративній  будівлі  Артемівської  міської ради. Донецька  область,   м. Артемівськ, вул. Артема, 44                                                  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1,37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 -  відновлювальні  роботи на  адмінбудівлі  Артемівської міжрайонної прокуратури  м. Артемівськ , вул. Артема, 4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Аварійно -  відновлювальні  роботи на  адмінбудівля  Артемівської ОДПІ ГУ Міндоходів у Донецькій області  м. Артемівськ вул. Комсомольська, 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,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152,960</w:t>
            </w:r>
          </w:p>
        </w:tc>
      </w:tr>
    </w:tbl>
    <w:p>
      <w:pPr>
        <w:pStyle w:val="Normal"/>
        <w:shd w:fill="FFFFFF" w:val="clear"/>
        <w:spacing w:before="115" w:after="0"/>
        <w:ind w:right="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лік об’єктів, зруйнованих (пошкоджених)  під час проведення АТО на території  м.  Артемівська,  та вартості їх відновлення підготовлено Управлінням економічного розвитку Артемівської міської ради</w:t>
      </w:r>
    </w:p>
    <w:p>
      <w:pPr>
        <w:pStyle w:val="Style10"/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витку Артемівської міської ради                                             І.В. Жученко</w:t>
      </w:r>
    </w:p>
    <w:p>
      <w:pPr>
        <w:pStyle w:val="Style1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темівської міської ради                                                              М.Є. Коліно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19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b/>
      <w:bCs/>
      <w:i/>
      <w:iCs/>
      <w:sz w:val="24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05:00Z</dcterms:created>
  <dc:creator>Жучкова И.В.</dc:creator>
  <dc:description/>
  <dc:language>en-US</dc:language>
  <cp:lastModifiedBy>admin</cp:lastModifiedBy>
  <cp:lastPrinted>2014-12-05T10:45:00Z</cp:lastPrinted>
  <dcterms:modified xsi:type="dcterms:W3CDTF">2014-12-11T09:05:00Z</dcterms:modified>
  <cp:revision>3</cp:revision>
  <dc:subject/>
  <dc:title/>
</cp:coreProperties>
</file>