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0.12.2014№271</w:t>
      </w:r>
    </w:p>
    <w:p>
      <w:pPr>
        <w:pStyle w:val="Normal"/>
        <w:autoSpaceDE w:val="false"/>
        <w:rPr>
          <w:szCs w:val="20"/>
          <w:lang w:val="uk-UA"/>
        </w:rPr>
      </w:pPr>
      <w:r>
        <w:rPr>
          <w:lang w:val="uk-UA"/>
        </w:rPr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right="103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безоплатну передачу </w:t>
      </w:r>
      <w:r>
        <w:rPr>
          <w:sz w:val="28"/>
          <w:szCs w:val="28"/>
          <w:lang w:val="ru-RU"/>
        </w:rPr>
        <w:t>майна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комунальної власно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риторіальної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 xml:space="preserve">громади м.Артемівсь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Заслухавши інформацію від 27.11.2014 №01-3766-06 Управління муніципального розвитку Артемівської міської ради «Про безоплатну передачу майна комунальної власності територіальної громади м.Артемівська», </w:t>
      </w:r>
      <w:r>
        <w:rPr>
          <w:sz w:val="28"/>
          <w:szCs w:val="28"/>
          <w:lang w:val="uk-UA"/>
        </w:rPr>
        <w:t xml:space="preserve">керуючись ст.ст. 29,52,60 Закону України від 21.05.9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280/97-ВР «Про місцеве</w:t>
      </w:r>
      <w:r>
        <w:rPr>
          <w:sz w:val="28"/>
          <w:lang w:val="uk-UA"/>
        </w:rPr>
        <w:t xml:space="preserve"> самоврядування   в  Україні» із внесеними до  нього змінами,  Законом України від 03.03.98 № 147/98-ВР «Про передачу об'єктів права державної та комунальної власності» із внесеними до нього змінами, Положенням про передачу об’єктів права державної та комунальної власності, затвердженим постановою Кабінету Міністрів України від 21.09.1998 №1482, із внесеними до нього змінами, </w:t>
      </w:r>
      <w:r>
        <w:rPr>
          <w:sz w:val="28"/>
          <w:szCs w:val="28"/>
          <w:lang w:val="uk-UA"/>
        </w:rPr>
        <w:t>рішенням Артемівської міської ради від 29.05.2013 № 6/39 - 710 «Про передачу виконавчому комітету Артемівської міської ради окремих повноважень»,</w:t>
      </w:r>
      <w:r>
        <w:rPr>
          <w:sz w:val="28"/>
          <w:lang w:val="uk-UA"/>
        </w:rPr>
        <w:t xml:space="preserve"> виконком Артемівської міської ради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1.    </w:t>
      </w:r>
      <w:r>
        <w:rPr>
          <w:sz w:val="28"/>
          <w:szCs w:val="28"/>
          <w:lang w:val="uk-UA"/>
        </w:rPr>
        <w:t>Передати  безоплатно майно комунальної власності територіальної громади м.Артемівська: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1.  З балансу Артемівського комунального підприємства «Флора» на баланс комунального підприємства «Артемівський комбінат комунальних підприємств» згідно переліку (додаток 1).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1.2. З балансу Артемівської міської ради на баланс комунального підприємства «Артемівська керуюча компанія житлово-комунальних послуг» згідно переліку (додаток 2).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1. 3.  З балансу Управління муніципального розвитку Артемівської міської ради на баланс комунального підприємства «Артемівська керуюча компанія житлово-комунальних послуг» згідно переліку (додаток 3).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 Артемівському комунальному підприємству «Флора»</w:t>
      </w:r>
      <w:r>
        <w:rPr>
          <w:sz w:val="28"/>
          <w:szCs w:val="28"/>
          <w:lang w:val="uk-UA"/>
        </w:rPr>
        <w:t xml:space="preserve"> (Ковалевський), комунальному підприємству «Артемівський комбінат комунальних підприємств» (Богданцев)</w:t>
      </w:r>
      <w:r>
        <w:rPr>
          <w:sz w:val="28"/>
          <w:lang w:val="uk-UA"/>
        </w:rPr>
        <w:t>, відділу бухгалтерського обліку і звітності Артемівської міської ради (Мироненко),  комунальному підприємству «Артемівська керуюча компанія житлово-комунальних послуг» (Бондарєв) оформити згідно з діючим законодавством  акти приймання-передачі майна, визначеного відповідно у додатках 1, 2, 3 до цього рішення, та надати їх до Управління муніципального розвитку Артемівської міської ради (Зінченко) в місячний термін.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Організаційне  виконання  рішення  покласти на  Артемівське комунальне підприємство «Флора» (Ковалевський),комунальне підприємство «Артемівський комбінат комунальних підприємств (Богданцев),</w:t>
      </w:r>
      <w:r>
        <w:rPr>
          <w:sz w:val="28"/>
          <w:lang w:val="uk-UA"/>
        </w:rPr>
        <w:t xml:space="preserve"> відділ бухгалтерського обліку і звітності Артемівської міської ради (Мироненко),  комунальне підприємство «Артемівська керуюча компанія житлово-комунальних послуг» (Бондарєв) </w:t>
      </w:r>
      <w:r>
        <w:rPr>
          <w:sz w:val="28"/>
          <w:szCs w:val="28"/>
          <w:lang w:val="uk-UA"/>
        </w:rPr>
        <w:t>Упра</w:t>
      </w:r>
      <w:r>
        <w:rPr>
          <w:sz w:val="28"/>
          <w:lang w:val="uk-UA"/>
        </w:rPr>
        <w:t xml:space="preserve">вління муніципального розвитку Артемівської   міської ради (Зінченко). </w:t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4.</w:t>
        <w:tab/>
        <w:t xml:space="preserve">   Контроль за виконанням рішення покласти на заступника міського голови Головкіну О.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10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 xml:space="preserve">      </w:t>
      </w:r>
      <w:r>
        <w:rPr>
          <w:b/>
          <w:bCs/>
          <w:sz w:val="28"/>
          <w:lang w:val="uk-UA"/>
        </w:rPr>
        <w:t>Міський голова                                                                   О.О.РЕВ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5840" w:leader="none"/>
          <w:tab w:val="left" w:pos="6379" w:leader="none"/>
          <w:tab w:val="left" w:pos="6680" w:leader="none"/>
          <w:tab w:val="left" w:pos="6960" w:leader="none"/>
          <w:tab w:val="left" w:pos="7740" w:leader="none"/>
        </w:tabs>
        <w:ind w:lef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1                                                  до рішення виконкому                                                              Артемівської міської ради                                                                                                                                         10.12.2014 №271</w:t>
      </w:r>
    </w:p>
    <w:p>
      <w:pPr>
        <w:pStyle w:val="Normal"/>
        <w:tabs>
          <w:tab w:val="clear" w:pos="708"/>
          <w:tab w:val="left" w:pos="5840" w:leader="none"/>
          <w:tab w:val="left" w:pos="6379" w:leader="none"/>
          <w:tab w:val="left" w:pos="6680" w:leader="none"/>
          <w:tab w:val="left" w:pos="6960" w:leader="none"/>
          <w:tab w:val="left" w:pos="7740" w:leader="none"/>
        </w:tabs>
        <w:ind w:lef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  <w:t>П Е Р Е Л І 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йна комунальної власності територіальної громади м.Артемівська, 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/>
      </w:pPr>
      <w:r>
        <w:rPr>
          <w:b/>
          <w:sz w:val="28"/>
          <w:szCs w:val="28"/>
          <w:lang w:val="uk-UA"/>
        </w:rPr>
        <w:t>яке безоплатно передається з балансу Артемівського комунального підприємства «Флора» на баланс комунального підприємства «Артемівський комбінат комунальних підприємств»</w:t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789"/>
        <w:gridCol w:w="1149"/>
        <w:gridCol w:w="1056"/>
        <w:gridCol w:w="850"/>
        <w:gridCol w:w="1560"/>
        <w:gridCol w:w="1559"/>
        <w:gridCol w:w="1559"/>
      </w:tblGrid>
      <w:tr>
        <w:trPr>
          <w:trHeight w:val="195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ержав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uk-UA"/>
              </w:rPr>
              <w:t>ний номе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вен-тарни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випу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існа 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аном на 01.11.2014 р., 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таном на 01.11.2014 р.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лишкова балансова вартість 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аном на 01.11.2014 р.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рн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пеціальний вантажний автомобіль КАМАЗ 432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Н2072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 19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 303,93</w:t>
            </w:r>
          </w:p>
        </w:tc>
      </w:tr>
      <w:tr>
        <w:trPr>
          <w:trHeight w:val="277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6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5 19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97 303,93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53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left="426" w:hanging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31"/>
        <w:ind w:left="-142" w:right="-569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ерелік майна комунальної власності територіальної громади м.Артемівська, яке безоплатно передається з балансу Артемівського комунального підприємства «Флора» на баланс комунального підприємства «Артемівський комбінат комунальних підприємств», складено відділом з управління комунальною власністю Управління муніципального розвитку Артемівської  міської  ради на підставі даних Артемівського комунального підприємства «Флора»</w:t>
      </w:r>
    </w:p>
    <w:p>
      <w:pPr>
        <w:pStyle w:val="31"/>
        <w:ind w:left="426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31"/>
        <w:ind w:left="426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426" w:hanging="0"/>
        <w:rPr/>
      </w:pPr>
      <w:r>
        <w:rPr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426" w:hanging="0"/>
        <w:rPr>
          <w:lang w:val="uk-UA"/>
        </w:rPr>
      </w:pPr>
      <w:r>
        <w:rPr>
          <w:lang w:val="uk-UA"/>
        </w:rPr>
        <w:t>розвитку Артемівської міської ради                                                            Н.Л.Зінченко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42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426" w:hanging="0"/>
        <w:jc w:val="both"/>
        <w:rPr>
          <w:lang w:val="uk-UA"/>
        </w:rPr>
      </w:pPr>
      <w:r>
        <w:rPr>
          <w:lang w:val="uk-UA"/>
        </w:rPr>
        <w:t>Керуючий справами виконкому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426" w:hanging="0"/>
        <w:jc w:val="both"/>
        <w:rPr>
          <w:lang w:val="uk-UA"/>
        </w:rPr>
      </w:pPr>
      <w:r>
        <w:rPr>
          <w:lang w:val="uk-UA"/>
        </w:rPr>
        <w:t>Артемівської міської ради                                                                              М.Є.Коліно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40" w:leader="none"/>
          <w:tab w:val="left" w:pos="6379" w:leader="none"/>
          <w:tab w:val="left" w:pos="6680" w:leader="none"/>
          <w:tab w:val="left" w:pos="6960" w:leader="none"/>
          <w:tab w:val="left" w:pos="7740" w:leader="none"/>
        </w:tabs>
        <w:ind w:lef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2                                                  до рішення виконкому                                                              Артемівської міської ради                                                                                                                                         10.12.2014 №271</w:t>
      </w:r>
    </w:p>
    <w:p>
      <w:pPr>
        <w:pStyle w:val="Normal"/>
        <w:tabs>
          <w:tab w:val="clear" w:pos="708"/>
          <w:tab w:val="left" w:pos="5840" w:leader="none"/>
          <w:tab w:val="left" w:pos="6379" w:leader="none"/>
          <w:tab w:val="left" w:pos="6680" w:leader="none"/>
          <w:tab w:val="left" w:pos="6960" w:leader="none"/>
          <w:tab w:val="left" w:pos="7740" w:leader="none"/>
        </w:tabs>
        <w:ind w:lef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  <w:t>П Е Р Е Л І 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майна комунальної власності територіальної громади м.Артемівська, яке безоплатно передається з балансу Артемівської міської ради на баланс комунального підприємства «Артемівська керуюча компанія житлово-комунальних послуг» </w:t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850"/>
        <w:gridCol w:w="1559"/>
        <w:gridCol w:w="1418"/>
        <w:gridCol w:w="1417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-кість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ш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нтарни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b/>
                <w:lang w:val="uk-UA"/>
              </w:rPr>
              <w:t>Первісна вартість станом на 01.11.2014 року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b/>
                <w:lang w:val="uk-UA"/>
              </w:rPr>
              <w:t>Знос станом на 01.11.2014 року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b/>
                <w:lang w:val="uk-UA"/>
              </w:rPr>
              <w:t>Залишкова балансова вартість станом на 01.11.2014 року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)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ний а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7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3,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ний а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7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3,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ний а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7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ілець полу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0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ілець полу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02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ілець полу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0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ілець полу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lang w:val="uk-UA"/>
              </w:rPr>
              <w:t>11360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ілець полу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lang w:val="uk-UA"/>
              </w:rPr>
              <w:t>11360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ілець полу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lang w:val="uk-UA"/>
              </w:rPr>
              <w:t>11360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ілець полу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0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іл однотумб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1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601" w:leader="none"/>
                <w:tab w:val="left" w:pos="6024" w:leader="none"/>
                <w:tab w:val="left" w:pos="6237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іл однотумб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08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1,000</w:t>
            </w:r>
          </w:p>
        </w:tc>
      </w:tr>
      <w:tr>
        <w:trPr>
          <w:trHeight w:val="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іл двотумб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06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іл двотумб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06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іл двотумб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0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іл двотумб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0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о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0785-11360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2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6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53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left="-142" w:right="141" w:hanging="0"/>
        <w:jc w:val="both"/>
        <w:rPr/>
      </w:pPr>
      <w:r>
        <w:rPr>
          <w:i/>
          <w:sz w:val="24"/>
          <w:szCs w:val="24"/>
          <w:lang w:val="uk-UA"/>
        </w:rPr>
        <w:t>Перелік майна комунальної власності територіальної громади м.Артемівська, яке безоплатно передається з балансу Артемівської міської ради на баланс комунального підприємства «Артемівська керуюча компанія житлово-комунальних послуг», складено відділом з управління комунальною власністю Управління муніципального розвитку Артемівської  міської  ради на підставі даних відділу бухгалтерського обліку і звітності Артемівської міської ради.</w:t>
      </w:r>
    </w:p>
    <w:p>
      <w:pPr>
        <w:pStyle w:val="31"/>
        <w:ind w:left="426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426" w:hanging="0"/>
        <w:rPr/>
      </w:pPr>
      <w:r>
        <w:rPr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426" w:hanging="0"/>
        <w:rPr>
          <w:lang w:val="uk-UA"/>
        </w:rPr>
      </w:pPr>
      <w:r>
        <w:rPr>
          <w:lang w:val="uk-UA"/>
        </w:rPr>
        <w:t>розвитку Артемівської міської ради                                                              Н.Л.Зінченко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42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426" w:hanging="0"/>
        <w:jc w:val="both"/>
        <w:rPr>
          <w:lang w:val="uk-UA"/>
        </w:rPr>
      </w:pPr>
      <w:r>
        <w:rPr>
          <w:lang w:val="uk-UA"/>
        </w:rPr>
        <w:t>Керуючий справами виконкому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426" w:hanging="0"/>
        <w:jc w:val="both"/>
        <w:rPr>
          <w:lang w:val="uk-UA"/>
        </w:rPr>
      </w:pPr>
      <w:r>
        <w:rPr>
          <w:lang w:val="uk-UA"/>
        </w:rPr>
        <w:t>Артемівської міської ради                                                                             М.Є.Коліно</w:t>
      </w:r>
    </w:p>
    <w:p>
      <w:pPr>
        <w:pStyle w:val="Normal"/>
        <w:tabs>
          <w:tab w:val="clear" w:pos="708"/>
          <w:tab w:val="left" w:pos="5840" w:leader="none"/>
          <w:tab w:val="left" w:pos="6379" w:leader="none"/>
          <w:tab w:val="left" w:pos="6680" w:leader="none"/>
          <w:tab w:val="left" w:pos="6960" w:leader="none"/>
          <w:tab w:val="left" w:pos="7740" w:leader="none"/>
        </w:tabs>
        <w:ind w:lef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3                                                  до рішення виконкому                                                              Артемівської міської ради                                                                                                                                         10.12.2014 №271</w:t>
      </w:r>
    </w:p>
    <w:p>
      <w:pPr>
        <w:pStyle w:val="Normal"/>
        <w:tabs>
          <w:tab w:val="clear" w:pos="708"/>
          <w:tab w:val="left" w:pos="5840" w:leader="none"/>
          <w:tab w:val="left" w:pos="6379" w:leader="none"/>
          <w:tab w:val="left" w:pos="6680" w:leader="none"/>
          <w:tab w:val="left" w:pos="6960" w:leader="none"/>
          <w:tab w:val="left" w:pos="7740" w:leader="none"/>
        </w:tabs>
        <w:ind w:lef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  <w:t>П Е Р Е Л І 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а комунальної власності територіальної громади м.Артемівська,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яке безоплатно передається з балансу Управління муніципального розвитку Артемівської міської ради на баланс комунального підприємства «Артемівська керуюча компанія житлово-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их послуг»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418"/>
        <w:gridCol w:w="992"/>
        <w:gridCol w:w="1417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lang w:val="uk-UA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нвен-тарн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 (од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lang w:val="uk-UA"/>
              </w:rPr>
              <w:t>Первісна вартість станом на 01.11.2014 року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гр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lang w:val="uk-UA"/>
              </w:rPr>
              <w:t>Знос станом на 01.11.2014 року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гр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lang w:val="uk-UA"/>
              </w:rPr>
              <w:t>Залишкова балансова вартість станом на 01.11.2014 року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грн)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олодильник «Нор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7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8,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8,00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ind w:left="-142" w:right="141" w:hanging="0"/>
        <w:jc w:val="both"/>
        <w:rPr/>
      </w:pPr>
      <w:r>
        <w:rPr>
          <w:i/>
          <w:sz w:val="24"/>
          <w:szCs w:val="24"/>
          <w:lang w:val="uk-UA"/>
        </w:rPr>
        <w:t>Перелік майна комунальної власності територіальної громади м.Артемівська, яке безоплатно передається з балансу Управління муніципального розвитку Артемівської міської ради на баланс комунального підприємства «Артемівська керуюча компанія житлово-комунальних послуг», складено відділом з управління комунальною власністю Управління муніципального розвитку Артемівської  міської  ради на підставі даних відділу обліку та звітності Управління муніципального розвитку Артемівської міської ради.</w:t>
      </w:r>
    </w:p>
    <w:p>
      <w:pPr>
        <w:pStyle w:val="31"/>
        <w:ind w:left="426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31"/>
        <w:ind w:left="426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426" w:hanging="0"/>
        <w:rPr/>
      </w:pPr>
      <w:r>
        <w:rPr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426" w:hanging="0"/>
        <w:rPr>
          <w:lang w:val="uk-UA"/>
        </w:rPr>
      </w:pPr>
      <w:r>
        <w:rPr>
          <w:lang w:val="uk-UA"/>
        </w:rPr>
        <w:t>розвитку Артемівської міської ради                                                              Н.Л.Зінченко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42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426" w:hanging="0"/>
        <w:jc w:val="both"/>
        <w:rPr>
          <w:lang w:val="uk-UA"/>
        </w:rPr>
      </w:pPr>
      <w:r>
        <w:rPr>
          <w:lang w:val="uk-UA"/>
        </w:rPr>
        <w:t>Керуючий справами виконкому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426" w:hanging="0"/>
        <w:jc w:val="both"/>
        <w:rPr>
          <w:lang w:val="uk-UA"/>
        </w:rPr>
      </w:pPr>
      <w:r>
        <w:rPr>
          <w:lang w:val="uk-UA"/>
        </w:rPr>
        <w:t>Артемівської міської ради                                                                          М.Є.Коліно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b/>
      <w:sz w:val="22"/>
      <w:lang w:val="uk-UA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character" w:styleId="9">
    <w:name w:val="Заголовок 9 Знак"/>
    <w:basedOn w:val="Style7"/>
    <w:qFormat/>
    <w:rPr>
      <w:b/>
      <w:i/>
      <w:sz w:val="26"/>
      <w:szCs w:val="24"/>
      <w:lang w:val="uk-UA"/>
    </w:rPr>
  </w:style>
  <w:style w:type="character" w:styleId="1">
    <w:name w:val="Заголовок 1 Знак"/>
    <w:basedOn w:val="Style7"/>
    <w:qFormat/>
    <w:rPr>
      <w:b/>
      <w:sz w:val="28"/>
      <w:szCs w:val="28"/>
      <w:lang w:val="uk-UA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4">
    <w:name w:val="Заголовок 4 Знак"/>
    <w:basedOn w:val="Style7"/>
    <w:qFormat/>
    <w:rPr>
      <w:sz w:val="28"/>
      <w:szCs w:val="28"/>
      <w:lang w:val="uk-UA"/>
    </w:rPr>
  </w:style>
  <w:style w:type="character" w:styleId="3">
    <w:name w:val="Основной текст 3 Знак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4:47:00Z</dcterms:created>
  <dc:creator>km5</dc:creator>
  <dc:description/>
  <cp:keywords/>
  <dc:language>en-US</dc:language>
  <cp:lastModifiedBy>Admin</cp:lastModifiedBy>
  <cp:lastPrinted>2014-12-08T09:38:00Z</cp:lastPrinted>
  <dcterms:modified xsi:type="dcterms:W3CDTF">2014-12-11T06:41:00Z</dcterms:modified>
  <cp:revision>152</cp:revision>
  <dc:subject/>
  <dc:title> </dc:title>
</cp:coreProperties>
</file>