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12.2014  № 27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13.11.2014 № 14), довідку-висновок від 14.11.2014 № 01-3622-06 Управління муніципального розвитку Артемівської міської ради щодо надання дозволів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 Житл</w:t>
      </w:r>
      <w:r>
        <w:rPr>
          <w:sz w:val="28"/>
        </w:rPr>
        <w:t xml:space="preserve">ового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Базун Ользі Володимирівні, 1982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двокімнатну квартиру № 1, жилою площею 28,20 кв.м., по вулиці Першотравневій, 15 в смт. Красна Гора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Шевченку Олегу Вікторовичу, 1970 р.н., – </w:t>
      </w:r>
      <w:r>
        <w:rPr>
          <w:sz w:val="28"/>
          <w:lang w:val="uk-UA"/>
        </w:rPr>
        <w:t>на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однокімнатну квартиру № 8, жилою площею 12,95 кв.м., по вулиці Артема, 77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6:00Z</dcterms:created>
  <dc:creator>Володя</dc:creator>
  <dc:description/>
  <dc:language>en-US</dc:language>
  <cp:lastModifiedBy>Лариса</cp:lastModifiedBy>
  <cp:lastPrinted>2014-11-19T14:50:00Z</cp:lastPrinted>
  <dcterms:modified xsi:type="dcterms:W3CDTF">2014-12-10T12:18:00Z</dcterms:modified>
  <cp:revision>3</cp:revision>
  <dc:subject/>
  <dc:title>УКРАЇНА</dc:title>
</cp:coreProperties>
</file>