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/>
      </w:pPr>
      <w:r>
        <w:rPr>
          <w:sz w:val="28"/>
          <w:lang w:val="uk-UA"/>
        </w:rPr>
        <w:t xml:space="preserve">10.12.2014 № 280 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довідку про зняття з контролю рішень виконкому Артемівської міської ради  від 04.11.2014 вх.01-3495-06   начальника відділу контролю Артемівської міської ради  Тимошенко О.М., згідно з планом роботи виконавчих органів Артемівської міської ради на 1У квартал 2014 року, затвердженим рішенням виконкому Артемівської міської ради від 10.09.2014 №198, керуючись ст. ст.27-34, 38, 40, 52,59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 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0.12.2014  № 2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>рішень виконкому Артемівської міської ради, які знімаються з контролю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2"/>
        <w:gridCol w:w="7292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рішення виконкому</w:t>
            </w:r>
          </w:p>
        </w:tc>
      </w:tr>
      <w:tr>
        <w:trPr/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.2009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Лагер Дар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>ї Русланівні, 27.06.1996 року народження,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р. Сабби Олександра Вікторовича опікуном над малолітньою дитиною Лагер Дар</w:t>
            </w:r>
            <w:r>
              <w:rPr>
                <w:color w:val="000000"/>
                <w:sz w:val="28"/>
                <w:szCs w:val="28"/>
                <w:lang w:val="en-US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>єю Русланівною, 27.06.1996 року народ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3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 містобудівної документації на проектування   для  переведення  жилого    приміщення-квартири   № 3  по  вул.Радянській,87а   у      м. Артемівську  в нежиле  та проведення реконструкції цього приміщення  під магазин непродовольчих товарів  з організацією окремого входу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неповнолітній дитині Чепурко Анастасії Андріївні,10.12.1995 року народження,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Набіуліну Герману Дмитровичу,08.09.2010 року народження,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Набіуліну Марку Дмитровичу,08.09.2010 року народження,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4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згоди КОМУНАЛЬНОМУ ЗАКЛАДУ ОХОРОНИ ЗДОРОВ"Я "ЦЕНТР ПЕРВИННОЇ МЕДИЧНОЇ (МЕДИКО-САНІТАРНОЇ) ДОПОМОГИ АРЕТМІВСЬКОЇ МІСЬКОЇ РАДИ" на розробку містобудівної документації та збір вихідних даних на проектування для проведення капітального ремонту нежитлових приміщ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4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порядку побачення батька Гончарова Олександра Миколайовича з малолітнім сином Гончаровим Єгором Олександровичем, 29.04.2007 року народження, який мешкає  разом з матір’ю Синельниковою Марією Геннадіївн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5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р.Кітун Зінаїди Андріївни опікуном над малолітньою дитиною Кітуном Ярославом Олександровичем,22.09.1998 року народ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6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Молдованову В.В. вчинити продаж частки квартири дитини Молдованової Владислави Володимир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0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Корочанському Кирилу Андрійовичу 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0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малолітній дитині Корочанському Михайлу Андрійовичу статусу дитини,позбавленої батьківського пікл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дитині Савченко Анастасії Миколаївні  вчинити продаж частки кварти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дитині Міщевській Олександрі Станіславівні вчинити продаж частки кварти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Бабічевій О.О. вчинити продаж частки квартири дитини Кібець Валерії Павл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знання окремого пункту рішення та рішення виконкому Артемівської міської ради такими ,що втратили чинні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Кобі Т.В. вчинити продаж частки квартири дитини Коби Єгора Анатолійови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4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КП «АРТЕМІВСЬКМІСЬКЕЛЕКТРОАВТОТРАНС» на розміщення зовнішньої реклами на розтяжках контактної мережі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9.04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береження права користування житлом за неповнолітньою дитиною Бережним Олегом Вікторович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5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значення територій обслуговування та закріплення їх за загальноосвітніми навчальними закладами відділу освіти Артемівської міської ради на 2014-2015 навчальний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5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береження права користування житлом за неповнолітньою дитиною Хіміч Віолою Ігорівн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5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дитині Голощапову Олександру Борисовичу прийняти в дар кварти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6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результати перевірки своєчасності подання декларацій про майно, доходи, витрати і зобов’язання фінансового  характе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6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ої адреси об’єкту нерухомого май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8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несення змін до Плану діяльності з підготовки проектів регуляторних актів виконкому Артемівської міської ради на 2014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вільнення гр.Іванченка Володимира Васильовича від здійснення повноважень піклувальника над неповнолітніми дітьми Попелом Василем Григоровичем та Попелом Миколою Григоровичем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ерелік  рішень виконкому  Артемівської міської ради, які знімаються з контролю, підготовлено відділом контролю Артемівської міської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М.Є.Коліно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6:00Z</dcterms:created>
  <dc:creator>ch42</dc:creator>
  <dc:description/>
  <cp:keywords/>
  <dc:language>en-US</dc:language>
  <cp:lastModifiedBy>ch09</cp:lastModifiedBy>
  <cp:lastPrinted>2014-11-05T13:44:00Z</cp:lastPrinted>
  <dcterms:modified xsi:type="dcterms:W3CDTF">2014-12-15T13:29:00Z</dcterms:modified>
  <cp:revision>47</cp:revision>
  <dc:subject/>
  <dc:title> </dc:title>
</cp:coreProperties>
</file>