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rPr/>
      </w:pPr>
      <w:r>
        <w:rPr>
          <w:sz w:val="40"/>
          <w:lang w:val="ru-RU"/>
        </w:rPr>
        <w:t>59</w:t>
      </w:r>
      <w:r>
        <w:rPr>
          <w:sz w:val="40"/>
        </w:rPr>
        <w:t xml:space="preserve"> СЕСІЯ  </w:t>
      </w:r>
      <w:r>
        <w:rPr>
          <w:sz w:val="40"/>
          <w:lang w:val="ru-RU"/>
        </w:rPr>
        <w:t>6</w:t>
      </w:r>
      <w:r>
        <w:rPr>
          <w:sz w:val="40"/>
        </w:rPr>
        <w:t xml:space="preserve"> СКЛИКАНН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/>
      </w:pPr>
      <w:r>
        <w:rPr/>
        <w:t>РI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24.12.2014  № 6/59-1107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м. Артемівськ</w:t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jc w:val="both"/>
        <w:rPr>
          <w:bCs w:val="false"/>
          <w:sz w:val="28"/>
          <w:szCs w:val="28"/>
        </w:rPr>
      </w:pPr>
      <w:r>
        <w:rPr>
          <w:sz w:val="28"/>
          <w:szCs w:val="28"/>
        </w:rPr>
        <w:t>Про виконання Програми сприяння розвитку малого і середнього підприємництва на території  Артемівської міської ради  на 2013-2014 роки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Розглянувши довідку від 21.11.2014 № 01-3707-06 начальника Управління економічного розвитку Артемівської міської ради Жученко І.В. про виконання Програми сприяння розвитку малого і середнього підприємництва на території  Артемівської міської ради  на 2013-2014 роки, затвердженої рішенням Артемівської міської ради від  27.02.2013  № 6/36-623, відповідно до Закону України від 22.03.2012 №4618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 розвиток  та  державну підтримку малого і середнього підприємництва в Україні», керуючись ст. 26 Закону України від 21.05.97 №280/97-ВР «Про місцеве самоврядування в Україні» із внесеними до нього змінами, Артемівська міська рада</w:t>
      </w:r>
    </w:p>
    <w:p>
      <w:pPr>
        <w:pStyle w:val="TextBodyIndent"/>
        <w:ind w:right="279" w:hanging="0"/>
        <w:rPr>
          <w:rFonts w:ascii="Tahoma" w:hAnsi="Tahoma" w:cs="Tahoma"/>
          <w:color w:val="000000"/>
          <w:sz w:val="18"/>
          <w:szCs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zCs w:val="18"/>
          <w:shd w:fill="FFFFFF" w:val="clear"/>
        </w:rPr>
        <w:t xml:space="preserve"> </w:t>
      </w:r>
    </w:p>
    <w:p>
      <w:pPr>
        <w:pStyle w:val="TextBodyIndent"/>
        <w:ind w:right="279" w:hanging="0"/>
        <w:rPr>
          <w:rFonts w:ascii="Tahoma" w:hAnsi="Tahoma" w:cs="Tahoma"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</w:r>
    </w:p>
    <w:p>
      <w:pPr>
        <w:pStyle w:val="Normal"/>
        <w:ind w:right="99" w:firstLine="72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sz w:val="28"/>
          <w:szCs w:val="28"/>
          <w:lang w:val="uk-UA"/>
        </w:rPr>
        <w:t>1. Довідку  начальника Управління економічного розвитку Артемівської міської  ради  Жученко І.В.  про виконання Програми сприяння розвитку малого і середнього підприємництва на території  Артемівської міської ради  на 2013-2014 роки, затвердженої рішенням Артемівської міської ради від               27.02.2013  № 6/36-623, прийняти до відома.</w:t>
      </w:r>
    </w:p>
    <w:p>
      <w:pPr>
        <w:pStyle w:val="Normal"/>
        <w:widowControl w:val="false"/>
        <w:autoSpaceDE w:val="false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значити, що в результаті спільних дій Артемівської, Соледарської та  Часовоярської міських рад та їх виконавчих органів, підприємств, установ, організацій  забезпечено виконання основних показників та заходів Програми сприяння розвитку малого і середнього підприємництва на території  Артемівської міської ради  на 2013-2014 роки, затвердженої рішенням Артемівської міської ради від  27.02.2013  № 6/36-623 (далі – Програма)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Зняти з контролю  рішення Артемівської міської ради  від  27.02.2013  № 6/36-623  «Про Програму  сприяння розвитку малого і середнього підприємництва на території  Артемівської міської ради  на 2013-2014 роки».</w:t>
      </w:r>
    </w:p>
    <w:p>
      <w:pPr>
        <w:pStyle w:val="3"/>
        <w:tabs>
          <w:tab w:val="clear" w:pos="1080"/>
        </w:tabs>
        <w:ind w:right="279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ординаційне забезпечення виконання рішення покласти на постійну комісію Артемівської міської ради  з питань  економічної і інвестиційної політики,  бюджету  і фінансів (Нікітенко), секретаря Артемівської міської ради Кіщенко С.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 О.О. РЕВА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Heading9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46" w:gutter="0" w:header="0" w:top="107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7"/>
        <w:tabs>
          <w:tab w:val="clear" w:pos="708"/>
          <w:tab w:val="left" w:pos="11160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Довідка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виконання Програми сприяння розвитку малого і середнього підприємництва на території  Артемівської міської ради  на 2013-2014 роки, затвердженої рішенням Артемівської міської ради                                                   від 27.02.2013  № 6/36-623</w:t>
      </w:r>
    </w:p>
    <w:p>
      <w:pPr>
        <w:pStyle w:val="Normal1"/>
        <w:spacing w:before="0" w:after="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22"/>
        <w:spacing w:lineRule="auto" w:line="240"/>
        <w:ind w:left="0" w:right="24" w:hanging="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6"/>
          <w:szCs w:val="26"/>
        </w:rPr>
        <w:t>Головною метою Програми  сприяння розвитку малого підприємництва у м. Артемівську на 2013-2014 роки  було створення належних умов для розвитку малого і середнього підприємництва та підвищення економічних показників розвитку території Артемівської міської ради,  формування середнього класу, створення додаткових робочих місць, збільшення дохідної частини міського бюджету.</w:t>
      </w:r>
    </w:p>
    <w:p>
      <w:pPr>
        <w:pStyle w:val="22"/>
        <w:spacing w:lineRule="auto" w:line="240"/>
        <w:ind w:left="0" w:right="2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Програмою передбачено  конкретні  заходи, спрямовані на підтримку розвитку малого і середнього підприємництва.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/>
      </w:pPr>
      <w:r>
        <w:rPr>
          <w:sz w:val="26"/>
          <w:szCs w:val="26"/>
          <w:lang w:val="uk-UA"/>
        </w:rPr>
        <w:t>Аналізуючи стан малого підприємництва у місті потрібно відмітити, що кількість фізичних осіб - підприємців на кінець 2014 року складе 2568 осіб що на 1020 осіб або на 28,4% менше ніж у 2013 році.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2013 році було зареєстровано 316 фізичних осіб підприємців у 2014 році -112,  це на 204 одиниці менше. 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/>
      </w:pPr>
      <w:r>
        <w:rPr>
          <w:i/>
          <w:sz w:val="26"/>
          <w:szCs w:val="26"/>
          <w:lang w:val="uk-UA"/>
        </w:rPr>
        <w:t>(2013року - 3588 осіб, 2014 році очікується  2568 осіб).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2013 році було зареєстровано 44 малих підприємств та закрито 27 підприємств. Таким чином на кінець 2013 року число  підприємств склало - 436 одиниць.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2014 році було зареєстровано 22 підприємства закрито - 18. Станом на 01.01.2015 року кількість малих підприємств становитиме 440 одиниць.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порівнянні з 2013 роком чисельність скоротиться на 134 особи і становитиме 2500 осіб. 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/>
      </w:pPr>
      <w:r>
        <w:rPr>
          <w:i/>
          <w:sz w:val="26"/>
          <w:szCs w:val="26"/>
          <w:lang w:val="uk-UA"/>
        </w:rPr>
        <w:t>(у 2012р. -2787 осіб; 2013р.-2634осіб; 2014р очікується 2500 осіб)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/>
      </w:pPr>
      <w:r>
        <w:rPr>
          <w:sz w:val="26"/>
          <w:szCs w:val="26"/>
          <w:lang w:val="uk-UA"/>
        </w:rPr>
        <w:t>У 2014 році обсяг реалізації продукції, послуг і робіт підприємствами малого бізнесу знижено на 12,8 млн. грн. та складатиме 483 млн. грн.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/>
      </w:pPr>
      <w:r>
        <w:rPr>
          <w:i/>
          <w:sz w:val="26"/>
          <w:szCs w:val="26"/>
          <w:lang w:val="uk-UA"/>
        </w:rPr>
        <w:t>(обсяг реалізації в 2012році - 497,3 млн.грн; 2013році - 495,8 млн. грн.; 2014році очікується 483,0млн. грн).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2014 році питома вага обсягу реалізації малих підприємств у загальному обсязі реалізованої продукції по місту складе 9,7%. У 2013 році цей показник дорівнював 8,7 %.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lang w:val="uk-UA"/>
        </w:rPr>
        <w:t>З 2013 року спостерігається тенденція зниження середньомісячної заробітної плати в малому бізнесі в 2013році  рівень заробітної плати склав-1698,9 грн. що на 12,3% менше рівня 2012 року. У 2014 році рівень заробітної плати очікується у сумі 1480,0 грн.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ртемівською об'єднаною державною податковою інспекцією Головного Управління Міндоходів України ведеться активна робота з легалізації та детінізації доходів малого та середнього бізнесу.  За 2013 рік та           9 місяців 2014 було легалізовано доходів 1568 осіб, додатково надійшло до бюджету - 2,5 млн. грн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Фінансову підтримку сприянню розвитку малого підприємництва надає Артемівський міський центр зайнятості шляхом виплати одноразової допомоги по безробіттю з метою організації підприємницької діяльності. Так, за 2013 рік та 9 місяців 2014 року таку допомогу отримали 54 безробітних на суму 789,3  тис. грн.    </w:t>
      </w:r>
    </w:p>
    <w:p>
      <w:pPr>
        <w:pStyle w:val="Normal"/>
        <w:ind w:right="24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яд з матеріальною підтримкою служба зайнятості приділяє увагу  інформаційному забезпеченню безробітних громадян. За звітний період  було проведено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24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16 інформаційних  семінарів «Як розпочати свій бізнес»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24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72 орієнтаційних семінарів «Від бізнес ідеї до власної справи». 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3 безробітних були направлені на курси підвищення кваліфікації «фахівець з ефективності підприємництва», «основи підприємницької діяльності», «керівники малих підприємств без апарату управління».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/>
      </w:pPr>
      <w:r>
        <w:rPr>
          <w:sz w:val="26"/>
          <w:szCs w:val="26"/>
          <w:lang w:val="uk-UA"/>
        </w:rPr>
        <w:t>В реалізації Програми бере участь Артемівське відділення Донецької торгово-</w:t>
      </w:r>
      <w:r>
        <w:rPr>
          <w:color w:val="000000"/>
          <w:sz w:val="26"/>
          <w:szCs w:val="26"/>
          <w:lang w:val="uk-UA"/>
        </w:rPr>
        <w:t xml:space="preserve">промислової палати, яка забезпечує інформаційну підтримку, участь у міжнародних форумах, виставках, ярмарках, дає можливість презентації свого бізнесу, налагодження роботи з іноземними партнерами. 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rStyle w:val="StrongEmphasis"/>
          <w:b w:val="false"/>
          <w:b w:val="false"/>
          <w:color w:val="000000"/>
          <w:sz w:val="26"/>
          <w:szCs w:val="26"/>
          <w:shd w:fill="FFFFFF" w:val="clear"/>
          <w:lang w:val="uk-UA"/>
        </w:rPr>
      </w:pPr>
      <w:r>
        <w:rPr>
          <w:rStyle w:val="StrongEmphasis"/>
          <w:b w:val="false"/>
          <w:color w:val="000000"/>
          <w:sz w:val="26"/>
          <w:szCs w:val="26"/>
          <w:shd w:fill="FFFFFF" w:val="clear"/>
          <w:lang w:val="uk-UA"/>
        </w:rPr>
        <w:t>Артемівське відділення торгово-промислової палати  Донецької області  пропонує  Інтернет – проект «Малий бізнес Артемівська – створюємо  успіх разом».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rStyle w:val="StrongEmphasis"/>
          <w:b w:val="false"/>
          <w:color w:val="000000"/>
          <w:sz w:val="26"/>
          <w:szCs w:val="26"/>
          <w:shd w:fill="FFFFFF" w:val="clear"/>
          <w:lang w:val="uk-UA"/>
        </w:rPr>
        <w:t>Проект спрямований на підтримку малого бізнесу в питаннях просування інформації про себе, про свої товари та послуги, розміщуючи інформацію про бізнес у вигляді візитки (опис товарів і послуг з фотографіями, прайсами) і оновлюючи її, підприємці  отримують власну рекламну площадку 24 години на добу, 7 днів на тиждень.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rStyle w:val="StrongEmphasis"/>
          <w:b w:val="false"/>
          <w:b w:val="false"/>
          <w:color w:val="000000"/>
          <w:sz w:val="26"/>
          <w:szCs w:val="26"/>
          <w:shd w:fill="FFFFFF" w:val="clear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/>
      </w:pPr>
      <w:r>
        <w:rPr>
          <w:sz w:val="26"/>
          <w:szCs w:val="26"/>
          <w:lang w:val="uk-UA"/>
        </w:rPr>
        <w:t>У 2013-2014 роках здійснював свою роботу Артемівський міський фонд підтримки підприємництва. Видатки місцевого бюджету на утримання Артемівського фонду підтримки підприємництва становили близько 40,0 тис. грн на рік.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зв'язку з оптимізацією витрат бюджетних коштів на 2015 рік у листопаді 2014року  прийнято рішення про ліквідацію комунальної організації «Артемівський міський фонд підтримки підприємництва», з передачею його повноважень Управлінню економічного розвитку.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гідно прийнятого в 2012 році Закону України «Про адміністративні послуги» в місті Артемівську з 25 грудня 2013 почав свою роботу Центр надання адміністративних послуг Артемівської міської ради, який оказує 58 видів адміністративних послуг. 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час своєї роботи адміністраторами Центру надано  3582 консультації та 933 адміністративні послуги.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lang w:val="uk-UA"/>
        </w:rPr>
        <w:t>Складовою частиною Центру надання адміністративних послуг є Єдиний дозвільний центр міста Артемівська, в якому можна оформити 5 видів декларацій і 16 видів документів дозвільного характеру.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звітний період Єдиним дозвільним Центром видано: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639 дозволів на порушення об’єктів благоустрою;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65 висновків державної санітарно-епідеміологічної експертизи діючих об'єктів;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48 висновків державної санітарно-епідеміологічної експертизи на технології та  обладнання;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53 дозволи на розміщення зовнішньої реклами;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49 рішень по земельним питанням (продаж, отримання у власність, використання, оренда);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21 дозвіл на перевезення  небезпечних вантажів;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6  дозволів з екологічних питань  (на викиди забруднюючих речовин в атмосферу, узгодження лімітів на утворення та розміщення відходів відходи);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та  більше 30 інших видів послуг.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недопущення порушення строків розгляду та видачі документів дозвільного характеру, а також здійснення контролю над процедурою розгляду пакету документів введена система електронного документообігу та автоматизованого обміну даними між державними адміністраторами та дозвільними органами.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напрямку впорядкування нормативного регулювання підприємницької діяльності Артемівською міською радою згідно закону про регуляторну діяльність було прийнято 8, і внесено 5 змін до регуляторних актів, проведено 25 відстежень результативності регуляторних актів.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сьогоднішній день на території м.Артемівська діє 20 регуляторних актів: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2 з питань оподаткування (встановлюється ставки та порядок сплати місцевих податків);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5 з питань оренди комунальної власності (порядок приватизації та відчуження, розрахунок плати за оренду, положення про оренду, порядок передачі нежитлових приміщень шляхом договору-позики, право на відумерлу спадщину);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2 регуляторних акти з земельних питань (типовий договір оренди, розмір коефіцієнтів до ставки земельного податку);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6 по благоустрою міста (правила забудови та благоустрою, організація парковок, про пайову участь замовників будівництва у розвиток міста, порядок захоронення утримання кладовищ, демонтаж тимчасових споруд);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1 з питань архівної справи (тарифи на послуги архівного відділу);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1 з питань утримання домашніх тварин;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1 з питань ринкових відносин (правила торгівлі на ринках).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2 з питань надання адмінпослуг (положення та регламент роботи Центру)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   </w:t>
      </w:r>
      <w:r>
        <w:rPr>
          <w:color w:val="000000"/>
          <w:sz w:val="26"/>
          <w:szCs w:val="26"/>
          <w:lang w:val="uk-UA"/>
        </w:rPr>
        <w:t xml:space="preserve">Всього по Програмі на 2013-2014  роки    було  </w:t>
      </w:r>
      <w:r>
        <w:rPr>
          <w:sz w:val="26"/>
          <w:szCs w:val="26"/>
          <w:lang w:val="uk-UA"/>
        </w:rPr>
        <w:t>заплановано реалізація 46 заходів на загальну суму  879</w:t>
      </w:r>
      <w:r>
        <w:rPr>
          <w:sz w:val="26"/>
          <w:szCs w:val="26"/>
        </w:rPr>
        <w:t>,02</w:t>
      </w:r>
      <w:r>
        <w:rPr>
          <w:sz w:val="26"/>
          <w:szCs w:val="26"/>
          <w:lang w:val="uk-UA"/>
        </w:rPr>
        <w:t xml:space="preserve"> тис.грн. Фактично за 2013-2014 роки   виконувалось 42 заходи  на загальну суму </w:t>
      </w:r>
      <w:r>
        <w:rPr>
          <w:color w:val="000000"/>
          <w:sz w:val="26"/>
          <w:szCs w:val="26"/>
          <w:lang w:val="uk-UA"/>
        </w:rPr>
        <w:t>133,2 тис. грн. у т.ч.   64,9 тис. грн.  на утримання КЗ «Артемівський фонд підтримки підприємництва»  68,3 тис. грн. на  матеріально – технічного облаштування Центр надання адміністративних послуг Артемівської міської ради.</w:t>
      </w:r>
    </w:p>
    <w:p>
      <w:pPr>
        <w:pStyle w:val="TextBody"/>
        <w:spacing w:before="0" w:after="0"/>
        <w:ind w:firstLine="708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lang w:val="uk-UA"/>
        </w:rPr>
      </w:pPr>
      <w:r>
        <w:rPr>
          <w:b w:val="false"/>
          <w:i w:val="false"/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Style7"/>
        <w:ind w:left="709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7"/>
        <w:ind w:left="18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Управління економічного </w:t>
      </w:r>
    </w:p>
    <w:p>
      <w:pPr>
        <w:pStyle w:val="Style7"/>
        <w:ind w:left="18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витку  Артемівської міської ради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В.Жученко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0z1">
    <w:name w:val="WW8Num20z1"/>
    <w:qFormat/>
    <w:rPr/>
  </w:style>
  <w:style w:type="character" w:styleId="Style6">
    <w:name w:val="Основной шрифт абзаца"/>
    <w:qFormat/>
    <w:rPr/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Fieldcontent">
    <w:name w:val="field-content"/>
    <w:basedOn w:val="Style6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basedOn w:val="Style6"/>
    <w:qFormat/>
    <w:rPr>
      <w:b/>
      <w:spacing w:val="120"/>
      <w:sz w:val="40"/>
      <w:szCs w:val="24"/>
      <w:lang w:val="uk-UA" w:bidi="ar-SA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80" w:leader="none"/>
      </w:tabs>
      <w:ind w:right="99" w:hanging="0"/>
      <w:jc w:val="both"/>
    </w:pPr>
    <w:rPr>
      <w:sz w:val="28"/>
      <w:szCs w:val="28"/>
      <w:lang w:val="uk-UA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Текст1"/>
    <w:basedOn w:val="Normal"/>
    <w:qFormat/>
    <w:pPr>
      <w:widowControl w:val="false"/>
      <w:suppressAutoHyphens w:val="true"/>
    </w:pPr>
    <w:rPr>
      <w:rFonts w:ascii="Courier New" w:hAnsi="Courier New" w:eastAsia="SimSun;宋体" w:cs="Courier New"/>
      <w:kern w:val="2"/>
      <w:lang w:bidi="hi-I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21:00Z</dcterms:created>
  <dc:creator>ch17</dc:creator>
  <dc:description/>
  <cp:keywords/>
  <dc:language>en-US</dc:language>
  <cp:lastModifiedBy>admin</cp:lastModifiedBy>
  <cp:lastPrinted>2014-12-24T13:25:00Z</cp:lastPrinted>
  <dcterms:modified xsi:type="dcterms:W3CDTF">2014-12-24T11:38:00Z</dcterms:modified>
  <cp:revision>49</cp:revision>
  <dc:subject/>
  <dc:title> </dc:title>
</cp:coreProperties>
</file>