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  <w:lang w:val="uk-UA"/>
        </w:rPr>
      </w:pPr>
      <w:r>
        <w:rPr>
          <w:b/>
          <w:spacing w:val="10"/>
          <w:sz w:val="40"/>
          <w:szCs w:val="40"/>
          <w:lang w:val="uk-UA" w:eastAsia="en-US"/>
        </w:rPr>
        <w:t xml:space="preserve">                                          </w:t>
      </w:r>
      <w:r>
        <w:rPr>
          <w:rFonts w:cs="Pragmatica;Times New Roman" w:ascii="Pragmatica;Times New Roman" w:hAnsi="Pragmatica;Times New Roman"/>
          <w:b/>
          <w:spacing w:val="10"/>
          <w:sz w:val="40"/>
          <w:szCs w:val="40"/>
          <w:lang w:val="en-US" w:eastAsia="en-US"/>
        </w:rPr>
        <w:drawing>
          <wp:inline distT="0" distB="0" distL="0" distR="0">
            <wp:extent cx="32893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en-US"/>
        </w:rPr>
        <w:t>5</w:t>
      </w:r>
      <w:r>
        <w:rPr>
          <w:b/>
          <w:sz w:val="40"/>
        </w:rPr>
        <w:t xml:space="preserve">9 </w:t>
      </w: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 xml:space="preserve">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24.12.2014  № 6/59-1112</w:t>
      </w:r>
    </w:p>
    <w:p>
      <w:pPr>
        <w:pStyle w:val="Normal"/>
        <w:spacing w:lineRule="atLeast" w:line="2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стан виконання у 2013 році та 9 місяців 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2014 року Програми </w:t>
      </w:r>
      <w:r>
        <w:rPr>
          <w:b/>
          <w:i/>
          <w:iCs/>
          <w:sz w:val="28"/>
          <w:lang w:val="uk-UA"/>
        </w:rPr>
        <w:t xml:space="preserve">протидії захворюванню </w:t>
      </w:r>
    </w:p>
    <w:p>
      <w:pPr>
        <w:pStyle w:val="Normal"/>
        <w:rPr/>
      </w:pPr>
      <w:r>
        <w:rPr>
          <w:b/>
          <w:i/>
          <w:iCs/>
          <w:sz w:val="28"/>
          <w:lang w:val="uk-UA"/>
        </w:rPr>
        <w:t xml:space="preserve">на туберкульоз 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iCs/>
          <w:sz w:val="28"/>
          <w:lang w:val="uk-UA"/>
        </w:rPr>
        <w:t xml:space="preserve">на території Артемівської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iCs/>
          <w:sz w:val="28"/>
          <w:lang w:val="uk-UA"/>
        </w:rPr>
        <w:t>міської ради на період 2013 – 2016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26.11.2014 № 01-3757-06 відділу охорони здоров’я Артемівської міської ради про стан виконання у 2013 році та 9 місяців 2014 року Програми протидії захворюванню на туберкульоз на території Артемівської міської ради на період 2013 – 2016 років, </w:t>
      </w:r>
      <w:r>
        <w:rPr>
          <w:sz w:val="28"/>
          <w:lang w:val="uk-UA"/>
        </w:rPr>
        <w:t xml:space="preserve">затвердженої рішенням Артемівської міської ради від 26.12.2012 № 6/33-564, із внесеними до неї змінами, заслухавши </w:t>
      </w:r>
      <w:r>
        <w:rPr>
          <w:sz w:val="28"/>
          <w:szCs w:val="28"/>
          <w:lang w:val="uk-UA"/>
        </w:rPr>
        <w:t>головного лікаря комунальної лікувально-профілактичної установи «Міський протитуберкульозний диспансер м. Артемівська» Романченко В.Г. з цього питання, згідно з планом роботи Артемівської міської ради на ІІ півріччя 2014 року, затвердженим рішенням Артемівської міської ради від 25.06.2014 № 6/52-1019, відповідно до наказу Міністерства охорони здоров’я України від 04.09.2014 № 620 «Про затвердження та впровадження медико-технологічних документів зі стандартизації медичної допомоги при туберкульозі», керуючись Законом України «Про протидію захворюванню на туберкульоз» в редакції від 22.03.2012 № 456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із внесеними до нього змінами,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spacing w:before="0" w:after="1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 Р І Ш И Л А: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Довідку відділу охорони здоров’я Артемівської міської ради про стан виконання у 2013 році та 9 місяців 2014 року Програми протидії захворюванню на туберкульоз на території Артемівської міської ради на період 2013 – 2016 років, </w:t>
      </w:r>
      <w:r>
        <w:rPr>
          <w:sz w:val="28"/>
          <w:lang w:val="uk-UA"/>
        </w:rPr>
        <w:t xml:space="preserve">затвердженої рішенням Артемівської міської ради від 26.12.2012 № 6/33-564, із </w:t>
      </w:r>
      <w:r>
        <w:rPr>
          <w:sz w:val="28"/>
          <w:szCs w:val="28"/>
          <w:lang w:val="uk-UA"/>
        </w:rPr>
        <w:t xml:space="preserve">внесеними до неї </w:t>
      </w:r>
      <w:r>
        <w:rPr>
          <w:sz w:val="28"/>
          <w:lang w:val="uk-UA"/>
        </w:rPr>
        <w:t xml:space="preserve">змінами, </w:t>
      </w:r>
      <w:r>
        <w:rPr>
          <w:sz w:val="28"/>
          <w:szCs w:val="28"/>
          <w:lang w:val="uk-UA"/>
        </w:rPr>
        <w:t>прийняти до відом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Визнати роботу виконавців, відповідальних за виконання заходів Програми, за результатами 2013 року та 9 місяців 2014 року задовільно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3. Внести та затвердити наступні зміни до Програми протидії захворюванню на туберкульоз на території Артемівської міської ради на період 2013 – 2016 років, </w:t>
      </w:r>
      <w:r>
        <w:rPr/>
        <w:t xml:space="preserve">затвердженої рішенням Артемівської міської ради від 26.12.2012 № 6/33-564, із змінами, </w:t>
      </w:r>
      <w:r>
        <w:rPr>
          <w:szCs w:val="28"/>
        </w:rPr>
        <w:t>внесеними до неї рішенням Артемівської міської ради від 28.08.2013 № 6/42-773  (далі - Програма)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1. У переліку акронімів слова «Артемівська міжрайонна санітарно-епідеміологічна станція» замінити словами «Артемівське районне управління Головного управління Держсанепідслужби у Донецькій області»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73" w:after="0"/>
        <w:ind w:left="10" w:right="34" w:firstLine="768"/>
        <w:jc w:val="both"/>
        <w:rPr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</w:t>
      </w:r>
      <w:r>
        <w:rPr>
          <w:spacing w:val="-14"/>
          <w:sz w:val="28"/>
          <w:szCs w:val="28"/>
          <w:lang w:val="uk-UA"/>
        </w:rPr>
        <w:t xml:space="preserve">Фінансовому управлінню Артемівської міської ради (Ткаченко) спільно з відділом охорони здоров’я Артемівської міської ради (Миронова) </w:t>
      </w:r>
      <w:r>
        <w:rPr>
          <w:sz w:val="28"/>
          <w:lang w:val="uk-UA"/>
        </w:rPr>
        <w:t>при формуванні проекту міського бюджету м. Артемівська на 2015 рік передбачити кошти на фінансування заходів Програм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73" w:after="0"/>
        <w:ind w:right="34" w:firstLine="76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 Організаційне виконання рішення покласти на відділ охорони здоров’я Артемівської міської ради (Миронова), фінансове  управління Артемівської міської ради (Ткаченко), заступника міського голови Петриєнко Т.В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73" w:after="0"/>
        <w:ind w:right="34" w:firstLine="768"/>
        <w:jc w:val="both"/>
        <w:rPr/>
      </w:pPr>
      <w:r>
        <w:rPr>
          <w:sz w:val="28"/>
          <w:lang w:val="uk-UA"/>
        </w:rPr>
        <w:t xml:space="preserve">6. Контроль  за  виконанням  рішення  покласти  на постійні комісії Артемівської міської ради: з питань соціального захисту населення і охорони здоров’я (Красножон);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О.О.  РЕВА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lang w:val="uk-UA" w:eastAsia="hi-IN" w:bidi="hi-IN"/>
        </w:rPr>
      </w:pPr>
      <w:r>
        <w:rPr>
          <w:rFonts w:eastAsia="SimSun;宋体"/>
          <w:b/>
          <w:spacing w:val="10"/>
          <w:kern w:val="2"/>
          <w:sz w:val="36"/>
          <w:lang w:val="en-US" w:eastAsia="en-US"/>
        </w:rPr>
        <w:drawing>
          <wp:inline distT="0" distB="0" distL="0" distR="0">
            <wp:extent cx="437515" cy="639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32"/>
          <w:szCs w:val="32"/>
          <w:lang w:val="uk-UA" w:eastAsia="hi-IN" w:bidi="hi-IN"/>
        </w:rPr>
      </w:pPr>
      <w:r>
        <w:rPr>
          <w:rFonts w:eastAsia="SimSun;宋体"/>
          <w:b/>
          <w:kern w:val="2"/>
          <w:sz w:val="32"/>
          <w:szCs w:val="32"/>
          <w:lang w:val="uk-UA" w:eastAsia="hi-IN" w:bidi="hi-IN"/>
        </w:rPr>
        <w:t>УКРАЇНА</w:t>
      </w:r>
    </w:p>
    <w:p>
      <w:pPr>
        <w:pStyle w:val="Normal"/>
        <w:widowControl w:val="false"/>
        <w:numPr>
          <w:ilvl w:val="0"/>
          <w:numId w:val="4"/>
        </w:numPr>
        <w:jc w:val="center"/>
        <w:outlineLvl w:val="0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 xml:space="preserve">ВІДДІЛ ОХОРОНИ ЗДОРОВ’Я 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>АРТЕМІВСЬКОЇ МІСЬКОЇ РАДИ</w:t>
      </w:r>
    </w:p>
    <w:p>
      <w:pPr>
        <w:pStyle w:val="Normal"/>
        <w:widowControl w:val="false"/>
        <w:jc w:val="center"/>
        <w:rPr>
          <w:rFonts w:eastAsia="SimSun;宋体"/>
          <w:kern w:val="2"/>
          <w:lang w:val="uk-UA" w:eastAsia="hi-IN" w:bidi="hi-IN"/>
        </w:rPr>
      </w:pPr>
      <w:r>
        <w:rPr>
          <w:rFonts w:eastAsia="SimSun;宋体"/>
          <w:kern w:val="2"/>
          <w:lang w:val="uk-UA" w:eastAsia="hi-IN" w:bidi="hi-IN"/>
        </w:rPr>
        <w:t>84500,  Донецька область, м. Артемівськ, вул. Артема, 44</w:t>
      </w:r>
    </w:p>
    <w:p>
      <w:pPr>
        <w:pStyle w:val="Normal"/>
        <w:widowControl w:val="fals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val="uk-UA" w:eastAsia="hi-IN" w:bidi="hi-IN"/>
        </w:rPr>
        <w:t>Веб-сайт: www.artem</w:t>
      </w:r>
      <w:r>
        <w:rPr>
          <w:rFonts w:eastAsia="SimSun;宋体"/>
          <w:kern w:val="2"/>
          <w:lang w:val="en-US" w:eastAsia="hi-IN" w:bidi="hi-IN"/>
        </w:rPr>
        <w:t>rada</w:t>
      </w:r>
      <w:r>
        <w:rPr>
          <w:rFonts w:eastAsia="SimSun;宋体"/>
          <w:kern w:val="2"/>
          <w:lang w:eastAsia="hi-IN" w:bidi="hi-IN"/>
        </w:rPr>
        <w:t>.</w:t>
      </w:r>
      <w:r>
        <w:rPr>
          <w:rFonts w:eastAsia="SimSun;宋体"/>
          <w:kern w:val="2"/>
          <w:lang w:val="en-US" w:eastAsia="hi-IN" w:bidi="hi-IN"/>
        </w:rPr>
        <w:t>gov</w:t>
      </w:r>
      <w:r>
        <w:rPr>
          <w:rFonts w:eastAsia="SimSun;宋体"/>
          <w:kern w:val="2"/>
          <w:lang w:eastAsia="hi-IN" w:bidi="hi-IN"/>
        </w:rPr>
        <w:t>.</w:t>
      </w:r>
      <w:r>
        <w:rPr>
          <w:rFonts w:eastAsia="SimSun;宋体"/>
          <w:kern w:val="2"/>
          <w:lang w:val="en-US" w:eastAsia="hi-IN" w:bidi="hi-IN"/>
        </w:rPr>
        <w:t>ua</w:t>
      </w:r>
    </w:p>
    <w:p>
      <w:pPr>
        <w:pStyle w:val="Normal"/>
        <w:widowControl w:val="false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83.4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286500" cy="254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4">
                              <a:moveTo>
                                <a:pt x="0" y="4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4" path="m0,4l9900,0e" stroked="t" o:allowincell="f" style="position:absolute;margin-left:1.1pt;margin-top:8.9pt;width:494.95pt;height:0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lang w:eastAsia="hi-IN" w:bidi="hi-IN"/>
        </w:rPr>
        <w:t xml:space="preserve">            </w:t>
      </w:r>
    </w:p>
    <w:p>
      <w:pPr>
        <w:pStyle w:val="Normal"/>
        <w:ind w:left="4956" w:hanging="4956"/>
        <w:rPr/>
      </w:pPr>
      <w:r>
        <w:rPr>
          <w:sz w:val="28"/>
          <w:szCs w:val="28"/>
          <w:lang w:val="uk-UA"/>
        </w:rPr>
        <w:t>від 26.11.2014 № 1202</w:t>
        <w:tab/>
        <w:tab/>
        <w:tab/>
      </w:r>
      <w:r>
        <w:rPr>
          <w:b/>
          <w:sz w:val="28"/>
          <w:szCs w:val="28"/>
          <w:lang w:val="uk-UA"/>
        </w:rPr>
        <w:t>Міському голові</w:t>
      </w:r>
    </w:p>
    <w:p>
      <w:pPr>
        <w:pStyle w:val="Normal"/>
        <w:tabs>
          <w:tab w:val="clear" w:pos="708"/>
          <w:tab w:val="left" w:pos="6448" w:leader="none"/>
        </w:tabs>
        <w:ind w:left="4956" w:hanging="495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ab/>
        <w:t xml:space="preserve">                    О.О. Реві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у 2013 році та 9 місяц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014 року Програми протидії захворюванню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уберкульоз на території Артемівськ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на період 2013-2016 рок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Олексію Олександровичу!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Артемівської міської ради від 26.12.2012 № 6/33-564 затверджено Програму протидії захворюванню на туберкульоз на території Артемівської міської ради на період 2013 – 2016 років з додатком «Положення про порядок надання соціальної підтримки хворим на активний туберкульоз, які мешкають на території Артемівської міської ради» (далі -Програма). Рішенням Артемівської міської ради від 28.08.2013 № 6/42-773 внесені зміни у додаток «Положення про порядок надання соціальної підтримки хворим на активний туберкульоз, які мешкають на території Артемівської міської ради»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Ціль Програми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иження захворюваності та смертності на туберкульоз. </w:t>
      </w:r>
    </w:p>
    <w:p>
      <w:pPr>
        <w:pStyle w:val="Normal"/>
        <w:shd w:fill="FFFFFF" w:val="clear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На виконання даної Програми проведені наступні заход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ведені профілактичні огляди на туберкульоз по лікувально-профілактичним установам м. Артемівсь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філактичні огляди виконані на 66,3 %  при показнику 2013 р .-  55,6 %.   Група риску оглянута на 66,3 %,  2013 р. - 58,4 %, у т.ч.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оціальна - 75,9 %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оматична - 63,5 %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глянуто на 1000 населення – 336,2 чол. (обласний показник – 315,8 %)  Виявляємість на 1000 населення при флюорографічних оглядах – 0,17 % (обласний показник – 0,7 %)   (індикатор -1,5)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хват флюорографічного обстеження ВІЛ ( пр. № 488) - 58,6 %  (обласний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ник – 48,1 %) (індикатор &gt; 40 %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ват флюорографічного обстеження прибулих з Управління виконання покарань  - 100 % (обласний показник – 84,8 %) (індикатор 95 %)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офесійному огляді виявлено 5 чоловік - 29,4 % (обласний показник – 56,1 %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кроскопія мазка: обстежено 337 чоловік, з них з мікобактерією туберкульозу виявлено 7 чоловік (2,1 %) (обласний показник – 4,2 %)  (індикатор 5 %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т хворих активною фазою туберкульозу, виявлених в загальній лікувальній мережі склав 47 % (обласний показник  61,9 %) (індикатор 70%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ставленій мокроті - 3,2 % слин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хват мікроскопічним обстеженням на 1000 чоловік склав 3,9 % (обласний показник - 4,6%) (індикатор &gt;5,0).</w:t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ВОРЮВАННІСТЬ НА ТУБЕРКУЛЬОЗ на 100 тис. населення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 захворюваність активним туберкульозом на 100 тис. населення у 2013 році -  31,7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% (середньообласний показник - 65,0),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9 місяців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4 року - 16,8% (середньообласний показник - 42,1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иження на 53,0%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13 році та за 9 місяців 2014 року випадки туберкульозу серед дітей не зареєстровані (середньообласний показник – 6,0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13 році зареєстровано один випадок туберкульозу   серед підлітків - 38,7 %, а за 9 місяців 2014 року випадків туберкульозу не зареєстровано (середньообласний показник – 13,4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8"/>
          <w:szCs w:val="28"/>
          <w:lang w:val="uk-UA"/>
        </w:rPr>
        <w:t>СМЕРТНІСТЬ ВІД ТУБЕРКУЛЬОЗУ на 100 тис. населення</w:t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мертність на 100 тис. населення у 2013 році – 12,9 %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ередньообласний показник - 13,9),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9 місяців 2014 року – 4,9 % (середньообласний показник - 8,0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иження  на 38,0 %.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нута головна мета щодо локалізації на території Артемівської міської ради епідемії туберкульозу (припинення її поширення), а саме: захворюваність знижена на 53,0% (цільовий показник –  на 50%), смертність – на 38,0% (цільовий показник – на 13,5%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ож досягнуті провідні індикатори та завдання Програ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окращилися показники виявлення та лабораторної діагностики заразних форм туберкульозу (з 56,1% у 2013р. до 76,5 % за 9 місяців 2014р. серед нових випадків захворювань  (цільовий показник – 50%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скоротився показник переривання лікування хворими на туберкульоз (у 2013р. з 3,4% до 0%  за 9 місяців 2014р.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ою радою з питань протидії захворюванню на туберкульоз проводиться контроль і моніторинг, оцінка результатів виконання Програми. Ефективність реалізації заходів Програми підтверджена на засіданні координаційної ради з питань протидії захворюванню на туберкульоз, ВІЛ-інфекції/СНІДу та боротьби з наркоманією на території Артемівської міської рад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умовах лікувально-профілактичних закладів на території Артемівської міської ради проводиться дообстеження пацієнтів з підозрою на туберкульоз методом мікроскопії мазка за кошти місцевого бюджету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ля попередження профзахворювань серед медичних працівників у 2013 році на придбання респіраторів використано 0,6 тис. грн. (закуплено 30 одиниць респіраторів), за 9 місяців 2014 року кошти не виділялися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 2013 році на придбання бактерицидних випромінювачів використано 4,04 тис. грн. (придбано 8 випромінювачів), а за 9 місяців 2014 року – 4,3 тис. грн. (придбано 10 випромінювачів). 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2013 році на придбання одноразових контейнерів для збору мокротиння використано 0,9 тис. грн. (обстежено 523 чоловіка, виявлено 22 чоловіка), а за 9 місяців 2014 року використано 1,1 тис. грн. (обстежено 337 чоловік, виявлено 7 чоловік).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2013 році за кошти місцевого бюджету та за кошти інших джерел на суму 0,9 тис. грн. обладнана площадка збору мокротиння на базі Міської лікарні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ункціонують 8 ДОТ кабінетів  в лікувально-профілактичних закладах на території Артемівської міської ради</w:t>
      </w:r>
      <w:r>
        <w:rPr>
          <w:spacing w:val="-6"/>
          <w:sz w:val="28"/>
          <w:szCs w:val="28"/>
          <w:lang w:val="uk-UA" w:eastAsia="uk-UA"/>
        </w:rPr>
        <w:t xml:space="preserve"> для здійснення контрольованого </w:t>
      </w:r>
      <w:r>
        <w:rPr>
          <w:spacing w:val="-14"/>
          <w:sz w:val="28"/>
          <w:szCs w:val="28"/>
          <w:lang w:val="uk-UA" w:eastAsia="uk-UA"/>
        </w:rPr>
        <w:t xml:space="preserve">лікування хворих на туберкульоз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lang w:val="uk-UA" w:eastAsia="uk-UA"/>
        </w:rPr>
        <w:tab/>
      </w:r>
      <w:r>
        <w:rPr>
          <w:rFonts w:cs="Times New Roman" w:ascii="Times New Roman" w:hAnsi="Times New Roman"/>
          <w:spacing w:val="-14"/>
          <w:sz w:val="28"/>
          <w:szCs w:val="28"/>
          <w:lang w:val="uk-UA" w:eastAsia="uk-UA"/>
        </w:rPr>
        <w:t>Надається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альна підтримка хворим на активний туберкульоз в амбулаторіях шляхом надання продуктового набору на суму 50,0 грн. на одного хворого, кожні  два тижні в підтримуючий фазі лікування.    </w:t>
      </w:r>
    </w:p>
    <w:p>
      <w:pPr>
        <w:pStyle w:val="Normal"/>
        <w:ind w:hanging="49"/>
        <w:jc w:val="both"/>
        <w:rPr>
          <w:spacing w:val="-14"/>
          <w:sz w:val="28"/>
          <w:szCs w:val="28"/>
          <w:lang w:val="uk-UA" w:eastAsia="uk-UA"/>
        </w:rPr>
      </w:pPr>
      <w:r>
        <w:rPr>
          <w:spacing w:val="-14"/>
          <w:sz w:val="28"/>
          <w:szCs w:val="28"/>
          <w:lang w:val="uk-UA" w:eastAsia="uk-UA"/>
        </w:rPr>
        <w:tab/>
        <w:tab/>
        <w:t xml:space="preserve">В 2013 році видано 329 пайків на суму 16,4 тис. грн., за 9 місяців 2014 року - 218 пайків на суму 10,9 тис. грн. 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 w:eastAsia="uk-UA"/>
        </w:rPr>
        <w:tab/>
        <w:tab/>
        <w:t xml:space="preserve">В 2014 році не зареєстровані випадки </w:t>
      </w:r>
      <w:r>
        <w:rPr>
          <w:sz w:val="28"/>
          <w:szCs w:val="28"/>
          <w:lang w:val="uk-UA" w:eastAsia="uk-UA"/>
        </w:rPr>
        <w:t>відривів від лікування, ефективність лікування склала 75%, середньо обласний показник - 49,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проводяться безкоштовні профілактичні огляди на туберкульоз серед населення груп «ризику» (в першу чергу – ВІЛ-інфікованих, звільнених з місць позбавлення волі,  безпритульних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2013 році придбано флюорографічної плівки на суму 15,0 тис. грн. (оглянуто 405 чоловік на 1000 населення), за 9 місяців 2014року оглянуто 336 чоловік на 1000 населення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стеження хворих на туберкульоз проводиться за кошти державного, обласного та місцевого бюджетів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ab/>
        <w:t xml:space="preserve">Проводиться своєчасна і повна 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діагностика бациляр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лікарсько-стійких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форм </w:t>
      </w:r>
      <w:r>
        <w:rPr>
          <w:rFonts w:cs="Times New Roman" w:ascii="Times New Roman" w:hAnsi="Times New Roman"/>
          <w:sz w:val="28"/>
          <w:szCs w:val="28"/>
          <w:lang w:val="uk-UA"/>
        </w:rPr>
        <w:t>туберкульозу, ведеться моніторинг для корекції  та ефективності лікування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13 році та за 9 місяців 2014 році проводилось обстеження хворих на туберкульоз експрес методом (БАКТЕК) на базі КЛПУ «Обласна клінічна туберкульозна лікарня» м. Донецька.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ересня 2014 року на базі КЛПУ «Міський протитуберкульозний диспансер  м. Краматорськ» проводяться обстеження експрес методами, а також визначення чутливості до протитуберкульозних препаратів. </w:t>
      </w:r>
    </w:p>
    <w:p>
      <w:pPr>
        <w:pStyle w:val="Normal"/>
        <w:ind w:hanging="49"/>
        <w:jc w:val="both"/>
        <w:rPr>
          <w:sz w:val="28"/>
          <w:szCs w:val="28"/>
          <w:lang w:val="uk-UA"/>
        </w:rPr>
      </w:pPr>
      <w:r>
        <w:rPr>
          <w:position w:val="3"/>
          <w:sz w:val="28"/>
          <w:szCs w:val="28"/>
          <w:lang w:val="uk-UA" w:eastAsia="uk-UA"/>
        </w:rPr>
        <w:tab/>
        <w:tab/>
        <w:t>Функціонує  електронний реєстр, в який занесені всі хворі, які знаходяться на обліку в КЛПУ «Міський протитуберкульозний диспансер     м. Артемівська», що покращує диспансерний нагляд за хворими і зменшує процент  відривів хворих від лікування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ворі на туберкульоз знаходяться на стаціонарному лікуванні в спеціалізованих відділеннях м. Артемівська та м. Краматорська.</w:t>
      </w:r>
    </w:p>
    <w:p>
      <w:pPr>
        <w:pStyle w:val="Style19"/>
        <w:tabs>
          <w:tab w:val="clear" w:pos="708"/>
          <w:tab w:val="left" w:pos="567" w:leader="none"/>
        </w:tabs>
        <w:ind w:hanging="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Лікування хворих на туберкульо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одиться за кошти державного бюджету, глобального фонду, організації «Врачи без границ». На теперішній час протитуберкульозними препаратами хворі забезпечені в повному обсязі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і до роботи по Програмі міські соціальні служби, центр занятості населення, </w:t>
      </w:r>
      <w:r>
        <w:rPr>
          <w:rFonts w:cs="Times New Roman" w:ascii="Times New Roman" w:hAnsi="Times New Roman"/>
          <w:spacing w:val="-17"/>
          <w:sz w:val="28"/>
          <w:szCs w:val="28"/>
          <w:lang w:val="uk-UA" w:eastAsia="uk-UA"/>
        </w:rPr>
        <w:t xml:space="preserve">Артемівський </w:t>
      </w:r>
      <w:r>
        <w:rPr>
          <w:rFonts w:cs="Times New Roman" w:ascii="Times New Roman" w:hAnsi="Times New Roman"/>
          <w:spacing w:val="-16"/>
          <w:sz w:val="28"/>
          <w:szCs w:val="28"/>
          <w:lang w:val="uk-UA" w:eastAsia="uk-UA"/>
        </w:rPr>
        <w:t xml:space="preserve"> міський відділ ГУМВС України в Донец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СІЗО, товариство Червоного Хреста, священнослужителі, громадські організації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зі КЛПУ «Обласна клінічна туберкульозна лікарня» м. Донецька в тренінговому центрі в 2013 році проводились навчання медичних працівників лікувально – профілактичних закладів, журналістів, робітників міліції, представників громадських організацій.  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едеться сумісна робота с кабінетом довіри ЦРЛ та громадською організацією «Світанок» серед ВІЛ – інфікованих - за кошти державного бюджету проводяться курси хіміопрофілактики туберкульоз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сім  особам, які знаходились в контакті з хворими на туберкульоз, проводиться обстеження і хіміопрофілактика за кошти державного бюджет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іти з групи «ризику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ворювання  на туберкульоз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 кошти місцев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ходять 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доровлення в умовах  чотирьох  санаторних  груп дошкільних закладів  м. Артемівська і однієї  групи  м. Часів-Яр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  <w:tab/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ься інформовані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офіл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беркульозу в  м. Артемівську на телебаченні, виступами на радіо, друкуванням статей в газету, проведенням круглів столів,  лекцій і бесі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На даний час проблемними питанням залишають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туберкульозу з ВІЛ-інфекцією/СНІД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хіміоризистентного туберкульо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к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ння груп ризику на флюорографічне обстеження проводиться формаль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зький процент виявлення хворих туберкульозом при профілактичних оглядах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своєчасно обстежуються з груп ризику особи, що перебувають на обліку у нарколога, психоневрологічних установах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дотримується алгоритм дообстеження хворих з підозрою на туберкульоз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позиції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єчасно обстежувати ВІЛ/ІНФІКОВАНИХ хворих флюорографічно і рентгенологічно і групу ризику по туберкульозу щомісяч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уватись алгоритму дообстеження хворих з підозрою на туберкульоз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 туберкулінодіагностику, професійне лікування   ВІЛ/ІНФІКОВАНИХ хворих згідно наказу УОЗ № 448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Лікаркам ЦПСМД  проводити розгляд випадків захворюваності, смертності від туберкульозу по ділянках обслуговування щомісяч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виконання Програми протидії захворюванню на туберкульоз на території Артемівської міської ради на період 2013 – 2016 років триває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просимо Вашого дозволу внести дане питання на розгляд Артемівської міської ради, що відбудеться 24.12.2014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чальник відділу охорони здоров’я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С.Л.Мельникова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7"/>
        <w:tabs>
          <w:tab w:val="clear" w:pos="708"/>
          <w:tab w:val="left" w:pos="712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>Т.В. Петриєнко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6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0"/>
      <w:lang w:val="uk-UA"/>
    </w:rPr>
  </w:style>
  <w:style w:type="character" w:styleId="Style12">
    <w:name w:val="Основной текст Знак"/>
    <w:basedOn w:val="Style11"/>
    <w:qFormat/>
    <w:rPr>
      <w:b/>
      <w:sz w:val="22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8:00Z</dcterms:created>
  <dc:creator>User</dc:creator>
  <dc:description/>
  <cp:keywords/>
  <dc:language>en-US</dc:language>
  <cp:lastModifiedBy>ch14</cp:lastModifiedBy>
  <cp:lastPrinted>2014-11-20T13:40:00Z</cp:lastPrinted>
  <dcterms:modified xsi:type="dcterms:W3CDTF">2014-12-25T11:44:00Z</dcterms:modified>
  <cp:revision>13</cp:revision>
  <dc:subject/>
  <dc:title>                                          </dc:title>
</cp:coreProperties>
</file>