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5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  К  Р  А  И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р т е м о в с к и й   г о р о д с к о й   с о в е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</w:rPr>
        <w:t>59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12.2014  № 6/59 -1115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Артёмовск</w:t>
      </w:r>
    </w:p>
    <w:p>
      <w:pPr>
        <w:pStyle w:val="Normal"/>
        <w:ind w:left="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 xml:space="preserve">О выполнении   плана работы </w:t>
      </w:r>
    </w:p>
    <w:p>
      <w:pPr>
        <w:pStyle w:val="Heading1"/>
        <w:ind w:left="567" w:hanging="0"/>
        <w:rPr/>
      </w:pPr>
      <w:r>
        <w:rPr>
          <w:b/>
          <w:i/>
        </w:rPr>
        <w:t xml:space="preserve">Артемовского городского совета </w:t>
      </w:r>
    </w:p>
    <w:p>
      <w:pPr>
        <w:pStyle w:val="Heading1"/>
        <w:ind w:left="567" w:hanging="0"/>
        <w:rPr/>
      </w:pPr>
      <w:r>
        <w:rPr>
          <w:b/>
          <w:i/>
        </w:rPr>
        <w:t>в  2014 году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ind w:left="567" w:right="282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</w:t>
      </w:r>
      <w:r>
        <w:rPr>
          <w:lang w:val="uk-UA"/>
        </w:rPr>
        <w:t xml:space="preserve">Заслушав информацию секретаря Артемовского городского совета Кищенко С.И о выполнении плана работы Артемовского городского совета в 2014 году, </w:t>
      </w:r>
      <w:r>
        <w:rPr/>
        <w:t xml:space="preserve">руководствуясь  п.7  ст.26 Закона  Украины  от 21.05.97  № 280/97-ВР «О местном самоуправлении в Украине» с внесенными в него изменениями,  Артемовский  городской совет </w:t>
      </w:r>
    </w:p>
    <w:p>
      <w:pPr>
        <w:pStyle w:val="Normal"/>
        <w:ind w:left="567" w:right="282" w:hanging="0"/>
        <w:jc w:val="both"/>
        <w:rPr/>
      </w:pPr>
      <w:r>
        <w:rPr/>
      </w:r>
    </w:p>
    <w:p>
      <w:pPr>
        <w:pStyle w:val="Normal"/>
        <w:ind w:left="567" w:right="282" w:hanging="0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Р Е Ш И Л :</w:t>
      </w:r>
    </w:p>
    <w:p>
      <w:pPr>
        <w:pStyle w:val="Normal"/>
        <w:ind w:left="567" w:right="2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Информацию </w:t>
      </w:r>
      <w:r>
        <w:rPr>
          <w:sz w:val="28"/>
          <w:szCs w:val="28"/>
          <w:lang w:val="uk-UA"/>
        </w:rPr>
        <w:t xml:space="preserve">секретаря Артемовского городского совета Кищенко С.И о выполнении плана работы Артемовского городского совета в 2014 году, </w:t>
      </w:r>
      <w:r>
        <w:rPr>
          <w:sz w:val="28"/>
        </w:rPr>
        <w:t xml:space="preserve"> принять к сведению.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 Снять с контроля решения Артемовского городского совета:</w:t>
      </w:r>
    </w:p>
    <w:p>
      <w:pPr>
        <w:pStyle w:val="Normal"/>
        <w:ind w:left="567" w:right="28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от 25.12.2013 № 6/46 - 881 «Об утверждении плана работы Артемовского городского совета н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4 года»;</w:t>
      </w:r>
    </w:p>
    <w:p>
      <w:pPr>
        <w:pStyle w:val="Normal"/>
        <w:ind w:left="567" w:right="28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от 25.06.2014 № 6/52 - 1019 «Об утверждении плана работы Артемовского городского совета на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 2014 года».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>Городской  голова                                                 А.А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ыполнении плана работы Артемовского городского совета в 2014 год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работа Артемовского городского совета осуществлялась на основании планов работы городского совета на I и II полугодие 2014 года,  утвержденных решениями сессий от 25.12.2013 № 6/46 - 881 и от 25.06.2014 № 6/52 – 1019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ось 12 пленарных заседаний сессии Артемовского городского совета, в т. ч. 1 внеочередная, на которых было принято 211 решений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87 запланированных для рассмотрения на пленарных заседаниях вопросов, с января по декабрь месяц были рассмотрены  75 вопросов , 7 будут рассмотрены на декабрьской сессии, а 5 вопросов перенесены на следующий год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ртемовского городского совета действует 36 городских программ, из них 4 приняты в 2014 году:</w:t>
      </w:r>
    </w:p>
    <w:p>
      <w:pPr>
        <w:pStyle w:val="21"/>
        <w:tabs>
          <w:tab w:val="clear" w:pos="720"/>
          <w:tab w:val="left" w:pos="1146" w:leader="none"/>
        </w:tabs>
        <w:ind w:right="-2" w:firstLine="284"/>
        <w:jc w:val="both"/>
        <w:rPr>
          <w:szCs w:val="28"/>
        </w:rPr>
      </w:pPr>
      <w:r>
        <w:rPr>
          <w:iCs/>
          <w:szCs w:val="28"/>
        </w:rPr>
        <w:t xml:space="preserve">      </w:t>
      </w:r>
      <w:r>
        <w:rPr>
          <w:iCs/>
          <w:szCs w:val="28"/>
        </w:rPr>
        <w:t xml:space="preserve">1. </w:t>
      </w:r>
      <w:r>
        <w:rPr>
          <w:szCs w:val="28"/>
        </w:rPr>
        <w:t>Городская</w:t>
      </w:r>
      <w:r>
        <w:rPr>
          <w:iCs/>
          <w:szCs w:val="28"/>
        </w:rPr>
        <w:t xml:space="preserve"> Программа </w:t>
      </w:r>
      <w:r>
        <w:rPr>
          <w:szCs w:val="28"/>
        </w:rPr>
        <w:t>«Плательщикам налогов - благоприятные условия»  на 2014 — 2015 годы.</w:t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ограмма обеспечения минимально достаточного уровня безопасности населения и территории Артемовского городского совета от чрезвычайных ситуаций техногенного и природного характера на 2014-2017 годы.</w:t>
      </w:r>
    </w:p>
    <w:p>
      <w:pPr>
        <w:pStyle w:val="21"/>
        <w:tabs>
          <w:tab w:val="clear" w:pos="720"/>
          <w:tab w:val="left" w:pos="1146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</w:t>
      </w:r>
      <w:r>
        <w:rPr>
          <w:color w:val="000000"/>
          <w:szCs w:val="28"/>
          <w:lang w:val="uk-UA"/>
        </w:rPr>
        <w:t>Программ</w:t>
      </w:r>
      <w:r>
        <w:rPr>
          <w:color w:val="000000"/>
          <w:szCs w:val="28"/>
        </w:rPr>
        <w:t>а «местных стимулов» для медицинских работников на территории Артемовского городского совета на 2014 – 2017 годы.</w:t>
      </w:r>
    </w:p>
    <w:p>
      <w:pPr>
        <w:pStyle w:val="Normal"/>
        <w:tabs>
          <w:tab w:val="clear" w:pos="720"/>
          <w:tab w:val="left" w:pos="-5940" w:leader="none"/>
        </w:tabs>
        <w:ind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Комплексная  программа по социальной защите отдельных категорий граждан в г. Артемовске на 2015-2018 годы.</w:t>
      </w:r>
    </w:p>
    <w:p>
      <w:pPr>
        <w:pStyle w:val="NoSpacing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ходе реализации целевых Программ заслушивались Артемовским городским советом на пленарных заседаниях и на заседаниях постоянных комисси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вносились изменения в Программу экономического и социального развития территории Артемовского городского совета, в городской бюджет, а на заседаниях постоянных комиссий заслушивались ежеквартальные отчеты о его выполнении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нятых в 2014 году решений:</w:t>
      </w:r>
    </w:p>
    <w:p>
      <w:pPr>
        <w:pStyle w:val="NoSpacing"/>
        <w:numPr>
          <w:ilvl w:val="0"/>
          <w:numId w:val="2"/>
        </w:numPr>
        <w:ind w:left="1428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(12,3%) по вопросам управления коммунальной собственностью территориальной громады Артемовского городского совета;</w:t>
      </w:r>
    </w:p>
    <w:p>
      <w:pPr>
        <w:pStyle w:val="NoSpacing"/>
        <w:numPr>
          <w:ilvl w:val="0"/>
          <w:numId w:val="2"/>
        </w:numPr>
        <w:ind w:left="1428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 (33,6,9%) по вопросам земли;</w:t>
      </w:r>
    </w:p>
    <w:p>
      <w:pPr>
        <w:pStyle w:val="NoSpacing"/>
        <w:numPr>
          <w:ilvl w:val="0"/>
          <w:numId w:val="2"/>
        </w:numPr>
        <w:ind w:left="1428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 (8,5%) вопросы бюджета и финансов;</w:t>
      </w:r>
    </w:p>
    <w:p>
      <w:pPr>
        <w:pStyle w:val="NoSpacing"/>
        <w:numPr>
          <w:ilvl w:val="0"/>
          <w:numId w:val="2"/>
        </w:numPr>
        <w:ind w:left="1428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(8,5%) решений регламентирующие вопросы работы исполнительных органов;</w:t>
      </w:r>
    </w:p>
    <w:p>
      <w:pPr>
        <w:pStyle w:val="NoSpacing"/>
        <w:numPr>
          <w:ilvl w:val="0"/>
          <w:numId w:val="2"/>
        </w:numPr>
        <w:ind w:left="1428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(4,7%) касаются работы предприятий коммунальной собственности;</w:t>
      </w:r>
    </w:p>
    <w:p>
      <w:pPr>
        <w:pStyle w:val="NoSpacing"/>
        <w:numPr>
          <w:ilvl w:val="0"/>
          <w:numId w:val="2"/>
        </w:numPr>
        <w:ind w:left="1428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 (19,9%) по вопросам программно-целевого планирования и контроля принятых решений;</w:t>
      </w:r>
    </w:p>
    <w:p>
      <w:pPr>
        <w:pStyle w:val="NoSpacing"/>
        <w:numPr>
          <w:ilvl w:val="0"/>
          <w:numId w:val="2"/>
        </w:numPr>
        <w:ind w:left="1428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(8,5%) касаются депутатской деятельности, работы органов самоорганизации населения и городского совета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риняты Положения о демонтаже самовольно установленных временных сооружений на территории города, Положение о порядке приватизации и отчуждение объектов права коммунальной собственности территориальной громады города, а также утвержден порядок передачи во временное безвозмездное пользование нежилых помещений коммунальной собственности путем заключения договоров займа, что позволило путем конкуренции предоставлять помещения для работы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сходящими событиями в стране депутаты Артемовского городского совета приняли 2 обращения   к  жителям территориальной громады. Первое - о не допущении раскола Украины и сохранение нашего государства,  а второе обращение к лицам предпринимательской деятельности относительно временного (на срок проведения АТО) ограничения во времени продажи алкогольных напитков торговыми заведениями. По этому вопросу, по  инициативе депутатов был проведен круглый стол с приглашением представителей предпринимательской деятельности, военных и  батальонов МВД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му принятию решений сессией Артемовского городского совета предшествует кропотливая работа депутатов в постоянных комиссиях. Все решения всесторонне обговариваются, своевременно вносятся изменения, благодаря этому пленарные заседания сессий проходят эффективно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состоялось 85 заседаний постоянных комиссий Артемовского городского совета, на которых было рассмотрено  306  вопросов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выполнения  решения Артемовского городского совета были заслушаны сообщения депутатов о работе в совете по 12 избирательным округам и отчет постоянной комиссии по вопросам социальной защит населения и здравоохранения. Хочу отметить, что все депутатские сообщения о работе в совете  были заслушаны. На повестке дня остался отчет постоянной комиссии по вопросам экономической и инвестиционной политики, бюджета и финансов, который будет заслушан в 2015 году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17 Закона Украины "О статусе депутата местного совета был сделан анализ выполнения поручений избирателей. Из 510 поручений в полном объеме выполнено – 418 (из них в 2014 году – 36), что составляет 82 %, частично реализовано - 5, что составляет 1 %. Всего 423 поручения – 83%. Остается на контроле 67 поручений – 1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4 году на территории Артемовского городского совета был проведен Конкурс мини-проектов направленных на решение социальных проблем территориальной громады г.Артемов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тому Конкурсу 16 участников - победителей  реализовали свои  мини-проекты.  Общий бюджет Конкурса составил -  392 711 тыс.грн. из них -  195 050 тис грн. партнерского вклада, из бюджета города выделено - 197 660 тыс.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ми участниками  Конкурса мини – проектов  стали депутаты Артемовского  городского совета Бондарев Александр Владимирович, Сотников Роман Геннадьевич, Сакалы  Владимир Васильевич, Чепурин  Артем  Юрьевич, они  были не только инициаторами проектов, но и финансово помогали реализовать их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ы оказывают  помощь детям сиротам и детям из многодетных семей, участвуют в  акциях, проводимых Артемовским  городским советом. 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путаты городского совета провели встречи со своими избирателями, на которых отчитались о проделанной работе. На личных приемах депутатами было принято 870  человек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принимают активное участие в заседаниях Общественного совета  при исполкоме  Артемовского городского совета,  и в заседаниях круглых столов по вопросам обеспечения временных переселенцев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а Артемовского городского совета, пленарных заседаниях сессий, депутатов на округе освещалась в средствах массовой информации, и на интернер-сайтах.</w:t>
      </w:r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овского городского совета                                  С.И.Кищ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2:00Z</dcterms:created>
  <dc:creator>Лысакова Нина Анатольевна</dc:creator>
  <dc:description/>
  <cp:keywords/>
  <dc:language>en-US</dc:language>
  <cp:lastModifiedBy>ch14</cp:lastModifiedBy>
  <cp:lastPrinted>2014-12-24T16:50:00Z</cp:lastPrinted>
  <dcterms:modified xsi:type="dcterms:W3CDTF">2014-12-24T14:50:00Z</dcterms:modified>
  <cp:revision>79</cp:revision>
  <dc:subject/>
  <dc:title> </dc:title>
</cp:coreProperties>
</file>