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firstLine="18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14300</wp:posOffset>
            </wp:positionV>
            <wp:extent cx="417830" cy="57277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-180" w:firstLine="18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left="1800" w:firstLine="1080"/>
        <w:jc w:val="both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uk-UA"/>
        </w:rPr>
        <w:t xml:space="preserve">   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uk-UA"/>
        </w:rPr>
        <w:t xml:space="preserve">У К  Р  А  Ї   Н А 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5"/>
        <w:rPr/>
      </w:pPr>
      <w:r>
        <w:rPr>
          <w:sz w:val="36"/>
          <w:szCs w:val="36"/>
        </w:rPr>
        <w:t>А р т е м і в с ь к а   м і с ь к а   р а д</w:t>
      </w:r>
      <w:r>
        <w:rPr>
          <w:sz w:val="36"/>
          <w:szCs w:val="36"/>
          <w:lang w:val="ru-RU"/>
        </w:rPr>
        <w:t xml:space="preserve">  а</w:t>
      </w:r>
    </w:p>
    <w:p>
      <w:pPr>
        <w:pStyle w:val="Heading2"/>
        <w:spacing w:lineRule="auto" w:line="240"/>
        <w:ind w:hanging="0"/>
        <w:rPr>
          <w:sz w:val="40"/>
          <w:szCs w:val="24"/>
          <w:lang w:val="uk-UA"/>
        </w:rPr>
      </w:pPr>
      <w:r>
        <w:rPr>
          <w:sz w:val="40"/>
          <w:szCs w:val="24"/>
          <w:lang w:val="uk-UA"/>
        </w:rPr>
      </w:r>
    </w:p>
    <w:p>
      <w:pPr>
        <w:pStyle w:val="Heading2"/>
        <w:spacing w:lineRule="auto" w:line="240"/>
        <w:ind w:hanging="0"/>
        <w:rPr/>
      </w:pPr>
      <w:r>
        <w:rPr>
          <w:sz w:val="40"/>
          <w:szCs w:val="24"/>
        </w:rPr>
        <w:t>ВИКОНАВЧИЙ  КОМІТЕТ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Heading1"/>
        <w:ind w:left="0" w:hanging="0"/>
        <w:rPr>
          <w:sz w:val="40"/>
          <w:szCs w:val="24"/>
        </w:rPr>
      </w:pPr>
      <w:r>
        <w:rPr>
          <w:sz w:val="40"/>
          <w:szCs w:val="24"/>
        </w:rPr>
        <w:t>Р I Ш Е Н Н Я</w:t>
      </w:r>
    </w:p>
    <w:p>
      <w:pPr>
        <w:pStyle w:val="Normal"/>
        <w:rPr>
          <w:b/>
          <w:b/>
          <w:sz w:val="40"/>
          <w:szCs w:val="24"/>
          <w:lang w:val="uk-UA"/>
        </w:rPr>
      </w:pPr>
      <w:r>
        <w:rPr>
          <w:b/>
          <w:sz w:val="40"/>
          <w:szCs w:val="24"/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13.01.2015 №5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виконкому Артемівської міської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ради «Про організацію харчування учнів загальноосвітніх 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вчальних закладів та  вихованців дошкільних навчальних 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кладів Артемівської міської ради у  2014-2015 навчальному році»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від 12.01.2015 № 01-0014-06 начальника відділу освіти Артемівської міської ради Рубцової М.А. щодо внесення змін до рішення виконкому Артемівської міської ради від 13.08.2014 № 172 «Про організацію харчування учнів загальноосвітніх навчальних закладів та  вихованців дошкільних навчальних закладів Артемівської міської ради у  2014-2015 навчальному році», відповідно до постанови Кабінету Міністрів  України від 22.11.2004 № 1591 «Про затвердження норм харчування у навчальних та Про затвердження норм харчування у навчальних та</w:t>
      </w:r>
      <w:r>
        <w:rPr>
          <w:rStyle w:val="Rvts23"/>
          <w:lang w:val="uk-UA"/>
        </w:rPr>
        <w:t xml:space="preserve"> </w:t>
      </w:r>
      <w:r>
        <w:rPr>
          <w:rStyle w:val="Rvts23"/>
          <w:sz w:val="28"/>
          <w:szCs w:val="28"/>
          <w:lang w:val="uk-UA"/>
        </w:rPr>
        <w:t>дитячих закладах оздоровлення та відпочинку</w:t>
      </w:r>
      <w:r>
        <w:rPr>
          <w:sz w:val="28"/>
          <w:szCs w:val="28"/>
          <w:lang w:val="uk-UA"/>
        </w:rPr>
        <w:t>» із внесеними до неї змінами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.11.2002  № 667, із внесеними до нього змінами, Порядку організації харчування дітей у навчальних та оздоровчих закладах, затвердженого наказом Міністерства охорони здоров’я України  та Міністерства освіти і науки України від 01.06.2005 № 242/329, керуючись Законами України «Про освіту» в редакції від 23.03.96 №100/96-ВР із внесеними до нього змінами, від 11.07.2001 №2628-111 «Про дошкільну освіту» із внесеними до нього змінами, ст.ст. 32, 34, 52 Закону України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spacing w:before="538" w:after="0"/>
        <w:ind w:left="710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Внести  зміни до рішення виконкому Артемівської міської ради від 13.08.2014 № 172 «Про організацію харчування учнів загальноосвітніх навчальних закладів та  вихованців дошкільних навчальних закладів Артемівської міської ради у  2014-2015 навчальному році», виклавши додаток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4 «Розрахунок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видатків на харчування дітей у дошкільних навчальних закладах відділу освіти Артемівської міської ради з 01.09.2014 р.» </w:t>
      </w:r>
      <w:r>
        <w:rPr>
          <w:sz w:val="28"/>
          <w:szCs w:val="28"/>
          <w:lang w:val="uk-UA"/>
        </w:rPr>
        <w:t>у новій редакції (додається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, що дане рішення набирає чинності з 01.01.2015 рок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Вважати таким, що з 01.01.2015 року втрачає чинність, додаток  4 «Розрахунок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видатків на харчування дітей у дошкільних навчальних закладах відділу освіти Артемівської міської ради з 01.09.2014 р.» рішення виконавчого комітету Артемівської міської ради від </w:t>
      </w:r>
      <w:r>
        <w:rPr>
          <w:sz w:val="28"/>
          <w:szCs w:val="28"/>
          <w:lang w:val="uk-UA"/>
        </w:rPr>
        <w:t>13.08.2014 № 172 «Про організацію харчування учнів загальноосвітніх навчальних закладів та  вихованців дошкільних навчальних закладів Артемівської міської ради у  2014-2015 навчальному році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4. Організаційне виконання рішення покласти на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Петриєнко Т.В., першого заступника міського голови </w:t>
      </w:r>
      <w:r>
        <w:rPr>
          <w:sz w:val="28"/>
          <w:szCs w:val="28"/>
        </w:rPr>
        <w:t>Савченко Т.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Міський голова                                                О.О.РЕВ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38" w:after="0"/>
        <w:ind w:firstLine="709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Style12"/>
        <w:ind w:left="10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>до рішення виконкому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13.01.2015 №5</w:t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>(Додаток 4</w:t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>до рішення виконкому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uk-UA"/>
        </w:rPr>
        <w:t>13.08.2014 № 172)</w:t>
      </w:r>
    </w:p>
    <w:p>
      <w:pPr>
        <w:pStyle w:val="Style12"/>
        <w:ind w:left="1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датків на харчування дітей у дошкільних навчальних заклада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ртемівської міської ради у </w:t>
      </w:r>
      <w:r>
        <w:rPr>
          <w:b/>
          <w:sz w:val="28"/>
          <w:szCs w:val="28"/>
          <w:lang w:val="uk-UA"/>
        </w:rPr>
        <w:t>2014-2015 навчальному роц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14"/>
        <w:gridCol w:w="850"/>
        <w:gridCol w:w="1316"/>
        <w:gridCol w:w="900"/>
        <w:gridCol w:w="1260"/>
        <w:gridCol w:w="1344"/>
        <w:gridCol w:w="113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 дітей, які потребують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дітей, люд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днів харчування в міс. на одну дит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харчування в день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харчування за рахунок батьківської плати,       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харчування за рахунок бюджетних коштів,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харчування в місяць, тис. грн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ельні групи з 9 годинним, 10,5 годинним, 12 годинним режимом роботи, в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54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8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66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звільнені від плати за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мають 3 та більше дітей та вносять 50% плати за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8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ельні групи для дітей, які мають ранні прояви туберкульозної інфекції, малі та затухаючі форми туберкульо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9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9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і групи з 9 годинним, 10,5 годинним, 12 годинним режимом роботи, в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,7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4,86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2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,6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звільнені від плати за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мають 3 та більше дітей та вносять 50% плати за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1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і групи для дітей, які мають ранні прояви туберкульозної інфекції, малі та затухаючі форми туберкульо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ма-сові садові групи з 24 годинним режимом роботи, в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0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звільнені від плати за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мають 3 та більше дітей та вносять 50% плати за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ованці дошкільного навчального закладу компенсуючого типу, дитячого садку № 24 «СОНЕЧК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600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0,85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5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5,99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озрахунок </w:t>
      </w:r>
      <w:r>
        <w:rPr>
          <w:sz w:val="28"/>
          <w:lang w:val="uk-UA"/>
        </w:rPr>
        <w:t xml:space="preserve">видатків на харчування дітей у дошкільних навчальних закладах Артемівської міської ради </w:t>
      </w:r>
      <w:r>
        <w:rPr>
          <w:sz w:val="28"/>
          <w:szCs w:val="28"/>
          <w:lang w:val="uk-UA"/>
        </w:rPr>
        <w:t>у 2014-2015 навчальному  роц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ено відділом освіти Артемівської міської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1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освіти </w:t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Артемівської міської ради</w:t>
        <w:tab/>
        <w:tab/>
        <w:tab/>
        <w:t xml:space="preserve">       М.А.Рубцова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Style12"/>
        <w:ind w:left="0" w:firstLine="709"/>
        <w:rPr>
          <w:lang w:val="uk-UA"/>
        </w:rPr>
      </w:pPr>
      <w:r>
        <w:rPr>
          <w:b/>
          <w:sz w:val="28"/>
          <w:lang w:val="uk-UA"/>
        </w:rPr>
        <w:t>Артемівської міської ради                              М.Є.Коліно</w:t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480" w:hanging="48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300"/>
      <w:ind w:firstLine="500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2:11:00Z</dcterms:created>
  <dc:creator>Urist</dc:creator>
  <dc:description/>
  <cp:keywords/>
  <dc:language>en-US</dc:language>
  <cp:lastModifiedBy>ch09</cp:lastModifiedBy>
  <cp:lastPrinted>2015-01-12T09:30:00Z</cp:lastPrinted>
  <dcterms:modified xsi:type="dcterms:W3CDTF">2015-01-16T11:59:00Z</dcterms:modified>
  <cp:revision>13</cp:revision>
  <dc:subject/>
  <dc:title/>
</cp:coreProperties>
</file>