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01.2015 №  </w:t>
      </w:r>
      <w:r>
        <w:rPr>
          <w:sz w:val="24"/>
          <w:szCs w:val="24"/>
          <w:lang w:val="en-US"/>
        </w:rPr>
        <w:t>10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приватному підприємству «Рекламно – інформаційне агентство «МАКІНФО» на розміщення зовнішньої реклами на спеціальних конструкціях - щитах у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Розглянувши  висновок від 18.12.2014 №01-39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</w:rPr>
        <w:t>-06 відділу архітектури і містобудування Управління муніципального розвитку Артемівської міської ради про дозвіл приватному підприємству «Рекламно – інформаційне агентство «МАКІНФО»  на розміщення зовнішньої реклами на спеціальних конструкціях - щитах у м. Артемівську, враховуючи заяви від 17.07.2014 №№ 295-303 юридичної особи приватного підприємства «Рекламно – інформаційне агентство «МАКІНФО», від імені якої діє фізична особа Нікітін Є.Л. (довіреність від 03.06.2014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 № 1121-IV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1. Дозволити   приватному підприємству «Рекламно – інформаційне агентство «МАКІНФО»  розмістити зовнішню рекламу на спеціальних конструкціях - щитах у м. Артемівську терміном на 5 (п'ять) років за адресами згідно переліку (додається)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2. Зобов’язати приватне підприємство «Рекламно – інформаційне агентство «МАКІНФО»  (Вараксін)  у місячний термін н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відділу земельних ресурсів Управління муніципального розвитку Артемівської міської ради (Спиця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firstLine="709"/>
        <w:jc w:val="both"/>
        <w:rPr/>
      </w:pPr>
      <w:r>
        <w:rPr>
          <w:sz w:val="28"/>
          <w:szCs w:val="28"/>
        </w:rPr>
        <w:t>2.2. Д</w:t>
      </w:r>
      <w:r>
        <w:rPr>
          <w:sz w:val="28"/>
          <w:szCs w:val="28"/>
          <w:lang w:eastAsia="uk-UA"/>
        </w:rPr>
        <w:t xml:space="preserve">о відділу розвитку міського господарства Артемівської міської ради (Жеребятьєва)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3. У разі невиконання  </w:t>
      </w:r>
      <w:r>
        <w:rPr>
          <w:sz w:val="28"/>
          <w:szCs w:val="28"/>
        </w:rPr>
        <w:t xml:space="preserve">приватним підприємством «Рекламно – інформаційне агентство «МАКІНФО» </w:t>
      </w:r>
      <w:r>
        <w:rPr>
          <w:sz w:val="28"/>
          <w:szCs w:val="28"/>
          <w:lang w:eastAsia="uk-UA"/>
        </w:rPr>
        <w:t xml:space="preserve"> у встановлений термін зобов’язань, покладених на нього цим рішенням, вважати дозволи на розміщення зовнішньої реклами недійсними.</w:t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</w:t>
      </w:r>
      <w:r>
        <w:rPr>
          <w:sz w:val="28"/>
          <w:szCs w:val="28"/>
        </w:rPr>
        <w:t xml:space="preserve">приватному підприємству «Рекламно – інформаційне агентство «МАКІНФО» </w:t>
      </w:r>
      <w:r>
        <w:rPr>
          <w:sz w:val="28"/>
          <w:szCs w:val="28"/>
          <w:lang w:eastAsia="uk-UA"/>
        </w:rPr>
        <w:t xml:space="preserve">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right="-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13.01.2015 №</w:t>
      </w:r>
      <w:r>
        <w:rPr>
          <w:sz w:val="24"/>
          <w:szCs w:val="24"/>
          <w:lang w:val="en-US"/>
        </w:rPr>
        <w:t>10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, за якими дозволяється приватному підприємству 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 xml:space="preserve">«Рекламно – інформаційне агентство «МАКІНФО»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містити зовнішню рекламу на 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 xml:space="preserve">спеціальних конструкціях - щитах у м. Артемівську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ул. Горького, 1 </w:t>
      </w:r>
      <w:r>
        <w:rPr>
          <w:sz w:val="28"/>
          <w:szCs w:val="28"/>
        </w:rPr>
        <w:t>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ул. Леніна, 5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ул. Ювілейна, 20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ул. Чайковського, 1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ул. Ювілейна, 61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ул. Чайковського, 36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ул. Гаршина, 59 (1 одиниц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ул. Радянська, 66 (1 одиниця);</w:t>
      </w:r>
    </w:p>
    <w:p>
      <w:pPr>
        <w:pStyle w:val="Normal"/>
        <w:ind w:right="-6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9. вул. Горбатова, 67 (1 одиниця);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адрес, за якими дозволяється приватному підприємству «Рекламно – інформаційне агентство «МАКІНФО» розмістити зовнішню рекламу на спеціальних конструкціях - щитах у м. Артемівську,  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тупник начальника відділу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рхітектури і містобудування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іння муніципального розвитку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  С.Г. Губарев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Управління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іципального розвитку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 Н.Л. Зінченко                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 М.Є. Коліно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8:00Z</dcterms:created>
  <dc:creator>User</dc:creator>
  <dc:description/>
  <cp:keywords/>
  <dc:language>en-US</dc:language>
  <cp:lastModifiedBy>Admin</cp:lastModifiedBy>
  <cp:lastPrinted>2015-01-12T10:56:00Z</cp:lastPrinted>
  <dcterms:modified xsi:type="dcterms:W3CDTF">2015-01-15T06:33:00Z</dcterms:modified>
  <cp:revision>11</cp:revision>
  <dc:subject/>
  <dc:title>                                                                          </dc:title>
</cp:coreProperties>
</file>