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61 СЕСІЯ 6 СКЛИК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1.2015  №6/61-11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тан виконання у 2014 році «Програми розвит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ібліотек Артемівської міської централізовано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ібліотечної системи на 2013-2015 роки»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354" w:firstLine="708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зглянувши довідку від 24.12.2014 №01-4043-06 начальника відділу культури Артемівської міської ради Максименко М.С. про стан виконання у 2014 році «Програми розвитку бібліотек Артемівської міської централізованої бібліотечної системи на 2013-2015 роки», затвердженої рішенням Артемівської міської ради від 26.12.2012 №6/33-567, згідно з планом роботи Артемівської міської ради на І півріччя 2015 року, затвердженим рішенням Артемівської міської ради від 24.12.2014     №6/59-1116, відповідно до Закону України «Про бібліотеки і бібліотечну справу» в редакції від 16.03.2000 №1561-ІІІ із внесеними до нього змінами, Закону України від 14.12.2010 № 277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«Про культуру» із внесеними до нього змінами, керуючись ст.26 Закону України  від 21.05.1997 №280/97-ВР «Про місцеве самоврядування в Україні», із внесеними до нього змінами, Артемівська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 xml:space="preserve">        </w:t>
      </w:r>
      <w:r>
        <w:rPr>
          <w:b/>
          <w:lang w:val="uk-UA"/>
        </w:rPr>
        <w:tab/>
        <w:t xml:space="preserve">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540" w:leader="none"/>
        </w:tabs>
        <w:ind w:left="225" w:firstLine="342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TextBodyIndent"/>
        <w:ind w:left="0" w:right="354" w:firstLine="900"/>
        <w:rPr/>
      </w:pPr>
      <w:r>
        <w:rPr/>
        <w:t>1. Довідку начальника відділу культури Артемівської міської ради Максименко М.С. про стан виконання у 2014 році «Програми розвитку бібліотек Артемівської міської централізованої бібліотечної системи на 2013-2015 роки», затвердженої рішенням Артемівської міської ради від 26.12.2012 №6/33-567 (далі-Програма) прийняти до відома.</w:t>
      </w:r>
    </w:p>
    <w:p>
      <w:pPr>
        <w:pStyle w:val="TextBodyIndent"/>
        <w:ind w:left="0" w:right="354" w:firstLine="900"/>
        <w:rPr/>
      </w:pPr>
      <w:r>
        <w:rPr/>
      </w:r>
    </w:p>
    <w:p>
      <w:pPr>
        <w:pStyle w:val="TextBodyIndent"/>
        <w:ind w:left="0" w:right="354" w:firstLine="900"/>
        <w:rPr/>
      </w:pPr>
      <w:r>
        <w:rPr/>
        <w:t>2. Відділу культури Артемівської міської ради (Максименко), іншим виконавцям, відповідальним за виконання заходів Програми, продовжити подальшу роботу щодо їх реалізації.</w:t>
      </w:r>
    </w:p>
    <w:p>
      <w:pPr>
        <w:pStyle w:val="TextBodyIndent"/>
        <w:ind w:left="0" w:right="354" w:firstLine="900"/>
        <w:rPr/>
      </w:pPr>
      <w:r>
        <w:rPr/>
        <w:t>3. Фінансовому управлінню Артемівської міської ради (Ткаченко), забезпечити фінансування заходів Програми в межах бюджетних асигнувань, передбачених у міському бюджеті м. Артемівська на 2015 рік.</w:t>
      </w:r>
    </w:p>
    <w:p>
      <w:pPr>
        <w:pStyle w:val="TextBodyIndent"/>
        <w:ind w:left="0" w:right="354" w:firstLine="900"/>
        <w:rPr/>
      </w:pPr>
      <w:r>
        <w:rPr/>
      </w:r>
    </w:p>
    <w:p>
      <w:pPr>
        <w:pStyle w:val="TextBodyIndent"/>
        <w:ind w:left="0" w:right="354" w:firstLine="900"/>
        <w:rPr/>
      </w:pPr>
      <w:r>
        <w:rPr/>
        <w:t>4. Організаційне виконання рішення покласти на відділ культури Артемівської міської ради (Максименко), фінансове управління Артемівської міської ради (Ткаченко), заступника міського голови Петриєнко Т.В., першого заступника міського голови Савченко Т.М.</w:t>
      </w:r>
    </w:p>
    <w:p>
      <w:pPr>
        <w:pStyle w:val="TextBodyIndent"/>
        <w:ind w:left="0" w:right="354" w:firstLine="900"/>
        <w:rPr/>
      </w:pPr>
      <w:r>
        <w:rPr/>
      </w:r>
    </w:p>
    <w:p>
      <w:pPr>
        <w:pStyle w:val="TextBodyIndent"/>
        <w:ind w:left="0" w:right="354" w:firstLine="900"/>
        <w:rPr>
          <w:szCs w:val="28"/>
        </w:rPr>
      </w:pPr>
      <w:r>
        <w:rPr/>
        <w:t>5. Контроль за виконанням рішення покласти на постійні комісії Артемівської міської ради: з питань молодіжної політики, освіти, культури і спорту (Капленко),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                                        О.О. 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3969"/>
      </w:tblGrid>
      <w:tr>
        <w:trPr/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К Р А Ї Н 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а міська р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кої обла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601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00, м. Артемівськ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Артема, 4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uk-UA"/>
              </w:rPr>
              <w:t xml:space="preserve"> 44-04-89; 44-04-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  <w:lang w:val="uk-UA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kultura</w:t>
            </w:r>
            <w:r>
              <w:rPr>
                <w:sz w:val="28"/>
                <w:szCs w:val="28"/>
                <w:lang w:val="uk-UA"/>
              </w:rPr>
              <w:t>11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ua</w:t>
            </w:r>
          </w:p>
        </w:tc>
        <w:tc>
          <w:tcPr>
            <w:tcW w:w="156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1180" cy="7321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К Р А И Н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ский городской 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код 033601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00, г. Артемовс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ртема, 4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44-04-89; 44-04-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kultura</w:t>
            </w:r>
            <w:r>
              <w:rPr>
                <w:sz w:val="28"/>
                <w:szCs w:val="28"/>
              </w:rPr>
              <w:t>11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ua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_________________________</w:t>
      </w:r>
      <w:r>
        <w:rPr>
          <w:sz w:val="28"/>
          <w:szCs w:val="28"/>
        </w:rPr>
        <w:t>_</w:t>
      </w:r>
      <w:r>
        <w:rPr>
          <w:sz w:val="28"/>
          <w:szCs w:val="28"/>
          <w:lang w:val="uk-UA"/>
        </w:rPr>
        <w:t xml:space="preserve">                     </w:t>
        <w:tab/>
        <w:tab/>
        <w:t xml:space="preserve">Міському голові 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___________________________                     </w:t>
        <w:tab/>
        <w:tab/>
        <w:t>Реві О.О.</w:t>
      </w:r>
    </w:p>
    <w:p>
      <w:pPr>
        <w:pStyle w:val="Normal"/>
        <w:ind w:right="-18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нформація відділу культури Артемівської міської ради про хід викона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Програми розвитку бібліотек Артемівської міської централізованої бібліотечної системи на 2013-2015 рр.» у 2014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підвищення ролі публічних бібліотек в житті громади рішенням сесії Артемівської міської ради від 26.12.2012 №6/33 було затверджено  «Програму розвитку бібліотек ЦБС на 2013-2015 рр.» Основним завданням якої є: укріплення матеріально-технічної бази Артемівської централізованої бібліотечної системи, поповнення бібліотечного фонду, комп’ютеризація та інформатизація бібліот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тягом 2014 року відділом культури Артемівської міської ради продовжувалась робота по виконанню заходів програми, а саме: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щодо виконання </w:t>
      </w:r>
      <w:r>
        <w:rPr>
          <w:b/>
          <w:sz w:val="28"/>
          <w:szCs w:val="28"/>
          <w:lang w:val="uk-UA"/>
        </w:rPr>
        <w:t>пункту 5.1. «</w:t>
      </w:r>
      <w:r>
        <w:rPr>
          <w:b/>
          <w:sz w:val="28"/>
          <w:szCs w:val="28"/>
          <w:u w:val="single"/>
          <w:lang w:val="uk-UA"/>
        </w:rPr>
        <w:t>Укріплення матеріально-технічної бази бібліотек ЦБС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лись ремонти капітальні і поточн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апітальний ремонт внутрішнього приміщення та пожежної </w:t>
      </w:r>
      <w:r>
        <w:rPr>
          <w:color w:val="000000"/>
          <w:sz w:val="28"/>
          <w:szCs w:val="28"/>
          <w:lang w:val="uk-UA"/>
        </w:rPr>
        <w:t>сигналізації бібліотеки-філіалу №2 (вул. Чайковського,28) на суму 291,7 тис. грн. за рахунок (фонд розвит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бібліотеці-філіалі №1 </w:t>
      </w:r>
      <w:r>
        <w:rPr>
          <w:color w:val="000000"/>
          <w:sz w:val="28"/>
          <w:szCs w:val="28"/>
          <w:lang w:val="uk-UA"/>
        </w:rPr>
        <w:t>м. Часів Яр (вул. Целинників, 2)</w:t>
      </w:r>
      <w:r>
        <w:rPr>
          <w:sz w:val="28"/>
          <w:szCs w:val="28"/>
          <w:lang w:val="uk-UA"/>
        </w:rPr>
        <w:t xml:space="preserve"> замінено 6 старих світильників на нові з енергозберігаючими лампами на суму 1811 грн. за кошти спонсорів.</w:t>
      </w:r>
    </w:p>
    <w:p>
      <w:pPr>
        <w:pStyle w:val="Normal"/>
        <w:ind w:left="1495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нових меблів та інше обладн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у бібліотеку-філіал № 2: придбано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6 аудиторних столів на суму 1,5 тис. грн., 6 офісних </w:t>
      </w:r>
      <w:r>
        <w:rPr>
          <w:color w:val="000000"/>
          <w:sz w:val="28"/>
          <w:szCs w:val="28"/>
          <w:lang w:val="uk-UA"/>
        </w:rPr>
        <w:t xml:space="preserve">стільців </w:t>
      </w:r>
      <w:r>
        <w:rPr>
          <w:sz w:val="28"/>
          <w:szCs w:val="28"/>
          <w:lang w:val="uk-UA"/>
        </w:rPr>
        <w:t xml:space="preserve">на суму 1050 грн. за кошти місцевого бюджету;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бібліотеку-філіал </w:t>
      </w:r>
      <w:r>
        <w:rPr>
          <w:color w:val="000000"/>
          <w:sz w:val="28"/>
          <w:szCs w:val="28"/>
          <w:lang w:val="uk-UA"/>
        </w:rPr>
        <w:t>№5 (вул. Декабристів, 43)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о та установлено лічильник на воду на суму 1566 грн. (виготовлення документації – 1315 грн., придбання лічильника – 140 грн., прийняття в експлуатацію – 111 грн.) за кошти місцевого бюдже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придбано</w:t>
      </w:r>
      <w:r>
        <w:rPr>
          <w:sz w:val="28"/>
          <w:szCs w:val="28"/>
          <w:lang w:val="uk-UA"/>
        </w:rPr>
        <w:t xml:space="preserve"> 2 комп’ютерних столи на суму 1,0 тис грн. за кошти спонсор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у центральну міську бібліотеку (</w:t>
      </w:r>
      <w:r>
        <w:rPr>
          <w:color w:val="000000"/>
          <w:sz w:val="28"/>
          <w:szCs w:val="28"/>
          <w:lang w:val="uk-UA"/>
        </w:rPr>
        <w:t>вул. Артема</w:t>
      </w:r>
      <w:r>
        <w:rPr>
          <w:sz w:val="28"/>
          <w:szCs w:val="28"/>
          <w:lang w:val="uk-UA"/>
        </w:rPr>
        <w:t>, 28) придбано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- в рамках гранту Артемівської міської ради </w:t>
      </w:r>
      <w:r>
        <w:rPr>
          <w:sz w:val="28"/>
          <w:szCs w:val="28"/>
        </w:rPr>
        <w:t xml:space="preserve">«Современному читателю новые библиотечные технологи» </w:t>
      </w:r>
      <w:r>
        <w:rPr>
          <w:sz w:val="28"/>
          <w:szCs w:val="28"/>
          <w:lang w:val="uk-UA"/>
        </w:rPr>
        <w:t xml:space="preserve">2 комп’ютерних крісла на суму 900 грн. (1 крісло – за кошти гранту, 1 крісло – за кошти партнерський вклад), кафедру на суму 6000 грн. (4000 грн. – за кошти гранту, 2000 грн. – партнерський вклад спонсорів); принтер на суму 1600грн. (за кошти міського гранту – 800 грн., за кошти спонсорів – 800 грн.);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 в рамках гранту Артемівської міської ради «</w:t>
      </w:r>
      <w:r>
        <w:rPr>
          <w:sz w:val="28"/>
          <w:szCs w:val="28"/>
        </w:rPr>
        <w:t>Библиотечную книгу – дошкольнику»</w:t>
      </w:r>
      <w:r>
        <w:rPr>
          <w:sz w:val="28"/>
          <w:szCs w:val="28"/>
          <w:lang w:val="uk-UA"/>
        </w:rPr>
        <w:t xml:space="preserve"> у міську бібліотеку для дітей (</w:t>
      </w:r>
      <w:r>
        <w:rPr>
          <w:color w:val="000000"/>
          <w:sz w:val="28"/>
          <w:szCs w:val="28"/>
          <w:lang w:val="uk-UA"/>
        </w:rPr>
        <w:t>вул. Артема,40)</w:t>
      </w:r>
      <w:r>
        <w:rPr>
          <w:sz w:val="28"/>
          <w:szCs w:val="28"/>
          <w:lang w:val="uk-UA"/>
        </w:rPr>
        <w:t xml:space="preserve"> придбано 2 стола на суму 1950 грн., 17 дитячих стільців на суму 1100 грн. (за кошти проекту – 4 стільця на суму 300 грн.);13 стільців на суму 800 грн. – за кошти спонсорів </w:t>
      </w:r>
    </w:p>
    <w:p>
      <w:pPr>
        <w:pStyle w:val="Normal"/>
        <w:ind w:left="1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щодо виконання </w:t>
      </w:r>
      <w:r>
        <w:rPr>
          <w:b/>
          <w:sz w:val="28"/>
          <w:szCs w:val="28"/>
          <w:lang w:val="uk-UA"/>
        </w:rPr>
        <w:t>пункту 5.2. «</w:t>
      </w:r>
      <w:r>
        <w:rPr>
          <w:b/>
          <w:sz w:val="28"/>
          <w:szCs w:val="28"/>
          <w:u w:val="single"/>
          <w:lang w:val="uk-UA"/>
        </w:rPr>
        <w:t>Планове поповнення бібліотечного фонду ЦБС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ля поповнення бібліотечних фондів у 2014 році Програмою передбачалось виділення коштів із міського бюджету в сумі 134,0 тис. грн., але кошти з місцевого бюджету на придбання літератури не були виділені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У 2014 році  бібліотечний фонд ЦБС поповнився книгами за рахунок позабюджетних коштів, у т.ч.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 дарунок від читачів </w:t>
        <w:tab/>
        <w:t>– 3082 примірника на суму 36470 грн.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 заміна – 125 примірників на суму 1125 грн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з обмінрезервного фонду обласної бібліотеки ім.Крупської – 31 примірник на суму 192 грн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книготорговельної бази</w:t>
      </w:r>
      <w:r>
        <w:rPr>
          <w:b/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 xml:space="preserve">Альфа» за кошти обласної ради  отримано  </w:t>
      </w:r>
      <w:r>
        <w:rPr>
          <w:b/>
          <w:color w:val="000000"/>
          <w:sz w:val="28"/>
          <w:szCs w:val="28"/>
          <w:lang w:val="uk-UA"/>
        </w:rPr>
        <w:t>235</w:t>
      </w:r>
      <w:r>
        <w:rPr>
          <w:color w:val="000000"/>
          <w:sz w:val="28"/>
          <w:szCs w:val="28"/>
          <w:lang w:val="uk-UA"/>
        </w:rPr>
        <w:t xml:space="preserve"> прим. на  9531 грн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в рамках міжнародної програми «Бібліоміст», засновниками якої є Білл та Мелинда Гейтс, отримано</w:t>
      </w:r>
      <w:r>
        <w:rPr>
          <w:sz w:val="28"/>
          <w:szCs w:val="28"/>
          <w:lang w:val="uk-UA"/>
        </w:rPr>
        <w:t xml:space="preserve"> 24 примірника на суму 3155 грн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сього 3497 примірників на суму 50473 грн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передплачено періодичних видань на  у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. на суму </w:t>
      </w:r>
      <w:r>
        <w:rPr>
          <w:sz w:val="28"/>
          <w:szCs w:val="28"/>
        </w:rPr>
        <w:t>66050</w:t>
      </w:r>
      <w:r>
        <w:rPr>
          <w:sz w:val="28"/>
          <w:szCs w:val="28"/>
          <w:lang w:val="uk-UA"/>
        </w:rPr>
        <w:t xml:space="preserve"> грн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64 назви журналів, 118 назв газет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ід зазначити, що за результатами річних звітів в області показник передплати періодичних видань в бібліотеках міста Артемівська один з найкращих. </w:t>
      </w:r>
    </w:p>
    <w:p>
      <w:pPr>
        <w:pStyle w:val="Normal"/>
        <w:ind w:left="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щодо виконання </w:t>
      </w:r>
      <w:r>
        <w:rPr>
          <w:b/>
          <w:sz w:val="28"/>
          <w:szCs w:val="28"/>
          <w:lang w:val="uk-UA"/>
        </w:rPr>
        <w:t>пункту 5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 «</w:t>
      </w:r>
      <w:r>
        <w:rPr>
          <w:b/>
          <w:sz w:val="28"/>
          <w:szCs w:val="28"/>
          <w:u w:val="single"/>
          <w:lang w:val="uk-UA"/>
        </w:rPr>
        <w:t>Збереження бібліотечного фонду ЦБС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ться щомісячна оплата охоронної сигналізації в 3-х бібліотеках системи (центральній бібліотеці, міській бібліотеці для дітей, бібліотеці-філіалі №2). За рік 2014 р. – 64 800 грн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придбано 5 вогнегасників на суму 1100 грн.;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заряджено 10 вогнегасників на суму 1200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щодо виконання </w:t>
      </w:r>
      <w:r>
        <w:rPr>
          <w:b/>
          <w:sz w:val="28"/>
          <w:szCs w:val="28"/>
          <w:lang w:val="uk-UA"/>
        </w:rPr>
        <w:t>пункту 5.5 «</w:t>
      </w:r>
      <w:r>
        <w:rPr>
          <w:b/>
          <w:sz w:val="28"/>
          <w:szCs w:val="28"/>
          <w:u w:val="single"/>
          <w:lang w:val="uk-UA"/>
        </w:rPr>
        <w:t>Комп’ютеризація та автоматизація бібліотек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бібліотеки Артемівської централізованої бібліотечної системи підключені до мережі Інтернет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оплата лінії Інтернет у 8 бібліотеках системи – 10,8 тис грн. за кошти місцевого бюджет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ього було надано послуг в користуванням мережі Інтернет 15111 відвідувачам.</w:t>
      </w:r>
    </w:p>
    <w:p>
      <w:pPr>
        <w:pStyle w:val="Normal"/>
        <w:ind w:left="127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щодо виконання </w:t>
      </w:r>
      <w:r>
        <w:rPr>
          <w:b/>
          <w:sz w:val="28"/>
          <w:szCs w:val="28"/>
          <w:lang w:val="uk-UA"/>
        </w:rPr>
        <w:t xml:space="preserve">пункту 5.6 </w:t>
      </w:r>
      <w:r>
        <w:rPr>
          <w:b/>
          <w:sz w:val="28"/>
          <w:szCs w:val="28"/>
          <w:u w:val="single"/>
          <w:lang w:val="uk-UA"/>
        </w:rPr>
        <w:t>«Формування інноваційного кадрового потенціалу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в Артемівський централізованій бібліотечній системи працює 40 фахівців, з них: до віком до 28 років – 2 особи, від 29 до 55 – 22 працівники, понад 55 років 16 осіб. За рівнем освіти: вищу фахову освіту мають 18 осіб, середньо-бібліотечну – 22 особ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бібліотечної роботи до 3-х років – 1 особа, до 10 років – 4 особи, до 20 років – 6 осіб, понад 20 років – 29 осіб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Протягом звітного періоду підвищення кваліфікації бібліотечних працівників відбувалось шляхом участі 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віртуальному круглому столі «Популяризація творчої спадщини Т.Г.Шевченка в бібліотеках», який проводила Донецька обласна наукова бібліотека ім.Крупської, взяли участь 2 особ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бінарі «Культура професійного спілкування в Інтернет простор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ий проводила Донецька обласна  наукова бібліотека ім.Крупської учасниками стали 8 осі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бінарі для бібліографів «Довідково-бібліографічне обслуговування користувачів у електронному середовищі»,</w:t>
      </w:r>
      <w:r>
        <w:rPr>
          <w:color w:val="000000"/>
          <w:sz w:val="28"/>
          <w:szCs w:val="28"/>
          <w:lang w:val="uk-UA"/>
        </w:rPr>
        <w:t xml:space="preserve"> який проводила Донецька обласна  наукова бібліотека ім.Крупської, взяли участь 3 особи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3 бібліотекарів були учасниками тренінгу «Бібліотеки, як центри підтримки громади, в умовах воєнної загрози: робота з внутрішньо переміщеними особами (ВПО)», який організувала Рада міжнародних наукових досліджень та обмінів (</w:t>
      </w:r>
      <w:r>
        <w:rPr>
          <w:sz w:val="28"/>
          <w:szCs w:val="28"/>
          <w:lang w:val="en-US"/>
        </w:rPr>
        <w:t>IREX</w:t>
      </w:r>
      <w:r>
        <w:rPr>
          <w:sz w:val="28"/>
          <w:szCs w:val="28"/>
        </w:rPr>
        <w:t>) і програма «Бібліоміст» на базі Харківської обласної універсальної наукової бібліотеки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3 працівники бібліотек-філіалів пройшли дистанційне навчання у Регіональному тренінговому центрі при ДОУНБ ім.Крупської в рамках програми «Бібліоміст» по 3 модулю «Інноваційні зміни в бібліотеці на основі проектного, кадрового менеджменту та ініціативної діяльності бібліотек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ього підвищили кваліфікацію 19 осі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умовуючи, слід визначити, що виконання заходів Програми дало можливість зробити бібліотеки міста більш затребуваними для мешканців громади, що позитивно позначилось на кількісних показниках роботи бібліотек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користувачами бібліотек збільшилось на 1300 осіб, що на 5% більше в порівнянні минулим ро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заходів програми у 2014 році використано коштів на суму 346 577 тис. грн., з ни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міського бюджету – 303 696 тис. гр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інших коштів, не заборонених законодавством 42 881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е проблеми залишаються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требує капітального ремонту приміщення міської бібліоте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міна меблів в міський дитячій бібліотеці, в бібліотеках-філіалах №1 (м. Часів Яр), №4 (вул. Перемоги, 23а), №7 (м. Соледар), №8 (вул. Некрасова, 46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сутність державних коштів на придбання нових книг, електронних видань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идбання комп’ютерної техніки для автоматизації бібліотечних процесів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викладене, відділ культури Артемівської міської ради просить Вас внести на чергову сесію Артемівської міської ради питання «Про хід виконання Програми розвитку бібліотек Артемівської міської централізованої бібліотечної системи на 2013-2015 роки» у 2014 році.</w:t>
      </w:r>
    </w:p>
    <w:p>
      <w:pPr>
        <w:pStyle w:val="Normal"/>
        <w:ind w:left="928" w:hanging="2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ультури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Артемівської міської ради </w:t>
        <w:tab/>
        <w:tab/>
        <w:tab/>
        <w:tab/>
        <w:tab/>
        <w:t>М.С.Максименко</w:t>
      </w:r>
    </w:p>
    <w:p>
      <w:pPr>
        <w:pStyle w:val="Normal"/>
        <w:ind w:left="928" w:hanging="2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28" w:hanging="2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28" w:hanging="2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28" w:hanging="2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28" w:hanging="2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28" w:hanging="2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28" w:hanging="2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28" w:hanging="2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28" w:hanging="2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28" w:hanging="2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28" w:hanging="219"/>
        <w:jc w:val="both"/>
        <w:rPr>
          <w:i/>
          <w:i/>
          <w:lang w:val="uk-UA"/>
        </w:rPr>
      </w:pPr>
      <w:r>
        <w:rPr>
          <w:i/>
          <w:lang w:val="uk-UA"/>
        </w:rPr>
        <w:t>Андрєєва</w:t>
      </w:r>
    </w:p>
    <w:p>
      <w:pPr>
        <w:pStyle w:val="Normal"/>
        <w:ind w:left="928" w:hanging="21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lang w:val="uk-UA"/>
        </w:rPr>
        <w:t>440484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34:00Z</dcterms:created>
  <dc:creator>user</dc:creator>
  <dc:description/>
  <cp:keywords/>
  <dc:language>en-US</dc:language>
  <cp:lastModifiedBy>ch14</cp:lastModifiedBy>
  <cp:lastPrinted>2015-01-28T16:30:00Z</cp:lastPrinted>
  <dcterms:modified xsi:type="dcterms:W3CDTF">2015-01-29T07:58:00Z</dcterms:modified>
  <cp:revision>17</cp:revision>
  <dc:subject/>
  <dc:title>Програма розвитку бібліотек</dc:title>
</cp:coreProperties>
</file>