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/>
          <w:b/>
          <w:szCs w:val="32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>
          <w:szCs w:val="40"/>
        </w:rPr>
      </w:pPr>
      <w:r>
        <w:rPr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02.2015   №  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безоплатне приймання документів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 кадрових питань (особового складу)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жрайонної санітарно-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епідеміологічної станції на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берігання до архівного відділ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Артем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лист від 27.01.2015 № 01-0215-07 голови ліквідаційної комісії Артемівської міжрайонної санітарно-епідеміологічної станції Губи С.А. щодо безоплатної передачі документів з кадрових питань (особового складу) Артемівської міжрайонної санітарно-епідеміологічної станції на зберігання до архівного відділу Артемівської міської ради, заслухавши інформацію від 27.01.2015 до № 01-0215-07 начальника архівного відділу Артемівської міської ради Мироненко Ю.М. з цього питання, з метою забезпечення прав і законних інтересів колишніх працівників станції, відповідно до Закону України «Про Національний архівний фонд та архівні установи» в редакції від 13.12.2001 № 2888-ІІІ із внесенними до нього змінами, Правил роботи архівних підрозділів органів державної влади, місцевого самоврядування, підприємств, установ і організацій, затверджених наказом Державного комітету архівів України від 16.03.2001 № 16, із внесеними до них змінами, керуючись ст.ст.38, 52 Закону України від 21.05.97 № 280/97-ВР «Про місцеве самоврядування в Україні» із внесеними до нього змінами, виконком  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Дозволити архівному відділу Артемівської міської ради (Мироненко) прийняти безоплатно на зберігання документи з кадрових питань (особового складу) Артемівської міжрайонної санітарно-епідеміологічної стан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рішення покласти на архівний відділ Артемівської міської ради (Мироненко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ординаційне забезпечення виконання рішення покласти на керуючого справами виконкому Артемівської міської ради Коліно М.Є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                                                            О.О.Рев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6:13:00Z</dcterms:created>
  <dc:creator>Admin</dc:creator>
  <dc:description/>
  <cp:keywords/>
  <dc:language>en-US</dc:language>
  <cp:lastModifiedBy>ch04</cp:lastModifiedBy>
  <cp:lastPrinted>2004-08-26T02:16:00Z</cp:lastPrinted>
  <dcterms:modified xsi:type="dcterms:W3CDTF">2015-02-14T07:49:00Z</dcterms:modified>
  <cp:revision>62</cp:revision>
  <dc:subject/>
  <dc:title> </dc:title>
</cp:coreProperties>
</file>