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21253844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02.2015  № 39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Артемівської міської ради та затвердження Положення про неї у новій редакці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службову записку від</w:t>
      </w:r>
      <w:r>
        <w:rPr>
          <w:color w:val="000000"/>
          <w:sz w:val="28"/>
          <w:szCs w:val="28"/>
        </w:rPr>
        <w:t xml:space="preserve"> 16.01.2015 № 01-0080-06</w:t>
      </w:r>
      <w:r>
        <w:rPr>
          <w:sz w:val="28"/>
          <w:szCs w:val="28"/>
        </w:rPr>
        <w:t xml:space="preserve"> начальника управління молодіжної політики та у справах дітей Артемівської міської ради Махничевої Л.О. щодо внесення змін до складу комісії з питань захисту прав дитини при виконкомі Артемівської міської ради, затвердженого рішенням виконкому Артемівської міської ради від 11.12.2013 № 335 із внесеними до нього змінами, та затвердження Положення про неї у новій редакції,  у зв’язку із кадровими змінами, які відбулися у складі комісії з питань захисту прав дитини при виконкомі Артемівської міської ради, та   у зв'язку із змінами в чинному законодавстві,  відповідно до Закону України  від 24.01.95 №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з внесеними до неї змінами, керуючись   ст.ст.  32, 34, 38, 52   Закону  України  від  21.05.97  № 280/97-В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місцеве самоврядування в Україні» із   внесеними   до   нього   змі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наступні зміни до складу комісії з питань захисту прав дитини</w:t>
      </w:r>
    </w:p>
    <w:p>
      <w:pPr>
        <w:pStyle w:val="Normal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виконкомі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Артемівської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ї    ради,   затвердженого     рішенням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Артемівської міської ради від 11.12.2013 № 335, із  змінами, внесеними до нього рішенням виконавчого комітету Артемівської міської ради від 13.08.2014 № 18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ивести зі складу комісії Зубарєву Марину Леоніді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вести   до    складу   комісії   членом   комісії    Сологуб Олену Іванівну, заступника головного лікаря з медичного обслуговування населення комунального закладу охорони здоров'я “Центр первинної медичної (медико-санітарної) допомоги Артемівської міської ради” (за згодо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комісію з питань захисту прав дитини при виконкомі Артемівської міської ради в новій редакції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и, що втратили чинні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ішення виконкому Артемівської міської ради від 03.12.2008 № 905 “Про затвердження складу та Положення про комісію з питань захисту прав дитини при виконкомі Артемівської міської ради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виконкому Артемівської міської ради від 13.04.2011 № 171 “Про затвердження нового складу комісії з питань захисту прав дитини при виконкомі Артемівської міської ради та внесення змін до Положення про неї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ішення виконкому Артемівської міської ради від 13.08.2014 № 188 “Про внесення змін до складу комісії з питань захисту прав дитини при виконкомі Артемівської міської ради”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              О.О. Рева</w:t>
      </w:r>
    </w:p>
    <w:p>
      <w:pPr>
        <w:pStyle w:val="TextBodyIndent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3:00Z</dcterms:created>
  <dc:creator>COMP</dc:creator>
  <dc:description/>
  <cp:keywords/>
  <dc:language>en-US</dc:language>
  <cp:lastModifiedBy>ch04</cp:lastModifiedBy>
  <cp:lastPrinted>2015-01-17T10:42:00Z</cp:lastPrinted>
  <dcterms:modified xsi:type="dcterms:W3CDTF">2015-02-14T07:45:00Z</dcterms:modified>
  <cp:revision>3</cp:revision>
  <dc:subject/>
  <dc:title/>
</cp:coreProperties>
</file>