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41265282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62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.02.</w:t>
      </w:r>
      <w:r>
        <w:rPr>
          <w:sz w:val="24"/>
          <w:szCs w:val="24"/>
          <w:lang w:val="en-US"/>
        </w:rPr>
        <w:t>2015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62</w:t>
      </w:r>
      <w:r>
        <w:rPr>
          <w:sz w:val="24"/>
          <w:szCs w:val="24"/>
        </w:rPr>
        <w:t>-115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b/>
                <w:i/>
                <w:sz w:val="28"/>
                <w:szCs w:val="28"/>
                <w:lang w:val="en-US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2014 рік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Артемівської міської ради за 20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рік по доходам у сумі </w:t>
        <w:br/>
        <w:t>32,9 тис.грн., по видаткам у сумі 122,4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 20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>25.02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 №  6/</w:t>
      </w:r>
      <w:r>
        <w:rPr>
          <w:sz w:val="28"/>
          <w:szCs w:val="28"/>
          <w:lang w:val="en-US"/>
        </w:rPr>
        <w:t>62-115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Артемівської міської ради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 рі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01,5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яткування 200-річчя з дня народження Т.Г.Шевченк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,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укомплектація корпусів первинної комплектності тролейбус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міна вікон будівлі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міна електричної плити ЗОШ №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5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05</cp:lastModifiedBy>
  <cp:lastPrinted>2011-02-16T09:10:00Z</cp:lastPrinted>
  <dcterms:modified xsi:type="dcterms:W3CDTF">2015-02-25T12:28:00Z</dcterms:modified>
  <cp:revision>40</cp:revision>
  <dc:subject/>
  <dc:title> </dc:title>
</cp:coreProperties>
</file>