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62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en-US"/>
        </w:rPr>
      </w:pPr>
      <w:r>
        <w:rPr>
          <w:lang w:val="uk-UA"/>
        </w:rPr>
        <w:t>2</w:t>
      </w:r>
      <w:r>
        <w:rPr>
          <w:lang w:val="en-US"/>
        </w:rPr>
        <w:t>5</w:t>
      </w:r>
      <w:r>
        <w:rPr>
          <w:lang w:val="uk-UA"/>
        </w:rPr>
        <w:t xml:space="preserve">.02. 2015  № 6/62- </w:t>
      </w:r>
      <w:r>
        <w:rPr>
          <w:lang w:val="en-US"/>
        </w:rPr>
        <w:t>1162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 об'єктів права комунальної власності територіальної громади міста Артемівська, що підлягають приватизації у 2015 році</w:t>
      </w:r>
    </w:p>
    <w:p>
      <w:pPr>
        <w:pStyle w:val="2"/>
        <w:tabs>
          <w:tab w:val="clear" w:pos="708"/>
          <w:tab w:val="left" w:pos="360" w:leader="none"/>
        </w:tabs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глянувши подання від 29.01.2015 №01-0246-06 начальника Управління муніципального розвитку Артемівської міської ради Зінченко Н.Л. щодо затвердження Переліку об’єктів права комунальної власності територіальної громади міста Артемівська,  що підлягають приватизації у 2015 році,  відповідно до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6.03.2014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6/49-960,  </w:t>
      </w:r>
      <w:r>
        <w:rPr>
          <w:sz w:val="28"/>
          <w:szCs w:val="28"/>
          <w:lang w:val="uk-UA"/>
        </w:rPr>
        <w:t xml:space="preserve">керуючись  Законом України  «Про приватизацію невеликих державних підприємств (малу приватизацію)» в редакції від 15.05.1996 №189/96-ВР, із внесеними до нього змінами, </w:t>
      </w:r>
      <w:r>
        <w:rPr>
          <w:bCs/>
          <w:sz w:val="28"/>
          <w:szCs w:val="28"/>
          <w:lang w:val="uk-UA"/>
        </w:rPr>
        <w:t>ст.ст.26,60 Закону України від 21.05.97 №280/97-ВР</w:t>
      </w:r>
      <w:r>
        <w:rPr>
          <w:sz w:val="28"/>
          <w:szCs w:val="28"/>
          <w:lang w:val="uk-UA"/>
        </w:rPr>
        <w:t xml:space="preserve"> «Про місцеве самоврядування в Україні» із внесеними до нього змінами, Артемів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Перелік об’єктів права комунальної власності територіальної громади міста Артемівська, що підлягають приватизації у 2015 році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01"/>
        <w:gridCol w:w="1856"/>
        <w:gridCol w:w="2284"/>
        <w:gridCol w:w="1260"/>
      </w:tblGrid>
      <w:tr>
        <w:trPr>
          <w:trHeight w:val="86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б’єкта приватизації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б’єк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алансоутрим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осіб привати-за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en-US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ind w:right="-52" w:hanging="0"/>
              <w:rPr/>
            </w:pPr>
            <w:r>
              <w:rPr>
                <w:sz w:val="25"/>
                <w:szCs w:val="25"/>
                <w:lang w:val="uk-UA"/>
              </w:rPr>
              <w:t>Нежиле  напівпідвальне приміщення, загальною площею   35,1  кв.м., що орендується  фізичною особою – підприємцем  Горіною О.К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. Артемівськ,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еніна,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Комунальне підприємство «Артемівська керуюча компанія житлово – кому-нальних посл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уп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3" w:leader="none"/>
              </w:tabs>
              <w:ind w:right="-52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Нежиле вбудоване  приміщення, загальною площею 126,7  кв.м., що орендується  </w:t>
            </w:r>
            <w:r>
              <w:rPr>
                <w:sz w:val="25"/>
                <w:szCs w:val="25"/>
              </w:rPr>
              <w:t>приватним підприємством «Торгово-промисловий комплекс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м.Артемівськ, вул. Артема,4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Комунальне підприємство «Артемівська керуюча компанія житлово – кому-нальних посл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укціон</w:t>
            </w:r>
          </w:p>
        </w:tc>
      </w:tr>
    </w:tbl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Визначити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1.Умови приватизації об’єктів права комунальної власності територіальної громади міста Артемівська, визначених у п.1 даного рішення: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одаж об’єкта приватизації здійснюється за грошові кошти;</w:t>
      </w:r>
    </w:p>
    <w:p>
      <w:pPr>
        <w:pStyle w:val="Normal1"/>
        <w:numPr>
          <w:ilvl w:val="0"/>
          <w:numId w:val="3"/>
        </w:numPr>
        <w:snapToGrid w:val="false"/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подальше використання об’єкта визначає покупець із дотриманням вимог безпеки, санітарно-екологічних та протипожежних нор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абезпечення покупцем доступу експлуатаційних організацій до комунікацій загального користування на об’єкті для усунення аварій, виконання ремонтних робі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2. Що, покупець, який відмовився від підписання протоколу чи договору купівлі-продажу об’єкта, відшкодовує всі витрати, пов’язані з приватизацією об’єкта, а також сплачує неустойку у розмірі 20% ціни, за яку придбаний об’єкт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3. Що, зміна власника  об’єкта протягом терміну дії зобов’язань за договором купівлі-продажу можлива при умові взяття новим власником на себе обов’язків, які були встановлені договором купівлі-продажу для попереднього власника з  обов’язковим попереднім узгодженням з органом приватизації  - Управлінням муніципального розвитку Артемівської міської ради.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Управлінню муніципального розвитку Артемівської міської ради (Зінченко) в термін</w:t>
      </w:r>
      <w:r>
        <w:rPr>
          <w:sz w:val="28"/>
        </w:rPr>
        <w:t xml:space="preserve"> </w:t>
      </w:r>
      <w:r>
        <w:rPr>
          <w:sz w:val="28"/>
          <w:lang w:val="uk-UA"/>
        </w:rPr>
        <w:t>до 30.08.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забезпечити приватизацію об’єктів  в установленому порядку згідно з чинним законодавством Украї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4. Організаційне виконання рішення покласти на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5. Контроль за виконанням рішення покласти на постійні комісії Артемів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 з питань економічної і інвестиційної політики, бюджету і фінансів (Нікітенко),  секретаря Артемівської міської ради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О.О.  Рева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10:00Z</dcterms:created>
  <dc:creator>km5</dc:creator>
  <dc:description/>
  <cp:keywords/>
  <dc:language>en-US</dc:language>
  <cp:lastModifiedBy>Admin</cp:lastModifiedBy>
  <cp:lastPrinted>2015-02-16T17:23:00Z</cp:lastPrinted>
  <dcterms:modified xsi:type="dcterms:W3CDTF">2015-02-25T11:55:00Z</dcterms:modified>
  <cp:revision>211</cp:revision>
  <dc:subject/>
  <dc:title> </dc:title>
</cp:coreProperties>
</file>