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lang w:val="ru-RU"/>
        </w:rPr>
        <w:t>11.03.2015</w:t>
      </w:r>
      <w:r>
        <w:rPr>
          <w:sz w:val="24"/>
        </w:rPr>
        <w:t xml:space="preserve">   №__</w:t>
      </w:r>
      <w:r>
        <w:rPr>
          <w:sz w:val="24"/>
          <w:lang w:val="ru-RU"/>
        </w:rPr>
        <w:t>52</w:t>
      </w:r>
      <w:r>
        <w:rPr>
          <w:sz w:val="24"/>
        </w:rPr>
        <w:t>___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3969" w:hanging="0"/>
        <w:rPr>
          <w:b/>
          <w:b/>
          <w:i/>
          <w:i/>
        </w:rPr>
      </w:pPr>
      <w:r>
        <w:rPr>
          <w:b/>
          <w:i/>
        </w:rPr>
        <w:t>Про організацію робіт</w:t>
      </w:r>
      <w:r>
        <w:rPr>
          <w:b/>
          <w:i/>
          <w:szCs w:val="28"/>
        </w:rPr>
        <w:t xml:space="preserve"> що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и міста Артемівськ</w:t>
      </w:r>
    </w:p>
    <w:p>
      <w:pPr>
        <w:pStyle w:val="Normal"/>
        <w:rPr/>
      </w:pPr>
      <w:r>
        <w:rPr>
          <w:b/>
          <w:i/>
          <w:sz w:val="28"/>
          <w:szCs w:val="28"/>
        </w:rPr>
        <w:t>до весняно-літнього періоду у 201</w:t>
      </w:r>
      <w:r>
        <w:rPr>
          <w:b/>
          <w:i/>
          <w:sz w:val="28"/>
          <w:szCs w:val="28"/>
          <w:lang w:val="ru-RU"/>
        </w:rPr>
        <w:t>5</w:t>
      </w:r>
      <w:r>
        <w:rPr>
          <w:b/>
          <w:i/>
          <w:sz w:val="28"/>
          <w:szCs w:val="28"/>
        </w:rPr>
        <w:t xml:space="preserve"> роц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слухавши інформацію від 10.02.2015 № 01-0331-06  начальника відділу розвитку міського господарства Артемівської міської ради Жеребятьєвої С.В.  про організацію робіт щодо підготовки міста Артемівськ до весняно – літнього періоду у 2015 році, з метою вчасного проведення комплексної підготовки міста Артемівськ до весняно – літнього періоду у 2015 році, забезпечення необхідних умов життєдіяльності мешканців міста, згідно з планом роботи виконавчих органів Артемівської міської ради на 1 квартал 2015 року, затвердженим рішенням виконкому Артемівської міської ради від 10.12.2014 №278, відповідно до Правил благоустрою у  м. Артемівську, затверджених у новій редакції рішенням Артемівської міської ради від 24.07.2013 6/41-744, керуючись Законом України  від 06.09.2005 № 2807-ІV «Про благоустрій населених пунктів» із внесеними до нього змінами, ст.ст.30,52,73 Закону України від 21.05.19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овести</w:t>
      </w:r>
      <w:r>
        <w:rPr>
          <w:sz w:val="28"/>
          <w:lang w:val="ru-RU"/>
        </w:rPr>
        <w:t xml:space="preserve"> </w:t>
      </w:r>
      <w:r>
        <w:rPr>
          <w:sz w:val="28"/>
        </w:rPr>
        <w:t>у 2015 році: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</w:rPr>
        <w:t xml:space="preserve">1.1. Двомісячник з благоустрою міста Артемівськ у квітні-травні місяці.      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2. Загальноміські суботники: 21 березня, 04 квітня до  Великодня,           </w:t>
      </w:r>
      <w:r>
        <w:rPr>
          <w:sz w:val="28"/>
          <w:lang w:val="ru-RU"/>
        </w:rPr>
        <w:t>25</w:t>
      </w:r>
      <w:r>
        <w:rPr>
          <w:sz w:val="28"/>
        </w:rPr>
        <w:t xml:space="preserve"> квітня до Дня довкілля  та травневих свят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Затвердити заходи щодо проведення робіт з благоустрою                         міста Артемівськ до </w:t>
      </w:r>
      <w:r>
        <w:rPr>
          <w:sz w:val="28"/>
          <w:szCs w:val="28"/>
        </w:rPr>
        <w:t>весняно-літнього періоду у 2015 році</w:t>
      </w:r>
      <w:r>
        <w:rPr>
          <w:sz w:val="28"/>
        </w:rPr>
        <w:t xml:space="preserve"> (додаються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Відділу розвитку міського господарства Артемівської міської ради (Жеребятьєва)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. Організувати роботу щодо залучення підприємств, установ, організацій усіх форм власності, органів самоорганізації населення, громадськості до проведення робіт з благоустрою міста Артемівськ до </w:t>
      </w:r>
      <w:r>
        <w:rPr>
          <w:sz w:val="28"/>
          <w:szCs w:val="28"/>
        </w:rPr>
        <w:t>весняно-літнього періоду у 2015 роц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Забезпечити </w:t>
      </w:r>
      <w:r>
        <w:rPr>
          <w:sz w:val="28"/>
        </w:rPr>
        <w:t>висвітлення в засобах масової інформації та шляхом розміщення на офіційному веб – сайті Артемівської міської ради інформації про проведення робіт з благоустрою міста Артемівськ у весняно - літній період  2015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Зняти з контролю рішення виконкому Артемівської міської ради від 12.03.2014 № 68 «Про організацію робіт  щодо підготовки міста Артемівська до весняно - літнього періоду у 2014 році», як викон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онтроль за виконанням рішення покласти на заступника міського голови Головкіну О.А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Міський  голова                                                                        О.О.РЕВ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ЗАТВЕРДЖЕН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Р</w:t>
      </w:r>
      <w:r>
        <w:rPr>
          <w:sz w:val="22"/>
          <w:szCs w:val="22"/>
        </w:rPr>
        <w:t xml:space="preserve">ішення виконком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Артемівської міської ради</w:t>
      </w:r>
    </w:p>
    <w:p>
      <w:pPr>
        <w:pStyle w:val="Normal"/>
        <w:jc w:val="right"/>
        <w:rPr/>
      </w:pPr>
      <w:r>
        <w:rPr>
          <w:sz w:val="28"/>
        </w:rPr>
        <w:t>__11.03.2015_ №__52__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>З А Х О Д И</w:t>
      </w:r>
    </w:p>
    <w:p>
      <w:pPr>
        <w:pStyle w:val="Normal"/>
        <w:jc w:val="center"/>
        <w:rPr/>
      </w:pPr>
      <w:r>
        <w:rPr>
          <w:bCs/>
          <w:sz w:val="28"/>
        </w:rPr>
        <w:t>щодо проведення робіт з благоустрою  міста Артемівськ</w:t>
      </w:r>
    </w:p>
    <w:p>
      <w:pPr>
        <w:pStyle w:val="Normal"/>
        <w:jc w:val="center"/>
        <w:rPr/>
      </w:pPr>
      <w:r>
        <w:rPr>
          <w:bCs/>
          <w:sz w:val="28"/>
        </w:rPr>
        <w:t>до весняно – літнього періоду у 2015 роц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6"/>
        <w:gridCol w:w="1764"/>
        <w:gridCol w:w="43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йменування          захо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иконанн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і </w:t>
            </w:r>
          </w:p>
        </w:tc>
      </w:tr>
      <w:tr>
        <w:trPr>
          <w:trHeight w:val="4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анітарне очищення міста, у тому числі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ція накопиченого побутового сміття на вулицях, дорогах, тротуарах, прибудинкових територі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відація накопичених відходів у зелених зонах  та місцях вільних від забудови, захисних смугах міст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міття з зупинок міського гро 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дського транспорту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4.201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4.20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приємства, установи, організації усіх форм власності, розташовані у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у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іквідація розритих ділянок на теплових магістралях та мережах водопостачання і водовідведення; обладнання оглядових колодязів кришк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комунальне підприємство  «БАХМУТ - ВОДА», товариство з обмеженою відповідальністю „АРТЕМІВСЬК-ЕНЕРГІЯ”,  підприємства, установи, організації усіх форм власності, розташовані у                     м. Артемівсь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олешлакової суміші з міських автошлях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.04.20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  <w:tr>
        <w:trPr>
          <w:trHeight w:val="1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едення в належний стан об’єктів благоустрою, у тому числі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лих архітектурних фор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 спортивних майданчи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ів, скверів, площ, фонтан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равень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4.20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унальне підприємство “Артемівська керуюча компанія житлово-комунальних послуг ”, комунальне підприємство "Артемівський міський парк культури та відпочинку"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 відділ освіти Артемівської міської ради, комітет по фізичній культурі і спорту Артемів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Артемівське комунальне підприємство “Флора”.</w:t>
            </w:r>
          </w:p>
        </w:tc>
      </w:tr>
      <w:tr>
        <w:trPr>
          <w:trHeight w:val="1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есення дорожньої розмітки на дорогах міс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ерпень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</w:rPr>
              <w:t xml:space="preserve">омунальне підприємство “Артемівський комбінат комунальних підприємств”, УДА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МВС України у Донецькій області, відділ розвитку міського господарства Артемівської міської рад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ня території міста, у т. 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ка  дерев, кущів, квітів тощ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новлення газонів та інших зелених насаджен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лення аварійних дере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квітен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римання житлового фонду, у тому числі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ремонту фасадів будинків та їх елемент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 ”, підприємства, установи, організації усіх форм власності, розташовані у                        м. Артемівську, балансоутримувачі об’єк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рим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 – мостового господар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Заходи щодо проведення робіт з благоустрою  міста Артемівськ до весняно – літнього періоду у 2015 році розроблені</w:t>
      </w:r>
      <w:r>
        <w:rPr>
          <w:i/>
          <w:sz w:val="22"/>
          <w:szCs w:val="22"/>
        </w:rPr>
        <w:t xml:space="preserve"> відділом розвитку міського господарства Артемівської міської рад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ого господарст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С.В. Жеребятьє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о. керуючого справами виконко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Т.І. Недашковська 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7:00Z</dcterms:created>
  <dc:creator>COMP2</dc:creator>
  <dc:description/>
  <cp:keywords/>
  <dc:language>en-US</dc:language>
  <cp:lastModifiedBy>ch09</cp:lastModifiedBy>
  <cp:lastPrinted>2015-03-10T08:59:00Z</cp:lastPrinted>
  <dcterms:modified xsi:type="dcterms:W3CDTF">2015-03-17T08:48:00Z</dcterms:modified>
  <cp:revision>308</cp:revision>
  <dc:subject/>
  <dc:title> </dc:title>
</cp:coreProperties>
</file>