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5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Heading7"/>
        <w:ind w:left="142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7"/>
        <w:ind w:left="142" w:firstLine="567"/>
        <w:rPr>
          <w:sz w:val="40"/>
          <w:szCs w:val="40"/>
        </w:rPr>
      </w:pPr>
      <w:r>
        <w:rPr>
          <w:sz w:val="40"/>
          <w:szCs w:val="40"/>
        </w:rPr>
        <w:t>Р I Ш Е Н Н Я</w:t>
      </w:r>
    </w:p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11.03.2015 № 62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Артемівськ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внесення змін до складу опікунської </w:t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ради при виконкомі Артемівської міськ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и з питань забезпечення прав</w:t>
        <w:tab/>
        <w:tab/>
        <w:tab/>
        <w:tab/>
        <w:tab/>
        <w:tab/>
        <w:tab/>
        <w:t xml:space="preserve"> повнолітніх осіб, які потребують 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іки (піклуванн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службову записку від 29.01.2015 № 01-0240-08 заступника міського голови Петриєнко Т.В. щодо внесення змін до складу опікунської ради при виконкомі Артемівської міської ради з питань забезпечення прав повнолітніх осіб, які потребують </w:t>
        <w:tab/>
        <w:t>опіки (піклування), затвердженого рішенням виконкому Артемівської міської ради від 12.03.2014 №72, у зв’язку із кадровими змінами, які відбулися у складі ради,  відповідно до Положення про опікунську раду при виконкомі Артемівської міської ради з питань забезпечення прав повнолітніх осіб, які потребують опіки (піклування), затвердженого рішенням виконкому Артемівської міської ради від 12.03.2014 №72, керуючись ст.ст. 34, 52 Закону України від 21.05.97 №280/97-ВР «Про місцеве самоврядування в Україні» із внесеними до нього змінами, виконавчий комітет Артем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та затвердити наступні зміни до складу опікунської ради при виконкомі Артемівської міської ради з питань забезпечення прав повнолітніх осіб, які потребують </w:t>
        <w:tab/>
        <w:t>опіки (піклування), затвердженого рішенням виконкому Артемівської міської ради від 12.03.2014 №7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ивести зі складу ради: Іванушкіна Івана Серг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вести до складу ради Гладку Ольгу Олександрівну – заступника начальника Управління муніципального розвитку Артемівської міської              ради, членом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йне виконання рішення покласти на директора територіального центру надання соціальних послуг Артемівської міської ради Черман О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ординаційне забезпечення виконання рішення покласти на заступника міського голови Головкіну О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1:00Z</dcterms:created>
  <dc:creator>Minutka15</dc:creator>
  <dc:description/>
  <cp:keywords/>
  <dc:language>en-US</dc:language>
  <cp:lastModifiedBy>ch09</cp:lastModifiedBy>
  <cp:lastPrinted>2015-02-09T10:49:00Z</cp:lastPrinted>
  <dcterms:modified xsi:type="dcterms:W3CDTF">2015-03-17T15:19:00Z</dcterms:modified>
  <cp:revision>44</cp:revision>
  <dc:subject/>
  <dc:title> </dc:title>
</cp:coreProperties>
</file>