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3.2015  № 6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24.02.2015 № 2), довідку-висновок від 25</w:t>
      </w:r>
      <w:r>
        <w:rPr>
          <w:color w:val="000000"/>
          <w:sz w:val="28"/>
        </w:rPr>
        <w:t>.02.2015 № 01-0511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>Сивозалєзовій Ніні Євгенівні, 1959 р.н.,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10, жилою площею 27,60 кв.м., по вулиці Б.Горбатова, 56,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Сюбаєву Дмитру Сергійовичу,  1975 р.н., – </w:t>
      </w:r>
      <w:r>
        <w:rPr>
          <w:sz w:val="28"/>
          <w:lang w:val="uk-UA"/>
        </w:rPr>
        <w:t>на трикімнатну квартиру № 68, жилою площею 37,34 кв.м., по вулиці Ювілейній, 8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Чумаченку Віктору Миколайовичу,  1954 р.н., – </w:t>
      </w:r>
      <w:r>
        <w:rPr>
          <w:color w:val="000000"/>
          <w:sz w:val="28"/>
          <w:lang w:val="uk-UA"/>
        </w:rPr>
        <w:t xml:space="preserve">на трикімнатну квартиру № 13, жилою площею 40,44 кв.м., </w:t>
      </w:r>
      <w:r>
        <w:rPr>
          <w:sz w:val="28"/>
          <w:lang w:val="uk-UA"/>
        </w:rPr>
        <w:t>по вулиці О.Сибірцева, 21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>Яркіній Галині Миколаївні, 1957 р.н.,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21, жилою площею 28,60 кв.м., по вулиці П.Лумумби, 109,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2:00Z</dcterms:created>
  <dc:creator>Володя</dc:creator>
  <dc:description/>
  <cp:keywords/>
  <dc:language>en-US</dc:language>
  <cp:lastModifiedBy>Лариса</cp:lastModifiedBy>
  <cp:lastPrinted>2015-03-11T13:50:00Z</cp:lastPrinted>
  <dcterms:modified xsi:type="dcterms:W3CDTF">2015-03-17T14:54:00Z</dcterms:modified>
  <cp:revision>9</cp:revision>
  <dc:subject/>
  <dc:title>УКРАЇНА</dc:title>
</cp:coreProperties>
</file>