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6</w:t>
      </w:r>
      <w:r>
        <w:rPr>
          <w:b/>
          <w:sz w:val="40"/>
          <w:lang w:val="en-US"/>
        </w:rPr>
        <w:t>3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</w:t>
      </w:r>
      <w:r>
        <w:rPr>
          <w:lang w:val="en-US"/>
        </w:rPr>
        <w:t>5</w:t>
      </w:r>
      <w:r>
        <w:rPr>
          <w:lang w:val="uk-UA"/>
        </w:rPr>
        <w:t>.03.201</w:t>
      </w:r>
      <w:r>
        <w:rPr>
          <w:lang w:val="en-US"/>
        </w:rPr>
        <w:t>5</w:t>
      </w:r>
      <w:r>
        <w:rPr>
          <w:lang w:val="uk-UA"/>
        </w:rPr>
        <w:t xml:space="preserve">  № 6/63-117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138" w:hanging="0"/>
        <w:jc w:val="both"/>
        <w:rPr/>
      </w:pPr>
      <w:r>
        <w:rPr>
          <w:b/>
          <w:i/>
          <w:sz w:val="28"/>
          <w:szCs w:val="28"/>
          <w:lang w:val="uk-UA"/>
        </w:rPr>
        <w:t>Про виконання Програми економічного і соціального розвитку  території Артемівської міської ради за 2014 рік та основних напрямків розвитку на 2015 і 2016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 та довідку від 11.02.2015 № 01-0350-06 Управління економічного розвитку Артемівської міської ради  про виконання Програми економічного і соціального розвитку території Артемівської міської ради за 2014 рік та основних напрямків розвитку на 2015 і 2016 роки,  затвердженої рішенням Артемівської міської ради від 25.12.2013 №6/46-873, із внесеними до неї змінами,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з цього питання, згідно з планом роботи Артемівської міської ради на І півріччя 2015 року, затвердженим рішенням Артемівської міської ради від 24.12.2014 №6/59-1116, відповідно до Закону України від 23.03.2000 № 1602-ІІІ «Про державне прогнозування та розроблення програм економічного і соціального розвитку України» із внесеними до нього змінами,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Управління економічного розвитку Артемівської міської ради про виконання Програми економічного і соціального розвитку території Артемівської міської ради за 2014 рік та основних напрямків розвитку на 2015 і 2016 роки, затвердженої рішенням Артемівської міської ради від 25.12.2013 №6/46-873, із внесеними до неї змінами (далі – Програма)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 Відзначити, що в результаті спільних дій Артемівської міської ради та її виконавчих органів, підприємств, установ, організацій, розташованих на території Артемівської міської ради, депутатів усіх рівнів забезпечено виконання  основних заходів та показників Програми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и, що втратили чинність, рішення Артемівської міської р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5.12.2013  № 6/46-873 «Про затвердження  Програми економічного і соціального  розвитку території Артемівської  міської ради на 2014 рік та основні  напрямки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6.02.2014 №6/48-928 «Про внесення змін до Програми економічного і соціального  розвитку території Артемівської  міської ради на 2014 рік та основні  напрямки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3.04.2014 №6/50-969 «Про внесення змін до Програми економічного і соціального  розвитку території Артемівської  міської ради на 2014 рік та основні  напрямки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8.05.2014 №6/51-993 «Про внесення змін до Програми економічного і соціального  розвитку території Артемівської  міської ради на 2014 рік та основні  напрямки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5.06.2014 №6/52-1012 «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3.07.2014 №6/53-1034 «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9.10.2014 №6/56-1069 «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>- від 26.11.2014 №6/57-1086 «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»;</w:t>
      </w:r>
    </w:p>
    <w:p>
      <w:pPr>
        <w:pStyle w:val="TextBodyIndent"/>
        <w:tabs>
          <w:tab w:val="clear" w:pos="708"/>
          <w:tab w:val="left" w:pos="4680" w:leader="none"/>
        </w:tabs>
        <w:ind w:firstLine="709"/>
        <w:rPr/>
      </w:pPr>
      <w:r>
        <w:rPr>
          <w:szCs w:val="28"/>
          <w:lang w:val="uk-UA"/>
        </w:rPr>
        <w:t>- від 24.12.2014 №6/59-1105 «Про внесення змін до Програми економічного і соціального  розвитку території Артемівської  міської ради на 2014 рік та основних  напрямків розвитку на 2015 і 2016 рок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економічного і соціального розвитку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основних напрямків розвитку на 2015 і 201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омисловість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промисловості міста за 2014 рік реалізовано продукції на суму 4988,2 млн. грн., що на 682,8 млн. грн.  або 12% менше, ніж за 2013 рік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сязі продукції, реалізованої промисловими підприємствами міста, 79% припадає на переробну промисловість, 19,5% на видобувну промисловість та 1,5% на поставку електроенергії, газу і пари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ні показники за 2014 рік з реалізації продукції виконано на 83,1%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реалізованої продукції по галузях у загальному обсязі реалізації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робництво неметалевих мінеральних виробів – 29,2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талургія та оброблення металу – 28,5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бувна промисловість – 19,5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арчова промисловість – 9,2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робництво машин та устаткування – 4,4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імічна промисловість – 4,4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робництво електроенергії, газу та води - 1,5%,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гка промисловість - 0,1%,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- 3,2%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У звітному періоді в порівнянні з минулим роком знижені обсяги виробництва солі на 30,4%, вина ігристого на 42,2%, ковбасних виробів на 6,1%, продуктів з м'яса і субпродуктів на 68,1%, вогнетривких виробів на 17,3%, прокату кольорових металів на 31,5%, електродів на 37,8%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ab/>
        <w:t xml:space="preserve">Збільшено обсяги виробництва хліба та хлібобулочних виробів на 13,2%, масла вершкового на 14,3%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Інвестиційна діяльність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капітальних інвестицій в порівнянні з 2013 роком знизився на 17,1% і склав 245,7 млн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а 2014 рік введено в експлуатацію 153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на 74,1% менше, ніж за минулий рі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втомобільним транспортом підприємств та фізичних осіб - підприємців за 2014 рік перевезено 1123,87 тис. т вантажів, або у 4,6 рази більше, ніж у 2013 році. Вантажооборот збільшився у 3,9 рази і склав 209,9 млн. ткм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ським автотранспортом перевезено 113% від обсягу перевезень у 2013 роц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Енергозбереження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а рахунок впровадження заходів з енергозбереження за 2014 рік зекономлено: електроенергії – 4,129 млн. кВт год., газу – 1,535 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вугілля - 0,473 тис. тонн. Всього зекономлено – 3,232 тис. т.у.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Житлово-комунальне господарство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 рік підприємствами житлово-комунального господарства на реалізацію заходів було направлено 39578,5 тис. грн.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 тому числі за рахунок коштів: </w:t>
      </w:r>
    </w:p>
    <w:p>
      <w:pPr>
        <w:pStyle w:val="Normal"/>
        <w:ind w:firstLine="170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ержавного бюджету – 8558,0 тис. грн.;</w:t>
      </w:r>
    </w:p>
    <w:p>
      <w:pPr>
        <w:pStyle w:val="Normal"/>
        <w:ind w:firstLine="170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обласного бюджету – 961,2 тис. грн.;</w:t>
      </w:r>
    </w:p>
    <w:p>
      <w:pPr>
        <w:pStyle w:val="Normal"/>
        <w:ind w:firstLine="170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місцевого бюджету –11206,3 тис. грн.; </w:t>
      </w:r>
    </w:p>
    <w:p>
      <w:pPr>
        <w:pStyle w:val="Normal"/>
        <w:ind w:firstLine="170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власних коштів підприємств – 15473,0 тис. грн.; </w:t>
      </w:r>
    </w:p>
    <w:p>
      <w:pPr>
        <w:pStyle w:val="Normal"/>
        <w:ind w:firstLine="170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інших джерел -3380,0 тис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підприємств виконано поточний ремонт житлового фонду  у м. Артемівську на 4950,0 тис. грн., у м. Соледарі на 1732,5 тис. грн., у м. Часів Яр на 502,1 тис. грн. Проведено ремонт мереж водопостачання у мм. Артемівську та Соледарі на 1223,3 тис. грн., заміна теплотрас на 1355,9 тис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населенням за житлово-комунальні послуги склала 112,4 млн. грн., або 83,7%. Заборгованість населення з початку року зросла на 23,6% і на 01.01.2015 року склала 93,3 млн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4 року було укладено 221 договір на реструктуризацію погашення заборгованості на суму 717,2 тис. грн., яка протягом  звітного періоду була погашена на 438,6 тис. грн. (61,2%)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отриманих субсидій для відшкодування витрат на оплату житлово-комунальних послуг склала 16315,1 тис.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оціальний сектор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чисельність штатних працівників за 2014 рік становила 24523 особи, що на 967 осіб менше порівняно з початком року (середньооблікова чисельність на 01.01.2014 - 25490 працівників). Протягом 2014 року на підприємствах було прийнято 4518 осіб, звільнено 7140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гал</w:t>
      </w:r>
      <w:r>
        <w:rPr>
          <w:sz w:val="28"/>
          <w:szCs w:val="28"/>
          <w:lang w:val="uk-UA"/>
        </w:rPr>
        <w:t xml:space="preserve">ьний фонд оплати праці штатних працівників підприємств і організацій міста за 2014 рік збільшився на 32,7 млн. грн. або 3,1% та склав 1078,5 млн. грн. Заробітна плата одного штатного працівника з початку року зросла на 246 грн. і склала 3665 грн. (на 01.01.2014 року - 3419 грн.), що на 5% менше середньообласного рівня (3858 грн.). У порівнянні з 2013 роком розмір заробітної плати зріс на 7,2%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мисловому комплексі за 2014 рік середня заробітна плата збільшилася з початку року на 240,6 грн. і склала 4501,2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мислових підприємствах міста з початку року кількість штатних працівників зменшилась на 1422 особи (всього працюючих в промисловості  на 01.01.2014 року 12607 осіб)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5 року сума боргу із заробітної плати по 8 підприємствам становить 5969,7 тис. грн. З початку року сума боргу збільшилася на 3740,8 тис. грн., або на 67,8%. На 6 економічно-активних підприємствах заборгованість склала 5492,9 тис. грн., по 1 неактивному підприємству - 357,5 тис. грн. та 1 підприємству банкруту – 119,3 тис.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ашено в повному обсязі борги із заробітної плати по 3 підприємствам на суму 200,5 тис. грн.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АФ «Аспект Плюс» - 140,7 тис.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« ГАРАНТ ЗОВНІШСЕРВІС» - 38,5 тис.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 «Мисливсько - рибальське господарство» -  21,3 тис. грн.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проблемними залишаються: ПрАТ «​​Білокаменські вогнетриви» (704,4 тис. грн.), ТОВ «Артемівське ПКО здорового харчування «Еко продукт»  (357,5 тис. грн.). </w:t>
      </w:r>
    </w:p>
    <w:p>
      <w:pPr>
        <w:pStyle w:val="Normal"/>
        <w:ind w:firstLine="708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4 року виникла заборгованість із заробітної плати на суму 4907,8 тис. грн. на 6 підприємствах: КП «Компанія «Вода Донбасу» (3296,5 тис. грн.), ДП «ЕМЗ Соляної промисловості»  (335,9 тис. грн.), ВО «Костянтинівкатепломережа» м. Часів Яр (422,1 тис. грн.), ТОВ «Демі збут» (695,1 тис. грн.), ДП «Горизонт - Інвест»  (38,9 тис. грн.), ДП «Артемівський завод стінових матеріалів (119,3 тис. грн.).                               </w:t>
      </w:r>
    </w:p>
    <w:p>
      <w:pPr>
        <w:pStyle w:val="Normal"/>
        <w:ind w:firstLine="708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4 року проведено 15 засідань міської комісії з питань забезпечення своєчасності і повноти сплати податків та погашення заборгованості із заробітної плати, пенсії, стипендії та інших соціальних виплат, на яких заслухано 46 звітів керівників підприємств з питань заборгованості по заробітній платі.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проведеної роботи контролюючими органами щодо виявлення фактів детінізації та легалізації, до бюджету додатково надійшло 1367,2 тис. грн., легалізована діяльність 1937 громадян, з них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реєструвалися фізичними особами - підприємцями - 43 особи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цевлаштувалися - 1104 особи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 рік до бюджету Пенсійного фонду України  в м. Артемівську та Артемівському районі надійшло 263,5 млн. грн. власних надходжень, це 91,6% від запланованого показника на рік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виплату пенсій склали 790,7 млн. грн. Рівень забезпеченості потреби ПФУ на виплату пенсій власними коштами становив 33,5%. Середній розмір пенсії з початку року збільшився на 138,4 грн. і склав 1604,3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по Єдиному соціальному внеску на 01.01.2015 року 9836,5 тис. грн. В результаті проведених профілактичних заходів з погашення заборгованості по ЄСВ протягом 2014 року платниками був погашений борг в сумі 5902,2 тис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За 2014 рік призначено державну допомогу сім'ям з дітьми, малозабезпеченим сім'ям, інвалідам з дитинства та дітям-інвалідам на суму 87,3 млн. грн., надано пільг ветеранам війни, праці, громадянам, постраждалим на ЧАЕС на 24,95 млн. грн.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95 ветеранів війни та інваліди були забезпечені санітарно-курортними путівками, 52 інваліда отримали інвалідні візки, 884 інваліда пройшли реабілітацію в медичних установах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56 осіб отримали адресну матеріальну допомогу на 29,2 тис. грн., в т.ч. проведені благодійні обіди для 77 осіб на 3,1 тис.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року в Центрі зайнятості по Артемівській міській раді та Артемівському району мали статус безробітного 5645 осіб. Станом на 01.01.2015 року чисельність безробітних громадян  склала 1699 осіб. У 2014 році було праце - влаштовано 2008 осіб. Середній розмір допомоги по безробіттю становив 1325 грн., що на 8,8% більше законодавчо визнаного розміру мінімальної заробітної плати (1218 грн.)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иконання доходної частини бюджет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 рік в бюджети всіх рівнів надійшло 312,7 млн. грн. податків, зборів та інших платежів, що склало 115,8% виконання Програмних показників і 94,5%  до 2013 року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бюджету міста з урахуванням трансфертів з державного бюджету мобілізовано 420,8 млн. грн., що на 5,8% менше ніж за 2013 рік. Без урахування трансфертів мобілізовано 138,5 млн. грн., на 3,9% менше ніж у 2013 році. 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1,7 млн. грн. надійшло податку на доходи фізичних осіб, це на 1,8 млн. грн. або на 2,2% менше ніж у минулому році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місцевого бюджету за 2014 рік зменшені на 11,9% (або на 53,9 млн. грн.) і склали 399,8 млн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овий борг до зведеного бюджету міста, з початку року збільшився на 11,1 млн. грн. і склав 14,0 млн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,4% від загальної суми податкового боргу становлять підприємства-банкрути (2493,4 тис. грн.)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проведених заходів по погашенню суми податкового боргу до місцевого бюджету додатково надійшло 854,2 тис.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У розвиток соціальних сфер в рамках реалізації Програми направлено       11 695,2 тис. грн.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На виконання запланованих заходів у </w:t>
      </w:r>
      <w:r>
        <w:rPr>
          <w:b/>
          <w:sz w:val="28"/>
          <w:szCs w:val="28"/>
          <w:lang w:val="uk-UA"/>
        </w:rPr>
        <w:t>сферу освіти</w:t>
      </w:r>
      <w:r>
        <w:rPr>
          <w:sz w:val="28"/>
          <w:szCs w:val="28"/>
          <w:lang w:val="uk-UA"/>
        </w:rPr>
        <w:t xml:space="preserve"> направлено 4 544,4 тис.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: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місцевого бюджету – 4301,6 тис. грн.;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забюджетних коштів – 242,8 тис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5 року всі школи забезпечені навчальними комп'ютерними комплексами. Комп'ютерна база загальноосвітніх навчальних закладів налічує 438 комп'ютерів, в порівнянні з початком року їх кількість збільшилася на 4 одиниц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87 учнів 1-4 класів та 274 учня пільгової категорії загальноосвітніх шкіл забезпечені одноразовим харчуванням. На організацію безкоштовного харчування з місцевого бюджету було направлено 4757,5 тис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8 дітей - сиріт та дітей позбавлених батьківського піклування, отримали матеріальну допомогу на суму  246,3 тис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складні соціально - економічні умови вдалося зберегти мережу позашкільних установ, які відвідує 4091 вихованець. В 6 кімнатах школяра займаються 603 учня. Показник охоплення учнів позашкільною освітою 50,3% від загальної кількості учнів загальноосвітніх шкіл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В сферу охорони здоров'я</w:t>
      </w:r>
      <w:r>
        <w:rPr>
          <w:sz w:val="28"/>
          <w:szCs w:val="28"/>
          <w:lang w:val="uk-UA"/>
        </w:rPr>
        <w:t xml:space="preserve"> направлено 4 313,1 тис.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: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державного бюджету – 2031,4 тис. грн.;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місцевого бюджету – 2067,7 тис. грн.; 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их джерел – 214,0 тис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Протягом 2014 року </w:t>
      </w:r>
      <w:r>
        <w:rPr>
          <w:i/>
          <w:sz w:val="28"/>
          <w:szCs w:val="28"/>
          <w:lang w:val="uk-UA"/>
        </w:rPr>
        <w:t>за рахунок коштів місцевого бюджету</w:t>
      </w:r>
      <w:r>
        <w:rPr>
          <w:sz w:val="28"/>
          <w:szCs w:val="28"/>
          <w:lang w:val="uk-UA"/>
        </w:rPr>
        <w:t xml:space="preserve"> було забезпечено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льгову категорію населення - медикаментами (видано 3474 пільгові рецепти) на суму 353,7 тис. грн.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24 ветеранів ВВВ - медикаментами та харчуванням на 44,3 тис. грн.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163 особи пільгової категорії - зубопротезуванням на 120,0 тис. грн.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38 осіб отримали 260 соціальних пайків на 12,8 тис. грн.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придбано туберкулін на суму 41,7 тис. грн.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гемодіаліз у м. Горлівка 5 хворим на хронічну ниркову недостатність на суму 132,3 тис. грн.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о антикоагулянти до тромболітіків, для лікування серцево-судинних захворювань, на загальну суму 29,6 тис. грн. (тромболітичну терапію отримало 27 осіб);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  забезпечено 1 дитину хвору на фенілкетонурію лікувальним харчуванням на 19,6 тис.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а кваліфікована медична допомога  29 немовлятам з патологією новонароджених на 98,9 тис. грн. в ТМО «Сім’я і здоров’я» м. Горлів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ридбано сучасне медичне обладнання для неврологічного відділення міської лікарні №2 на суму 225,0 тис.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о пільговим харчуванням дітей перших двох років життя (23 дитини) з малозабезпечених сімей на суму 24,8 тис.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дбано санітарний транспорт для КЗОЗ «Артемівська дитяча лікарня» на суму 225,0 тис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стеження, профілактику та лікування населення на ВІЛ-інфекцію та СНІД направлено 328,2 тис. грн. (за рахунок місцевого бюджету - 37,3 тис. грн., державного бюджету – 217,7 тис. грн., інших джерел – 73,2 ​​ тис. грн.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улінозалежні особи були забезпечені препаратами інсуліну та засобами самоконтролю на 1638,6 тис. грн. (за рахунок місцевого бюджету 266,5 тис. грн., державного бюджету 1306,6 тис. грн., інших джерел 65,5 тис. грн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 лікувальними препаратами 1 дитину з хворобою Брутона на суму 97,5 тис. грн. (за рахунок державного бюджету – 32,9 тис. грн., місцевого бюджету – 64,6 тис. грн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спонсорської допомоги амбулаторії КЗОЗ «ЦПМСД» Артемівської міської ради були оснащені сучасним медичним обладнанням на загальну суму 75,3 тис. грн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uk-UA"/>
        </w:rPr>
        <w:t>За рахунок державного бюджет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о вакцинацію БЦЖ 259 новонародженим на суму 10,3 тис. грн.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тримані протиінфекційні вакцини на 291,3 тис. грн.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о лікування хворим, які потребують хіміопрепарати, на 58,7 тис.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а профілактика з попередження малюкової та материнської смертності на суму 4,1 тис.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На виконання запланованих заходів </w:t>
      </w:r>
      <w:r>
        <w:rPr>
          <w:b/>
          <w:sz w:val="28"/>
          <w:szCs w:val="28"/>
          <w:lang w:val="uk-UA"/>
        </w:rPr>
        <w:t>у сферу культури</w:t>
      </w:r>
      <w:r>
        <w:rPr>
          <w:sz w:val="28"/>
          <w:szCs w:val="28"/>
          <w:lang w:val="uk-UA"/>
        </w:rPr>
        <w:t xml:space="preserve"> направлено 2 779,3 тис.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з місцевого бюджету – 2577,8 тис. грн.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коштів підприємств –85,9 тис. грн.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інших джерел – 115,6 тис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За 2014 рік </w:t>
      </w:r>
      <w:r>
        <w:rPr>
          <w:i/>
          <w:sz w:val="28"/>
          <w:szCs w:val="28"/>
          <w:lang w:val="uk-UA"/>
        </w:rPr>
        <w:t xml:space="preserve">за рахунок коштів місцевого бюджету </w:t>
      </w:r>
      <w:r>
        <w:rPr>
          <w:sz w:val="28"/>
          <w:szCs w:val="28"/>
          <w:lang w:val="uk-UA"/>
        </w:rPr>
        <w:t xml:space="preserve">проведено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бібліотеки-філіалу №2 на 291,7 тис.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пандусу міського Центру культури та дозвілля ім. Є. Мартинова на 29,5 тис.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истеми постановочного освітлення сцени міського Центру культури та дозвілля ім. Є. Мартинова на 147,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атракціону каруселі ланцюгової «Літаючі стільці» на 269,5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культурно-масові заходи на суму 102,2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о оргтехніку, меблі, апаратуру, костюми для закладів культури на 35,7 тис. 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спонсорських коштів придбан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ценічні костюми для КУ «Артемівський міський народний Дім» на 5,5 тис. грн.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техніка для Центральної бібліотечної системи на суму 52,1 тис.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блі, музичні інструменти та апаратура на суму 3,2 тис. грн. </w:t>
      </w:r>
    </w:p>
    <w:p>
      <w:pPr>
        <w:pStyle w:val="Normal"/>
        <w:ind w:firstLine="708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установами культури надано послуг в обсязі 573,4 тис. грн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ібліотечні фонди залучено 6912 примірників книжкових видань на суму 50,4 тис. грн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На виконання запланованих заходів </w:t>
      </w:r>
      <w:r>
        <w:rPr>
          <w:b/>
          <w:sz w:val="28"/>
          <w:szCs w:val="28"/>
          <w:lang w:val="uk-UA"/>
        </w:rPr>
        <w:t>у сферу фізичної культури і спорту</w:t>
      </w:r>
      <w:r>
        <w:rPr>
          <w:sz w:val="28"/>
          <w:szCs w:val="28"/>
          <w:lang w:val="uk-UA"/>
        </w:rPr>
        <w:t xml:space="preserve"> направлено 58,4 тис.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з місцевого бюджету – 46,7 тис. грн.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інших джерел фінансування – 11,7 тис.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521 спортивне змагання, в яких взяло участь понад 41 тисячі жителів і гостей міста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спортивно-масових заходів витрачено 22,4 тис. грн. (за рахунок місцевого бюджету 10,7 тис. грн., інших джерел 11,7 тис. грн.)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платних послуг за 2014 рік склала 480,4 тис. грн. що в порівнянні з 2013 роком більше на 185,4 тис. грн., або на 62,8%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Розвиток малого підприємництва 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4 року державним реєстратором було зареєстровано 32 юридичні особи, 164 фізичні особи-підприємців, що на 164 особи менше, ніж за 2013 рік. Ліквідовано 16 юридичних осіб СПД та 1199 фізичних осіб-підприємців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м адміністративних послуг надано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4638 консультацій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зареєстровано 1258 звернень;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адано 1180 адміністративних послуг. </w:t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4 року в Єдиному дозвільному центрі отримал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ультації - 2635 суб'єктів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ні документи дозвільного характеру 418 суб’єктам. </w:t>
      </w:r>
    </w:p>
    <w:p>
      <w:pPr>
        <w:pStyle w:val="Normal"/>
        <w:ind w:firstLine="36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ітному періоді було прийнято 4 регуляторних актів: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«Про затвердження Положення про демонтаж самовільно встановлених тимчасових споруд на території м Артемівська». Рішення Артемівської міської ради від 26.03.2014 № 6/49-958;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«Про затвердження порядку передачі в тимчасове безоплатне користування нежитлових приміщень комунальної власності територіальної громади м Артемівська шляхом укладення договорів позички». Рішення Артемівської міської ради від 26.03.2014 № 6/49-959;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«Про затвердження Положення про Центр надання адміністративних послуг Артемівської міської ради». Рішення Артемівської міської ради від 25.06.2014   №6/52-1021;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«Про затвердження Регламенту Центру надання адміністративних послуг Артемівської міської ради». Рішення Артемівської міської ради від 25.06.2014  №6/52-1022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о зміни до 2 регуляторних актів: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«Про затвердження Положення про порядок приватизації та відчуження об'єктів права комунальної власності територіальної громади міста Артемівська» (нова редакція). Рішення Артемівської міської ради від 26.03.2014 № 6/49-960;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«Про внесення змін в додаток до рішення Артемівської міської ради від 27.02.2011 № 6/9-176". Рішення Артемівської міської ради від 26.03.2014 № 6/49-96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орговельна діяльність 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ібний товарообіг підприємств торгівлі та ресторанного господарства за 9 місяців 2014 року склав 435,6 млн. грн., це на 9,8% більше, ніж за 9 місяців 2013 року. На душу населення товарообіг склав 4208,6 грн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року введено в дію 23 нових об'єкти торгівлі, за 2013 рік було відкрито 60 торгівельний об’єктів. З причини нерентабельності закрито 62 об'єкти торгівлі, в минулого році було закрито 23 об'єкти. 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50 виставок - продажів та 23 ярмарки продукції підприємств - виробників міста. Сума додаткового товарообігу склала 1441,0 тис. грн., перераховано до бюджету 57,6 тис. грн.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42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латні послуги 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- жовтні 2014 року обсяг послуг, реалізованих споживачам підприємствами сфери послуг, становив 156,5 млн. грн., що на 4,6% менше, ніж в аналогічному періоді 2013 ро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, що реалізовані населенню, припало 33,1% загального обсягу реалізованих послуг (у цілому по області – 17,1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-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ки та прогноз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                О.А.Т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11">
    <w:name w:val=" Знак Знак11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b/>
      <w:bCs/>
      <w:sz w:val="31"/>
      <w:szCs w:val="31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Style18">
    <w:name w:val="Основной текст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sz w:val="31"/>
      <w:szCs w:val="31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71" w:before="0" w:after="600"/>
    </w:pPr>
    <w:rPr>
      <w:b/>
      <w:bCs/>
      <w:sz w:val="31"/>
      <w:szCs w:val="31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22" w:before="120" w:after="120"/>
      <w:jc w:val="both"/>
    </w:pPr>
    <w:rPr>
      <w:sz w:val="31"/>
      <w:szCs w:val="3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6:00Z</dcterms:created>
  <dc:creator>ch48</dc:creator>
  <dc:description/>
  <cp:keywords/>
  <dc:language>en-US</dc:language>
  <cp:lastModifiedBy>admin</cp:lastModifiedBy>
  <cp:lastPrinted>2015-03-16T09:31:00Z</cp:lastPrinted>
  <dcterms:modified xsi:type="dcterms:W3CDTF">2015-03-25T13:12:00Z</dcterms:modified>
  <cp:revision>84</cp:revision>
  <dc:subject/>
  <dc:title> </dc:title>
</cp:coreProperties>
</file>