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798934172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63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 xml:space="preserve">25.03.2015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6/63 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1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надання у 2015 році пільг готівкою на тверде паливо та скраплений газ громадянам пільгової категорії, які мешкають на території Артемівської міської ради</w:t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40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4.02.2015 №01-0486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Артемівської міської ради, твердим паливом та скрапленим газом, </w:t>
      </w:r>
      <w:r>
        <w:rPr/>
        <w:t xml:space="preserve">відповідно  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2,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FR1"/>
        <w:spacing w:lineRule="auto" w:line="256" w:before="0" w:after="120"/>
        <w:ind w:left="72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5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6.02.2014 №6/48-9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Сподіна),  заступника  міського голови за розподілом обов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язкі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Координаційне забезпечення виконання рішення покласти на постійні комісії  Артемівської міської ради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іському голові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Реві О.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Інформація щодо забезпечення пільгової категорії громадян, які мешкають на території Артемівської міської ради, твердим паливом та скрапленим газом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Відповідно до ст.102 Бюджетного кодексу України за рахунок субвенції з державного бюджету місцевим бюджетам на надання пільг населенню на придбання твердого та рідкого пічного побутового палива і скрапленого газу надаються пільги ветеранам війни, </w:t>
      </w:r>
      <w:r>
        <w:rPr/>
        <w:t>особам постраждалим внаслідок ЧАЕС, ветеранам та пенсіонерам військової служби та органів внутрішніх справ, багатодітним сім’ям.</w:t>
      </w:r>
      <w:r>
        <w:rPr>
          <w:szCs w:val="28"/>
        </w:rPr>
        <w:tab/>
        <w:t>Дані пільги надаються, виходячи із розрахунку вартості однієї тонни твердого палива та одного балона скрапленого газу на одне домогосподарство на рік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Місцеві органи виконавчої влади та органи місцевого самоврядування мають право надавати пільги на тверде паливо і скраплений балонний газ у натуральній формі або готівкою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туральні норми забезпечення населення твердим побутовим паливом і скрапленим газом, відповідно до яких населенню будуть надаватись пільги і житлові субсидії готівкою для відшкодування витрат на їх придбання, затверджуються розпорядженням голови Донецької обласної державної адміністрації в межах мінімальних норм та граничних показників їх вартості, встановлених Кабінетом Міністрів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В 201</w:t>
      </w:r>
      <w:r>
        <w:rPr>
          <w:lang w:val="ru-RU"/>
        </w:rPr>
        <w:t>4</w:t>
      </w:r>
      <w:r>
        <w:rPr/>
        <w:t xml:space="preserve"> році відповідним розпорядженням були затверджені натуральні норми, відповідно до яких надавались пільги готівкою: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 придбання твердого палива – 1 тонна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скрапленого газу – 1 балон на домогосподарство на рік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При цьому вартість твердого палива складала </w:t>
      </w:r>
      <w:r>
        <w:rPr>
          <w:lang w:val="ru-RU"/>
        </w:rPr>
        <w:t>1078.24</w:t>
      </w:r>
      <w:r>
        <w:rPr/>
        <w:t xml:space="preserve"> грн. за одну тонну, скрапленого газу – </w:t>
      </w:r>
      <w:r>
        <w:rPr>
          <w:lang w:val="ru-RU"/>
        </w:rPr>
        <w:t>138.33</w:t>
      </w:r>
      <w:r>
        <w:rPr/>
        <w:t xml:space="preserve"> грн. за один балон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У 2014 році пільгою на тверде паливо скористались 298 осіб (ветерани війни – 222 особи, особи постраждалі внаслідок ЧАЕС – 13 осіб, ветерани та пенсіонери військової служби та органів внутрішніх справ – 9 осіб, багатодітні сім’ї – 52 особи, особи, які мають право згідно із статтею 48  Гірничого закону України – 2 особи), на скраплений газ – 39 особи (ветерани війни). Загальна сума субвенції склала 185,7 тис. гр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Станом на 01.01.2015р. на обліку в управлінні праці та соціального захисту населення Артемівської міської ради зареєстровано 278 пільговиків, які мають право на отримання компенсації для </w:t>
      </w:r>
      <w:r>
        <w:rPr>
          <w:szCs w:val="28"/>
        </w:rPr>
        <w:t>придбання твердого та рідкого пічного побутового палива і скрапленого газу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З урахуванням проведеного опитування осіб пільгової категорії, прошу розглянути питання «Про надання пільг готівкою </w:t>
      </w:r>
      <w:r>
        <w:rPr/>
        <w:t>на тверде паливо та скраплений газ громадянам пільгової категорії, які мешкають на території Артемівської міської ради на сесії Артемівської міської ради», яка відбудеться 25.03.2015р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іння праці т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го захисту населення </w:t>
        <w:tab/>
        <w:tab/>
        <w:tab/>
        <w:t>І.В.Споді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4:00Z</dcterms:created>
  <dc:creator>lgot01</dc:creator>
  <dc:description/>
  <cp:keywords/>
  <dc:language>en-US</dc:language>
  <cp:lastModifiedBy>ch14</cp:lastModifiedBy>
  <cp:lastPrinted>2015-03-25T14:48:00Z</cp:lastPrinted>
  <dcterms:modified xsi:type="dcterms:W3CDTF">2015-03-25T12:49:00Z</dcterms:modified>
  <cp:revision>13</cp:revision>
  <dc:subject/>
  <dc:title>                                                            </dc:title>
</cp:coreProperties>
</file>