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63 СЕСІЯ 6 СКЛИКАННЯ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3.2015 № 6/63-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у постійне користування земельної ділянки, що перебуває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2.03.2015 №01-0695-06 та заслухавши інформацію від 13.03.2015 до №01-0695-06 в.о.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у постійне користування земельної ділянки, що перебуває у комунальній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2,116,122,123, 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4163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24:0066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Ювілейна,8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Житлово-будівельному кооперативу «Молодіжний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121321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слуговування житлового будинку, із земель житлової та громадської забудови, на умовах постійного користув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2:00Z</dcterms:created>
  <dc:creator>ch05</dc:creator>
  <dc:description/>
  <cp:keywords/>
  <dc:language>en-US</dc:language>
  <cp:lastModifiedBy>Admin</cp:lastModifiedBy>
  <cp:lastPrinted>2015-03-13T15:11:00Z</cp:lastPrinted>
  <dcterms:modified xsi:type="dcterms:W3CDTF">2015-03-13T13:15:00Z</dcterms:modified>
  <cp:revision>16</cp:revision>
  <dc:subject/>
  <dc:title>    </dc:title>
</cp:coreProperties>
</file>