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08</w:t>
      </w:r>
      <w:r>
        <w:rPr>
          <w:sz w:val="28"/>
          <w:lang w:val="uk-UA"/>
        </w:rPr>
        <w:t>.04.201</w:t>
      </w:r>
      <w:r>
        <w:rPr>
          <w:sz w:val="28"/>
        </w:rPr>
        <w:t>5</w:t>
      </w:r>
      <w:r>
        <w:rPr>
          <w:sz w:val="28"/>
          <w:lang w:val="uk-UA"/>
        </w:rPr>
        <w:t xml:space="preserve"> № 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робіт щодо підготовки м. Артемівська до осінньо-зимового періоду 2015-2016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ind w:firstLine="709"/>
        <w:jc w:val="both"/>
        <w:rPr/>
      </w:pPr>
      <w:r>
        <w:rPr/>
        <w:t>Заслухавши інформацію від 10.03.2015 № 01-0647-06  начальника відділу розвитку міського господарства Артемівської міської ради Жеребятьєвої С.В.  про організацію робіт щодо підготовки м. Артемівська до осінньо – зимового періоду 2015 -2016 років, з метою своєчасної підготовки житлово – комунального господарства м. Артемівська до осінньо – зимового періоду 2015 – 2016 років, згідно з планом роботи виконавчих органів Артемівської міської ради на ІІ квартал 2015 року, затвердженим рішенням виконкому Артемівської міської ради від 11.03.2015   №55, керуючись Законом України від 24.06.2004 №1875-IV «Про житлово-комунальні послуги» із внесеними до нього змінами, ст.ст.30,52,73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2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/>
      </w:pPr>
      <w:r>
        <w:rPr/>
        <w:t>1.1.  Склад міської комісії з питань забезпечення своєчасної підготовки житлово-комунального господарства міста Артемівськ  до роботи в осінньо-зимовий період 2015-2016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 Заходи щодо підготовки  житлово - комунального господарства міста Артемівськ  до роботи в осінньо-зимовий період 2015-2016 років (додаються).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2. Міській комісії (Головкіна) щотижнево проводити нараду з керівниками підприємств,  установ, організацій міста Артемівськ,  незалежно від форм власності, з питань підготовки систем водо-, тепло-, електро-, газопостачання,  житлового фонду  до роботи в осінньо-зимовий період 2015-2016 років та забезпечити їх готовність до 15.10.2015 рок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 xml:space="preserve">3. Керівникам підприємств, установ, організацій житлово – комунального господарства міста  Артемівськ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</w:t>
      </w:r>
      <w:r>
        <w:rPr>
          <w:lang w:val="ru-RU"/>
        </w:rPr>
        <w:t>ізованого</w:t>
      </w:r>
      <w:r>
        <w:rPr/>
        <w:t xml:space="preserve"> опалення, холодного водопостачання,  житлового фонду, опалювальних печей, електрощитових в термін до  10.10.201</w:t>
      </w:r>
      <w:r>
        <w:rPr>
          <w:lang w:val="ru-RU"/>
        </w:rPr>
        <w:t>5</w:t>
      </w:r>
      <w:r>
        <w:rPr/>
        <w:t xml:space="preserve"> року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1</w:t>
      </w:r>
      <w:r>
        <w:rPr>
          <w:lang w:val="ru-RU"/>
        </w:rPr>
        <w:t>5</w:t>
      </w:r>
      <w:r>
        <w:rPr/>
        <w:t xml:space="preserve"> року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3. Організувати роботу з погашення заборгованості за надані житлово – комунальні послуги, вжити дієвих заходів до боржників відповідно до чинного законодавства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5. Надати до відділу розвитку міського господарства Артемівської міської ради (Жеребятьєва) до 15.10.2015 року інформацію про обсяги виконаних робіт,  фактичні суми витрат та джерела їх надходження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6. Вжити заходів щодо погашення у повному обсязі  заборгованості з оплати використаних у поточному році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7. Розробити та погодити з 8  Державним пожежно - рятувальним загоном  Головного Управління Державної служби України з надзвичайних ситуацій у Донецькій області оперативні плани спільних дій, спрямованих на локалізацію аварій систем  водо-, тепло-, електро-,  газопостачання в термін до 15.10.2015 року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firstLine="709"/>
        <w:rPr/>
      </w:pPr>
      <w:r>
        <w:rPr/>
        <w:t xml:space="preserve">             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firstLine="709"/>
        <w:rPr/>
      </w:pPr>
      <w:r>
        <w:rPr/>
        <w:t>4. Запропонувати товариству з обмеженою відповідальністю «АРТЕМІВСЬК - ЕНЕРГІЯ» (Повиленас):</w:t>
      </w:r>
    </w:p>
    <w:p>
      <w:pPr>
        <w:pStyle w:val="3"/>
        <w:tabs>
          <w:tab w:val="clear" w:pos="708"/>
          <w:tab w:val="left" w:pos="1418" w:leader="none"/>
        </w:tabs>
        <w:ind w:firstLine="709"/>
        <w:rPr/>
      </w:pPr>
      <w:r>
        <w:rPr/>
        <w:t>4.1. Заключити договір з НАК «Нафтогаз України» на реструктуризацію заборгованості за спожитий газ в опалювальному сезоні 201</w:t>
      </w:r>
      <w:r>
        <w:rPr>
          <w:lang w:val="ru-RU"/>
        </w:rPr>
        <w:t>4</w:t>
      </w:r>
      <w:r>
        <w:rPr/>
        <w:t>-201</w:t>
      </w:r>
      <w:r>
        <w:rPr>
          <w:lang w:val="ru-RU"/>
        </w:rPr>
        <w:t>5</w:t>
      </w:r>
      <w:r>
        <w:rPr/>
        <w:t xml:space="preserve"> років; сплатити дану заборгованість до 01.10.201</w:t>
      </w:r>
      <w:r>
        <w:rPr>
          <w:lang w:val="ru-RU"/>
        </w:rPr>
        <w:t>5</w:t>
      </w:r>
      <w:r>
        <w:rPr/>
        <w:t xml:space="preserve"> року з метою отримання лімітів на газ та своєчасного початку нового опалювального сезону 201</w:t>
      </w:r>
      <w:r>
        <w:rPr>
          <w:lang w:val="ru-RU"/>
        </w:rPr>
        <w:t>5</w:t>
      </w:r>
      <w:r>
        <w:rPr/>
        <w:t>-201</w:t>
      </w:r>
      <w:r>
        <w:rPr>
          <w:lang w:val="ru-RU"/>
        </w:rPr>
        <w:t>6</w:t>
      </w:r>
      <w:r>
        <w:rPr/>
        <w:t xml:space="preserve"> років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4.2.  З метою запобігання аварійних ситуацій передбачити на кожній котельній наявність резервних вводів електропостачання, та резервних ємкостей для води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        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>5. Рекомендувати підприємствам, які обслуговують житловий фонд територіальної громади міста Артемівськ, забезпечити достатню кількість техніки, інвентарю для посипки протиожеледними  матеріалами  та з прибирання снігу на   прибудинкових територіях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6. Відділу розвитку міського господарства Артемівської міської ради (Жеребятьєва) забезпечити проведення моніторингу стану підготовки об’єктів житлово – комунального господарства міста Артемівськ та міського електротранспорту до роботи в осінньо – зимовий період 201</w:t>
      </w:r>
      <w:r>
        <w:rPr>
          <w:lang w:val="ru-RU"/>
        </w:rPr>
        <w:t>5</w:t>
      </w:r>
      <w:r>
        <w:rPr/>
        <w:t>-201</w:t>
      </w:r>
      <w:r>
        <w:rPr>
          <w:lang w:val="ru-RU"/>
        </w:rPr>
        <w:t>6</w:t>
      </w:r>
      <w:r>
        <w:rPr/>
        <w:t xml:space="preserve"> років та про результати інформувати двічі на місяць станом на 01 та 15 число Донецьку обласну державну адміністрацію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/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виконкомам Соледарської (Товстокоренко) та    Часовоярської (Опанасенко) міських рад розробити та затвердити заходи щодо підготовки  житлово-комунального господарства міст Соледару та Часів Яру до роботи в осінньо – зимовий період 2015-2016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 xml:space="preserve">8. Організаційне виконання рішення покласти на відділ розвитку міського господарства Артемівської міської ради (Жеребятьєва).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 міського голови Головкіну О.А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8.04.2015 № 81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jc w:val="center"/>
        <w:rPr/>
      </w:pPr>
      <w:r>
        <w:rPr>
          <w:lang w:val="uk-UA"/>
        </w:rPr>
        <w:t>міської комісії з питань забезпечення своєчасної підготовки житлово- комунального господарства міста Артемівськ до роботи в осінньо-зимовий період 2015-2016 років</w:t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кіна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Анатолії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ьга Володимирі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I категорії  відділу розвитку міського господарства Артемів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Heading1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450"/>
        <w:gridCol w:w="6057"/>
      </w:tblGrid>
      <w:tr>
        <w:trPr>
          <w:trHeight w:val="598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єва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Миколаївна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Артемівської міської ради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TextBody"/>
              <w:ind w:right="-567" w:hanging="0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комунального підприємства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ий комбінат комунальних підприємств» 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- комунальних   послуг» (за згодою)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енко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ргій Іванович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підприємства «Артемівськміськелектроавтотранс»(за згодою);</w:t>
            </w:r>
          </w:p>
        </w:tc>
      </w:tr>
      <w:tr>
        <w:trPr>
          <w:trHeight w:val="112" w:hRule="atLeast"/>
        </w:trPr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Феліксович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невідокремленого підрозділу   «Артемівський міський РЕМ» ПАТ «ДТЕК Донецькобленерго» (за  згодою);   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/>
            </w:pPr>
            <w:r>
              <w:rPr>
                <w:szCs w:val="28"/>
              </w:rPr>
              <w:t xml:space="preserve">Кравцова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бов  Миколаї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відповідальністю “АРТЕМІВСЬК - ЕНЕРГІЯ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обмеженою відповідальністю «РЕМОНДІС -АРТЕМІВСЬК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TextBody"/>
              <w:ind w:right="-1" w:hanging="0"/>
              <w:jc w:val="both"/>
              <w:rPr/>
            </w:pPr>
            <w:r>
              <w:rPr>
                <w:szCs w:val="28"/>
                <w:lang w:val="uk-UA"/>
              </w:rPr>
              <w:t xml:space="preserve">Лис                               Віктор </w:t>
            </w:r>
            <w:r>
              <w:rPr>
                <w:lang w:val="uk-UA"/>
              </w:rPr>
              <w:t>Мілентійович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ковський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Олександрович               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стю «ПУЛЬСАР - ІНВЕСТ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відділу охорони здоров’я Артемівської міської ради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гоза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Олександрі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м. Соледар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Русанов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Ігор Євгенович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управління по газопостачанню і газифіка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кі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ійович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м. Часів 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 згодою)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ник                                 Алла Панасівна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світи 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/>
            </w:pPr>
            <w:r>
              <w:rPr>
                <w:szCs w:val="28"/>
              </w:rPr>
              <w:t xml:space="preserve">Трущін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 xml:space="preserve">директор комунального підприємства         «БАХМУТ - ВОДА» </w:t>
            </w:r>
            <w:r>
              <w:rPr>
                <w:bCs/>
                <w:szCs w:val="28"/>
                <w:lang w:val="uk-UA"/>
              </w:rPr>
              <w:t>(за згодою).</w:t>
            </w: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керуючого справами виконком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                                                    Т.І. Недашковська </w:t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ind w:left="360" w:right="0" w:hanging="0"/>
        <w:jc w:val="left"/>
        <w:textAlignment w:val="baseline"/>
        <w:rPr>
          <w:rFonts w:ascii="Arial" w:hAnsi="Arial" w:cs="Arial"/>
          <w:b w:val="false"/>
          <w:b w:val="false"/>
          <w:color w:val="000000"/>
          <w:sz w:val="19"/>
          <w:szCs w:val="19"/>
          <w:lang w:val="uk-UA"/>
        </w:rPr>
      </w:pPr>
      <w:r>
        <w:rPr>
          <w:rFonts w:cs="Arial" w:ascii="Arial" w:hAnsi="Arial"/>
          <w:b w:val="false"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528" w:hanging="0"/>
        <w:rPr/>
      </w:pPr>
      <w:r>
        <w:rPr/>
        <w:t xml:space="preserve">  </w:t>
      </w:r>
      <w:r>
        <w:rPr/>
        <w:t>Артемівської міської ради</w:t>
      </w:r>
    </w:p>
    <w:p>
      <w:pPr>
        <w:pStyle w:val="Normal"/>
        <w:ind w:left="5528" w:hanging="0"/>
        <w:rPr>
          <w:sz w:val="28"/>
          <w:u w:val="single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8.04.2015 № 81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підготовки  житлово - комунального господарства </w:t>
      </w:r>
      <w:r>
        <w:rPr>
          <w:b/>
          <w:sz w:val="28"/>
          <w:szCs w:val="28"/>
          <w:lang w:val="uk-UA"/>
        </w:rPr>
        <w:t>міста Артемівськ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15-2016 років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анове завд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мунального підприємства “Артемівська керуюча компанія житлово-комунальних послу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мплексна підготовка будинків до зими з видачею паспортів готовності, всього, 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 ремонт покрівл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</w:t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(заміна)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мивання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систем холодного водопостачання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опалювальних печей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електрощитових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«АРТЕМІВСЬК - ЕНЕРГ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ідготовка теплових мереж </w:t>
            </w:r>
            <w:r>
              <w:rPr>
                <w:szCs w:val="28"/>
              </w:rPr>
              <w:t>(км.),</w:t>
            </w:r>
            <w:r>
              <w:rPr/>
              <w:t xml:space="preserve">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вих мереж, що підлягають ремонту або заміні 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«ПУЛЬСАР - ІНВЕСТ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БАХМУТ – В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емонт (заміна) водопровідних мереж (км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емонт ( прочищення) каналізаційних мереж (км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каналізаційних очисних споруд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водозаборів з підземних джерел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унального підприємства “Артемівськ міськелектроавтотранс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48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Капітальний ремонт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,5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Артемів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матеріалу (тис.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>
          <w:i/>
          <w:i/>
        </w:rPr>
      </w:pPr>
      <w:r>
        <w:rPr>
          <w:i/>
        </w:rPr>
        <w:t>Заходи щодо підготовки житлово – комунального господарства міста Артемівська до роботи в осінньо – зимовий період 2015-2016 років  розроблені відділом розвитку міського господарства Артемівської міської ради на підставі даних:  комунального підприємства “Артемівська керуюча компанія житлово-комунальних послуг”,</w:t>
      </w:r>
      <w:r>
        <w:rPr>
          <w:i/>
          <w:szCs w:val="28"/>
        </w:rPr>
        <w:t xml:space="preserve"> товариства з обмеженою відповідальністю</w:t>
      </w:r>
      <w:r>
        <w:rPr>
          <w:i/>
        </w:rPr>
        <w:t xml:space="preserve"> «АРТЕМІВСЬК - ЕНЕРГІЯ», т</w:t>
      </w:r>
      <w:r>
        <w:rPr>
          <w:i/>
          <w:szCs w:val="28"/>
        </w:rPr>
        <w:t>овариства з обмеженою відповідальністю «ПУЛЬСАР – ІНВЕСТ», комунального підприємства «БАХМУТ – ВОДА», комунального підприємства “Артемівськміськелектроавтотранс”, комунального підприємства «Артемівський комбінат комунальних підприємств»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відділу розвитку 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Артемівської міської ради                                                          С.В.Жеребятьєва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керуючого справами виконко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Артемівської міської ради                                                        Т.І. Недашковськ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1:00Z</dcterms:created>
  <dc:creator>Lopikun</dc:creator>
  <dc:description/>
  <cp:keywords/>
  <dc:language>en-US</dc:language>
  <cp:lastModifiedBy>Admin</cp:lastModifiedBy>
  <cp:lastPrinted>2015-04-07T14:36:00Z</cp:lastPrinted>
  <dcterms:modified xsi:type="dcterms:W3CDTF">2015-04-08T10:34:00Z</dcterms:modified>
  <cp:revision>239</cp:revision>
  <dc:subject/>
  <dc:title> </dc:title>
</cp:coreProperties>
</file>