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u w:val="single"/>
          <w:lang w:val="uk-UA"/>
        </w:rPr>
        <w:t>08.04.2015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91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від  27.03.2015 №01-0898-06    в.о. начальника Управління муніципального розвитку Артемівської міської ради Гладкої О.О. «Про безоплатну передачу майна комунальної власності територіальної громади м.Артемівська», </w:t>
      </w:r>
      <w:r>
        <w:rPr>
          <w:sz w:val="28"/>
          <w:szCs w:val="28"/>
          <w:lang w:val="uk-UA"/>
        </w:rPr>
        <w:t>керуючись ст.ст. 29,52,60 Закону України від 21.05.97 №280/97-ВР «Про місцеве</w:t>
      </w:r>
      <w:r>
        <w:rPr>
          <w:sz w:val="28"/>
          <w:lang w:val="uk-UA"/>
        </w:rPr>
        <w:t xml:space="preserve"> самоврядування в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1482,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 від 29.05.2013 №6/39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1.  </w:t>
      </w:r>
      <w:r>
        <w:rPr>
          <w:sz w:val="28"/>
          <w:szCs w:val="28"/>
          <w:lang w:val="uk-UA"/>
        </w:rPr>
        <w:t xml:space="preserve">Передати  безоплатно майно комунальної власності територіальної громади м.Артемівська з балансу Комунальної організації  «Артемівський міський фонд підтримки підприємництва» на  баланс відділу бухгалтерського обліку і звітності Артемівської міської ради </w:t>
      </w:r>
      <w:r>
        <w:rPr>
          <w:bCs/>
          <w:sz w:val="28"/>
          <w:szCs w:val="28"/>
          <w:lang w:val="uk-UA"/>
        </w:rPr>
        <w:t>згідно переліку (додається)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Ліквідаційній комісії юридичної особи - Комунальна організація  «Артемівський міський фонд підтримки підприємництва» (Звягінцев), відділу бухгалтерського обліку і звітності Артемівської міської ради (Мироненко) оформити відповідно до діючого законодавства акт приймання - передачі майна, визначеного у додатку  до цього рішення, та надати його до Управління муніципального розвитку Артемівської міської ради (Гладка) в 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 Організаційне виконання рішення покласти на ліквідаційну комісію юридичної особи - Комунальна організація  «Артемівський міський фонд підтримки підприємництва» (Звягінцев), відділ бухгалтерського обліку і звітності Артемівської міської ради (Мироненко), Управління муніципального розвитку Артемівської   міської ради (Гладка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Міський голова      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одаток                                                     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b/>
          <w:sz w:val="28"/>
          <w:lang w:val="uk-UA"/>
        </w:rPr>
        <w:t>08.04.2015 № 91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bCs/>
          <w:i/>
          <w:i/>
          <w:iCs/>
          <w:sz w:val="28"/>
          <w:szCs w:val="20"/>
          <w:lang w:val="uk-UA"/>
        </w:rPr>
      </w:pPr>
      <w:r>
        <w:rPr>
          <w:b w:val="false"/>
          <w:bCs/>
          <w:i/>
          <w:iCs/>
          <w:sz w:val="28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</w:rPr>
      </w:pPr>
      <w:r>
        <w:rPr>
          <w:b w:val="false"/>
        </w:rPr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Комунальної організації  «Артемівський міський фонд підтримки підприємництва»  на  баланс відділу бухгалтерського обліку і звітності Артемівської міської ради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6"/>
        <w:gridCol w:w="1182"/>
        <w:gridCol w:w="1134"/>
        <w:gridCol w:w="1417"/>
        <w:gridCol w:w="1321"/>
        <w:gridCol w:w="137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№ </w:t>
            </w:r>
            <w:r>
              <w:rPr>
                <w:b/>
                <w:i/>
                <w:sz w:val="23"/>
                <w:szCs w:val="23"/>
                <w:lang w:val="uk-UA"/>
              </w:rPr>
              <w:t>з/п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Найменуванн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Інвентарни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Кіль кість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Вартість  станом на 01.02.2015,грн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Первісна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Знос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Залишкова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балансова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 Advantis 6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 ASUS  Intel Рentium-IV 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1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7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</w:tr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View Soniс E70f, 17 дюймі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ітор View Soniс E70f, 17 дюймі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тер HP Laserjet Professional P11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ерокс Xerox 5915 A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3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ндиціонер  СПЛІТ </w:t>
            </w:r>
            <w:r>
              <w:rPr>
                <w:lang w:val="en-US"/>
              </w:rPr>
              <w:t>ST-18 HR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6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4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Принтер HP Laserjet Professional P1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9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ФП Samsung SCX-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ФП HP LaserJet Pro M1132 MF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утбук Samsung NP-RV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5,00</w:t>
            </w:r>
          </w:p>
        </w:tc>
      </w:tr>
      <w:tr>
        <w:trPr>
          <w:trHeight w:val="8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ифрова фотокамера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DSC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300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4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льтимедійний проектор Epson Multimedia Projector EB-X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7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для засідан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бухгалтерська 3-х секцій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4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керівника з приставко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корпусної мебл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92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меблі з м'якою частино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7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вертикальний пластмасовий Economi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1-113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горизонтальний 2-х ярусний, металев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 Genius 6 por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 камера Sven IC-930 WE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 Panasonic KT-FT9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8-113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іпчат 2х3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ран проекційний POP mobile tripod 150*150 model 2007 2*3, 1515/07 1 PC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грований телефон KT-TS2350U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тіл журналь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тільці офісні чорні 53x43,5x47,5 см метал ра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5-1136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нд настінний 1,0*1,5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 вулична 0,5*0,4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016-1137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и секційн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8-1136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комп'ютер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20-1136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DSL Router DSL-2500U + Gembir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</w:tr>
      <w:tr>
        <w:trPr>
          <w:trHeight w:val="3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комп'ютер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8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ник настінний Rikon quartz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офісне 62х46х85-106 см пласт підлокітн, ткани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 0,5*0,5м; 0,5*0,5м; 1,0*1,3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26-1136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29-113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1-113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тільці офісні чорні 53x43,5x47,5 см метал ра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41-1136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ушники Stereo Headset Defender NH-750, 4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юзі вертикальні віконн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58-113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офісне Prestige 62х46х85-106 см пласт підлокітн, ткани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«Юпітер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85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78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071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Перелік майна комунальної власності територіальної громади м.Артемівська, яке безоплатно передається з балансу Комунальної організації  «Артемівський міський фонд підтримки підприємництва» на  баланс відділу бухгалтерського обліку</w:t>
      </w:r>
      <w:r>
        <w:rPr>
          <w:i/>
          <w:sz w:val="28"/>
          <w:szCs w:val="28"/>
          <w:lang w:val="uk-UA"/>
        </w:rPr>
        <w:t xml:space="preserve"> і</w:t>
      </w:r>
      <w:r>
        <w:rPr>
          <w:i/>
          <w:lang w:val="uk-UA"/>
        </w:rPr>
        <w:t xml:space="preserve"> звітност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lang w:val="uk-UA"/>
        </w:rPr>
        <w:t xml:space="preserve">Артемівської міської ради підготовлено Управлінням муніципального розвитку Артемівської міської ради </w:t>
      </w:r>
      <w:r>
        <w:rPr>
          <w:i/>
          <w:sz w:val="22"/>
          <w:szCs w:val="22"/>
          <w:lang w:val="uk-UA"/>
        </w:rPr>
        <w:t>на підставі даних ліквідаційної комісії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lang w:val="uk-UA"/>
        </w:rPr>
        <w:t>юридичної особи –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lang w:val="uk-UA"/>
        </w:rPr>
        <w:t>Комунальна організація  «Артемівський міський фонд підтримки підприємництва».</w:t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>В.о. 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В.о. керуючого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/>
            </w:pPr>
            <w:r>
              <w:rPr>
                <w:lang w:val="uk-UA"/>
              </w:rPr>
              <w:t xml:space="preserve">О.О.Гладка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9">
    <w:name w:val="Заголовок 9 Знак"/>
    <w:qFormat/>
    <w:rPr>
      <w:b/>
      <w:i/>
      <w:sz w:val="26"/>
      <w:szCs w:val="24"/>
      <w:lang w:val="uk-UA"/>
    </w:rPr>
  </w:style>
  <w:style w:type="character" w:styleId="Style8">
    <w:name w:val="Основной текст Знак"/>
    <w:qFormat/>
    <w:rPr>
      <w:b/>
      <w:sz w:val="22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km5</dc:creator>
  <dc:description/>
  <cp:keywords/>
  <dc:language>en-US</dc:language>
  <cp:lastModifiedBy>ch04</cp:lastModifiedBy>
  <cp:lastPrinted>2015-04-06T15:49:00Z</cp:lastPrinted>
  <dcterms:modified xsi:type="dcterms:W3CDTF">2015-04-15T05:42:00Z</dcterms:modified>
  <cp:revision>80</cp:revision>
  <dc:subject/>
  <dc:title> </dc:title>
</cp:coreProperties>
</file>