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en-US"/>
        </w:rPr>
      </w:pPr>
      <w:r>
        <w:rPr>
          <w:b w:val="false"/>
          <w:bCs/>
          <w:color w:val="000000"/>
          <w:szCs w:val="24"/>
          <w:lang w:val="en-US"/>
        </w:rPr>
        <w:t>08</w:t>
      </w:r>
      <w:r>
        <w:rPr>
          <w:b w:val="false"/>
          <w:bCs/>
          <w:color w:val="000000"/>
          <w:szCs w:val="24"/>
        </w:rPr>
        <w:t>.0</w:t>
      </w:r>
      <w:r>
        <w:rPr>
          <w:b w:val="false"/>
          <w:bCs/>
          <w:color w:val="000000"/>
          <w:szCs w:val="24"/>
          <w:lang w:val="en-US"/>
        </w:rPr>
        <w:t>4</w:t>
      </w:r>
      <w:r>
        <w:rPr>
          <w:b w:val="false"/>
          <w:bCs/>
          <w:color w:val="000000"/>
          <w:szCs w:val="24"/>
        </w:rPr>
        <w:t>.201</w:t>
      </w:r>
      <w:r>
        <w:rPr>
          <w:b w:val="false"/>
          <w:bCs/>
          <w:color w:val="000000"/>
          <w:szCs w:val="24"/>
          <w:lang w:val="en-US"/>
        </w:rPr>
        <w:t>5</w:t>
      </w:r>
      <w:r>
        <w:rPr>
          <w:b w:val="false"/>
          <w:bCs/>
          <w:color w:val="000000"/>
          <w:szCs w:val="24"/>
        </w:rPr>
        <w:t xml:space="preserve"> № 95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ки від 27.03.2015 №01-0899-06, від 06.04.2015 № 01-0996-06 відділу архітектури і містобудування Управління муніципального розвитку Артемівської міської ради щодо внесення змін в існуючу нумерацію у забудові м. Артемівська і присвоєння окремих адрес об’єктам нерухомого майна, враховуючи заяви комунального підприємства «Артемівська керуюча компанія житлово - комунальних послуг» від 26.03.2015 №432, відділу освіти Артемівської міської ради від 06.04.2015 №494, керуючись ст. 14 Закону України від 16.11.1992 №2780-ХП «Про основи містобудування» із внесеними до нього змінами, ст. ст. 31, 52, 73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1. Об’єктам нерухомого майна </w:t>
      </w:r>
      <w:r>
        <w:rPr>
          <w:sz w:val="28"/>
          <w:szCs w:val="28"/>
        </w:rPr>
        <w:t xml:space="preserve">– будівлі 3-х поверховій, загальною площею 2430,68 кв.м., та будівлі господарського корпусу, загальною площею 421,5 кв.м. по вул. Тургенєва, 1-а у м. Артемівську, які </w:t>
      </w:r>
      <w:r>
        <w:rPr>
          <w:color w:val="000000"/>
          <w:sz w:val="28"/>
          <w:szCs w:val="28"/>
        </w:rPr>
        <w:t>є об’єктами права комунальної власності територіальної громади м. Артемівська, та знаходяться на балансі комунального підприємства «Артемівська керуюча компанія житлово – комунальних послуг»,</w:t>
      </w:r>
      <w:r>
        <w:rPr>
          <w:sz w:val="28"/>
          <w:szCs w:val="28"/>
        </w:rPr>
        <w:t xml:space="preserve"> присвоїти окрему адресу – вулиця Південна, 2-а у місті Артемівську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Об’єктам нерухомого майна – будинку громадського призначення (дошкільний дитячий заклад №4) по вул. Загородній, 22 у м. Артемівську, загальною площею 1401,1 кв.м., який </w:t>
      </w:r>
      <w:r>
        <w:rPr>
          <w:color w:val="000000"/>
          <w:sz w:val="28"/>
          <w:szCs w:val="28"/>
        </w:rPr>
        <w:t>є об’єктом права комунальної власності територіальної громади м. Артемівська</w:t>
      </w:r>
      <w:r>
        <w:rPr>
          <w:sz w:val="28"/>
          <w:szCs w:val="28"/>
        </w:rPr>
        <w:t xml:space="preserve"> та знаходиться на балансі відділу освіти Артемівської міської ради та земельній ділянці по вул. Загородній, 22 у м. Артемівську, загальною площею 0,3975 га, яка знаходиться в постійному користуванні  відділу освіти Артемівської міської ради, присвоїти окрему адресу – вулиця Загородня, 22-а у місті Артемівську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бов’язати комунальне підприємство «Артемівська керуюча компанія житлово – комунальних послуг» (Бондарєв), відділ освіти Артемівської міської ради (Рубцов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вернутися до Реєстраційної служби Артемівського міськрайонного управління юстиції Донецької області для внесення відповідних записів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п. 1.1, 1.2 п. 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 місячний термін з дати отримання витягу з рішення виконкому Артемівської міської ради про присвоєння адрес, забезпечити виготовлення та встановлення на об’єктах нерухомості, визначених у п. 1 цього рішення, відповідного вказівного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Гладк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ів міського голови Головкіну О.А., Куліш Т.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іський голова                                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18:00Z</dcterms:created>
  <dc:creator>User</dc:creator>
  <dc:description/>
  <cp:keywords/>
  <dc:language>en-US</dc:language>
  <cp:lastModifiedBy>ch09</cp:lastModifiedBy>
  <cp:lastPrinted>2015-04-09T08:38:00Z</cp:lastPrinted>
  <dcterms:modified xsi:type="dcterms:W3CDTF">2015-04-14T05:57:00Z</dcterms:modified>
  <cp:revision>13</cp:revision>
  <dc:subject/>
  <dc:title> </dc:title>
</cp:coreProperties>
</file>