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uk-UA"/>
        </w:rPr>
      </w:pPr>
      <w:r>
        <w:rPr>
          <w:sz w:val="20"/>
          <w:szCs w:val="20"/>
        </w:rPr>
        <w:drawing>
          <wp:inline distT="0" distB="0" distL="0" distR="0">
            <wp:extent cx="44513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7" r="-8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У  К  Р  А  Ї  Н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р т е м і в с ь к а   м і с ь к а   р а д 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7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08.04.2015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№ 9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Артемівсь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val="uk-UA" w:eastAsia="ru-RU"/>
        </w:rPr>
        <w:t>Про внесення змін до ріш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val="uk-UA" w:eastAsia="ru-RU"/>
        </w:rPr>
        <w:t xml:space="preserve">виконавчого коміте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val="uk-UA" w:eastAsia="ru-RU"/>
        </w:rPr>
        <w:t>Артемівської міської рад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зв’язку із кадровими змінами, які відбулися в апараті Артемівської міської ради та її виконавчих органах, та з метою упорядкування складу дорадчих органів, утворених при виконкомі Артемівської міської ради, керуючись ст. 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ИРІШИ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1. Внести наступні зміни до рішень виконкому Артемівської міської рад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1. Вивести Петриєнко Тетяну Володимирівну із складу комісій, затверджених рішеннями виконавчого комітету Артемівської міської рад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1.1. Від 12.01.2011 № 13 «Про затвердження складу комісії виконавчого комітету Артемівської міської ради по розгляду звернень громадян з питань звільнення від плати за надання соціальних послуг та Положення до неї», із змінами, внесеними до нього розпорядженням міського голови від 03.01.2013 № 1 ра, рішенням виконкому Артемівської міської ради від 11.03.2015 № 6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1.2. Від 13.04.2011 № 140 «Про затвердження складу комісії виконавчого комітету Артемівської міської ради по розгляду звернень пільгової категорії громадян, мешкаючих на території Артемівської міської ради, з питань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, та Положення про неї», із змінами, внесеними до нього рішеннями виконкому Артемівської міської ради від 13.07.2011 № 318, 08.02.2012 № 39, 15.05.2013 № 13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1.3. Від 14.09.2011 № 396  «Про  затвердження нового  складу   комісії    виконавчого  комітету   Артемівської міської  ради  по розгляду  звернень  окремих  категорій   громадян з  питань    надання     пільг   за   фактичним    місцем   проживання    та   призначення житлових субсидій  та внесення змін до   Положення про неї», із змінами, внесеними до нього рішенням виконкому Артемівської міської ради від  15.05.2013 № 13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1.4. Від 14.09.2011 № 397 «Про затвердження  нового  складу комісії  по  розгляду  звернень  окремих категорій  громадян  з  питань,  пов’язаних  з    призначенням  державної соціальної     допомоги   малозабезпеченим   сім’ям   відповідно  до  Закону України  «Про державну  соціальну  допомогу  малозабезпеченим  сім’ям», із змінами, внесеними до нього рішенням виконкому Артемівської міської ради від  15.05.2013 № 13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1.5. Від 13.02.2013 № 54 «Про затвердження нового складу комісії виконкому Артемівської міської ради по розгляду звернень громадян», із змінами, внесеними до нього рішенням виконкому Артемівської міської ради від  09.10.2013 № 26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1.6. Від 13.11.2013 № 281 «Про затвердження нового складу координаційної ради з питань протидії захворюванню на туберкульоз, ВІЛ-інфекцію/СНІД та боротьби з наркоманією на території Артемівської міської рад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1.7. Від 11.12.2013 № 335 «Про затвердження нового  складу  комісії  з  питань  захисту прав дитини при виконкомі Артемівської міської ради», із змінами, внесеними до нього рішеннями виконкому Артемівської міської ради від 11.02.2015 № 3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1.8. Від 12.02.2014 № 39 «Про затвердження складу Координаційної ради з питань патріотичного виховання молоді  та Положення про неї», із змінами, внесеними до нього рішенням виконкому Артемівської міської ради від  10.12.2014 № 27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1.9. Від 12.02.2014 № 40 «Про затвердження нового складу ради з питань молодіжної політики», із змінами, внесеними до нього рішеннями виконкому Артемівської міської ради від 09.07.2014 № 165, 10.12.2014 № 27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1.10. Від 12.03.2014 № 72 «Про затвердження складу опікунської ради при виконкомі Артемівської міської ради з питань забезпечення прав повнолітніх осіб, які потребують опіки (піклування), та Положення про неї», із змінами, внесеними до нього рішенням виконкому Артемівської міської ради від  11.03.2015 № 6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1.11. Від 09.04.2014 № 107 «Про  затвердження  нового складу міської комісії у справах альтернативної (невійськової) служб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2. Вивести Головкіну Олену Анатоліївну із складу комісій, затверджених рішеннями виконавчого комітету Артемівської міської рад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2.1. Від 11.03.2015 №56 «Про організацію проведення у 2015 році призову громадян України, які мешкають на території Артемівської міської ради, на строкову військову служб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2.2. Від 11.03.2015 №59 «Про порядок надання матеріальної допомоги окремим категоріям громадян м. Артемівсь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2.3. Від 11.03.2015 №60 «Про затвердження складу комісії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3. Ввести заступника міського голови Куліш Тетяну Анатоліївну головою комісій, затверджених рішеннями виконавчого комітету Артемівської міської рад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3.1. Від 12.01.2011 № 13 «Про затвердження складу комісії виконавчого комітету Артемівської міської ради по розгляду звернень громадян з питань звільнення від плати за надання соціальних послуг та Положення до неї», із змінами, внесеними до нього розпорядженням міського голови від 03.01.2013 № 1 ра, рішенням виконкому Артемівської міської ради від 11.03.2015 № 6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3.2. Від 13.04.2011 № 140 «Про затвердження складу комісії виконавчого комітету Артемівської міської ради по розгляду звернень пільгової категорії громадян, мешкаючих на території Артемівської міської ради, з питань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, та Положення про неї», із змінами, внесеними до нього рішеннями виконкому Артемівської міської ради від 13.07.2011 № 318, 08.02.2012 № 39, 15.05.2013 № 13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3.3. Від 14.09.2011 № 396  «Про  затвердження нового  складу   комісії    виконавчого  комітету   Артемівської міської  ради  по розгляду  звернень  окремих  категорій   громадян з  питань    надання     пільг   за   фактичним    місцем   проживання    та   призначення житлових субсидій  та внесення змін до   Положення про неї», із змінами, внесеними до нього рішенням виконкому Артемівської міської ради від  15.05.2013 № 13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3.4. Від 14.09.2011 № 397 «Про затвердження  нового  складу комісії  по  розгляду  звернень  окремих категорій  громадян  з  питань,  пов’язаних  з    призначенням  державної соціальної     допомоги   малозабезпеченим   сім’ям   відповідно  до  Закону України  «Про державну  соціальну  допомогу  малозабезпеченим  сім’ям», із змінами, внесеними до нього рішенням виконкому Артемівської міської ради від  15.05.2013 № 13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3.5. Від 13.11.2013 № 281 «Про затвердження нового складу координаційної ради з питань протидії захворюванню на туберкульоз, ВІЛ-інфекцію/СНІД та боротьби з наркоманією на території Артемівської міської рад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3.6. Від 12.02.2014 № 39 «Про затвердження складу Координаційної ради з питань патріотичного виховання молоді  та Положення про неї», із змінами, внесеними до нього рішенням виконкому Артемівської міської ради від  10.12.2014 № 27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3.7. Від 12.02.2014 № 40 «Про затвердження нового складу ради з питань молодіжної політики», із змінами, внесеними до нього рішенням виконкому Артемівської міської ради від 09.07.2014 № 165, 10.12.2014 № 27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3.8. Від 12.03.2014 № 72 «Про затвердження складу опікунської ради при виконкомі Артемівської міської ради з питань забезпечення прав повнолітніх осіб, які потребують опіки (піклування), та Положення про неї», із змінами, внесеними до нього рішенням виконкому Артемівської міської ради від  11.03.2015 № 6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3.9. Від 09.04.2014 № 107 «Про  затвердження  нового складу міської комісії у справах альтернативної (невійськової) служб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3.10. Від 11.03.2015 №56 «Про організацію проведення у 2015 році призову громадян України, які мешкають на території Артемівської міської ради, на строкову військову служб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3.11. Від 11.03.2015 №59 «Про порядок надання матеріальної допомоги окремим категоріям громадян м. Артемівсь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3.12. Від 11.03.2015 №60 «Про затвердження складу комісії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4. Ввести заступника міського голови Куліш Тетяну Анатоліївну  заступником голови комісії, затвердженої рішенням виконавчого комітету Артемівської міської рад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4.1. Від 11.12.2013 № 335 «Про затвердження нового  складу  комісії  з  питань  захисту прав дитини при виконкомі Артемівської міської ради», із змінами, внесеними до нього рішеннями виконкому Артемівської міської ради від 11.02.2015 № 3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red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red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5. Ввести заступника міського голови Куліш Тетяну Анатоліївну  членом комісії, затвердженої рішенням виконавчого комітету Артемівської міської рад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5.1. Від 13.02.2013 № 54 «Про затвердження нового складу комісії виконкому Артемівської міської ради по розгляду звернень громадян», із змінами, внесеними до нього рішенням виконкому Артемівської міської ради від  09.10.2013 № 26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Організаційне виконання рішення покласти на загальний відділ Артемівської міської ради (Іонце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ординаційне забезпечення виконання рішення покласти на в.о. керуючого справами виконкому Артемівської міської ради Недашковську Т.І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Міський голова</w:t>
        <w:tab/>
        <w:tab/>
        <w:tab/>
        <w:tab/>
        <w:tab/>
        <w:tab/>
        <w:t>О.О. 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29:00Z</dcterms:created>
  <dc:creator>Людочка</dc:creator>
  <dc:description/>
  <cp:keywords/>
  <dc:language>en-US</dc:language>
  <cp:lastModifiedBy>ch08</cp:lastModifiedBy>
  <cp:lastPrinted>2015-04-09T16:36:00Z</cp:lastPrinted>
  <dcterms:modified xsi:type="dcterms:W3CDTF">2015-04-20T05:29:00Z</dcterms:modified>
  <cp:revision>2</cp:revision>
  <dc:subject/>
  <dc:title/>
</cp:coreProperties>
</file>