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</w:rPr>
        <w:t>64</w:t>
      </w:r>
      <w:r>
        <w:rPr>
          <w:b/>
          <w:sz w:val="40"/>
          <w:lang w:val="uk-UA"/>
        </w:rPr>
        <w:t xml:space="preserve"> СЕСІЯ  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u w:val="single"/>
          <w:lang w:val="en-US"/>
        </w:rPr>
      </w:pPr>
      <w:r>
        <w:rPr>
          <w:lang w:val="uk-UA"/>
        </w:rPr>
        <w:t>22.0</w:t>
      </w:r>
      <w:r>
        <w:rPr/>
        <w:t>4</w:t>
      </w:r>
      <w:r>
        <w:rPr>
          <w:lang w:val="uk-UA"/>
        </w:rPr>
        <w:t>.201</w:t>
      </w:r>
      <w:r>
        <w:rPr/>
        <w:t>5</w:t>
      </w:r>
      <w:r>
        <w:rPr>
          <w:lang w:val="uk-UA"/>
        </w:rPr>
        <w:t xml:space="preserve">  №6/</w:t>
      </w:r>
      <w:r>
        <w:rPr>
          <w:lang w:val="en-US"/>
        </w:rPr>
        <w:t>64-1190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стан виконання у 201</w:t>
      </w:r>
      <w:r>
        <w:rPr>
          <w:b/>
          <w:i/>
          <w:sz w:val="28"/>
          <w:szCs w:val="28"/>
        </w:rPr>
        <w:t>4</w:t>
      </w:r>
      <w:r>
        <w:rPr>
          <w:b/>
          <w:i/>
          <w:sz w:val="28"/>
          <w:szCs w:val="28"/>
          <w:lang w:val="uk-UA"/>
        </w:rPr>
        <w:t xml:space="preserve"> році  Стратегічного плану  економічного розвитку території Артемівської міської ради до 2017 року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довідку від 24.03.2015 №01-0841-06 заступника начальника Управління – начальника відділу економіки та прогнозування Управління економічного розвитку Артемівської міської ради Тону О.А.  про стан виконання у 2014 році Стратегічного  плану  економічного розвитку території Артемівської міської ради  до 2017 року, затвердженого у новій редакції рішенням Артемівської міської ради від 28.03.2012 №6/21-335, згідно з планом роботи Артемівської міської ради на  І півріччя 2015 року, затвердженим рішенням Артемівської міської ради від 24.12.2014          №6/59-1116,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еруючись ст.26 Закону України від 21.05.97  № 280/97 - ВР «Про місцеве самоврядування в Україні» із внесеними до нього змінами, Артемівська міська рада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1. Довідку заступника начальника Управління – начальника відділу економіки та прогнозування Управління економічного розвитку Артемівської міської ради Тону О.А. про стан виконання у 2014 році Стратегічного  плану  економічного розвитку території Артемівської міської ради  до 2017 року, затвердженого  у новій редакції рішенням Артемівської міської ради  від </w:t>
      </w:r>
      <w:r>
        <w:rPr>
          <w:sz w:val="28"/>
          <w:szCs w:val="28"/>
          <w:shd w:fill="FFFFFF" w:val="clear"/>
          <w:lang w:val="uk-UA"/>
        </w:rPr>
        <w:t xml:space="preserve">28.03.2012  №6/21-335, (далі – Стратегічний план), </w:t>
      </w:r>
      <w:r>
        <w:rPr>
          <w:sz w:val="28"/>
          <w:szCs w:val="28"/>
          <w:lang w:val="uk-UA"/>
        </w:rPr>
        <w:t>прийняти до відома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2. Відзначити, що в результаті спільних дій Артемівської міської ради та її виконавчих органів, підприємств, установ, організацій, розташованих на 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ї Артемівської міської ради, депутатів усіх рівнів забезпечено виконання у 2014 році основних заходів Стратегічного  плану.  </w:t>
      </w:r>
    </w:p>
    <w:p>
      <w:pPr>
        <w:pStyle w:val="Normal"/>
        <w:widowControl w:val="false"/>
        <w:autoSpaceDE w:val="false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мітету з управління впровадженням Стратегічного плану економічного розвитку території Артемівської міської ради до 2017 року (Рева) переглянути Стратегічний план економічного розвитку території Артемівської міської ради до 2017 року, з метою визначення пріоритетних напрямків  розвитку території  Артемівської міської ради з урахуванням політичної та економічної ситуації сьогодення та внести це питання на розгляд сесії Артемівської міської ради у червні 2015 року. </w:t>
      </w:r>
    </w:p>
    <w:p>
      <w:pPr>
        <w:pStyle w:val="31"/>
        <w:ind w:right="279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31"/>
        <w:tabs>
          <w:tab w:val="clear" w:pos="708"/>
          <w:tab w:val="left" w:pos="9355" w:leader="none"/>
        </w:tabs>
        <w:ind w:right="-5" w:firstLine="720"/>
        <w:jc w:val="both"/>
        <w:rPr/>
      </w:pPr>
      <w:r>
        <w:rPr>
          <w:sz w:val="28"/>
          <w:szCs w:val="28"/>
          <w:lang w:val="uk-UA"/>
        </w:rPr>
        <w:t xml:space="preserve">4. Організаційне   виконання   рішення  покласти на Управління еконо- мічного розвитку Артемівської міської ради (Тону), фінансове управління  Артемівської міської ради (Ткаченко),  першого заступника міського голови Савченко Т.М. </w:t>
      </w:r>
    </w:p>
    <w:p>
      <w:pPr>
        <w:pStyle w:val="31"/>
        <w:tabs>
          <w:tab w:val="clear" w:pos="708"/>
          <w:tab w:val="left" w:pos="9355" w:leader="none"/>
        </w:tabs>
        <w:ind w:right="-5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720"/>
        <w:jc w:val="both"/>
        <w:rPr/>
      </w:pPr>
      <w:r>
        <w:rPr>
          <w:sz w:val="28"/>
          <w:szCs w:val="28"/>
          <w:lang w:val="uk-UA"/>
        </w:rPr>
        <w:t>5. Контроль за виконанням рішення покласти на постійні комісії Артемівської міської ради, секретаря Артемівської міської ради Кіщенко С.І.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О.О. РЕ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овідка про стан  виконання у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ці Стратегічного плану економічного розвитку території Артемівської міської ради до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атегічний план економічного розвитку території Артемівської міської ради до 2017 року був затверджений рішенням Артемівської міської ради від 25.06.2008 №5/31-661. </w:t>
      </w:r>
      <w:r>
        <w:rPr>
          <w:sz w:val="28"/>
          <w:szCs w:val="28"/>
          <w:shd w:fill="FFFFFF" w:val="clear"/>
          <w:lang w:val="uk-UA"/>
        </w:rPr>
        <w:t xml:space="preserve">У зв'язку із змінами соціально-економічних, зовнішніх і внутрішніх умов, змінами в бюджетній політиці, а також зі структурними та кадровими змінами у виконавчих органах  Стратегічний план був переглянутий і затверджений рішенням Артемівської міської ради в новій редакції </w:t>
      </w:r>
      <w:r>
        <w:rPr>
          <w:sz w:val="28"/>
          <w:szCs w:val="28"/>
          <w:lang w:val="uk-UA"/>
        </w:rPr>
        <w:t>28.03.2012 №6/21-335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еалізації та контролю за виконанням Стратегічного плану, розпорядженням міського голови створено Комітет з управління впровадженням Стратегічного плану економічного розвитку території Артемівської міської ради до 2017 року і Положення про нього. На засіданні Комітету 06.02.2015 року проведено моніторинг та здійснено аналіз виконання запланованих заходів в 2014 році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трьом стратегічним цілям було заплановано </w:t>
      </w:r>
      <w:r>
        <w:rPr>
          <w:b/>
          <w:sz w:val="28"/>
          <w:szCs w:val="28"/>
        </w:rPr>
        <w:t>191</w:t>
      </w:r>
      <w:r>
        <w:rPr>
          <w:b/>
          <w:sz w:val="28"/>
          <w:szCs w:val="28"/>
          <w:lang w:val="uk-UA"/>
        </w:rPr>
        <w:t xml:space="preserve"> захід, </w:t>
      </w:r>
      <w:r>
        <w:rPr>
          <w:sz w:val="28"/>
          <w:szCs w:val="28"/>
          <w:lang w:val="uk-UA"/>
        </w:rPr>
        <w:t>виконано (або частково виконано)</w:t>
      </w:r>
      <w:r>
        <w:rPr>
          <w:b/>
          <w:sz w:val="28"/>
          <w:szCs w:val="28"/>
          <w:lang w:val="uk-UA"/>
        </w:rPr>
        <w:t xml:space="preserve"> 1</w:t>
      </w:r>
      <w:r>
        <w:rPr>
          <w:b/>
          <w:sz w:val="28"/>
          <w:szCs w:val="28"/>
        </w:rPr>
        <w:t>19</w:t>
      </w:r>
      <w:r>
        <w:rPr>
          <w:b/>
          <w:sz w:val="28"/>
          <w:szCs w:val="28"/>
          <w:lang w:val="uk-UA"/>
        </w:rPr>
        <w:t xml:space="preserve"> заходів (або 6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,3%) на суму 32,2 млн. грн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стратегічному напрямку «А» «Розвиток інвестиційних можливостей території Артемівської міської ради» у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ці виконано 25 заходів (з 59 запланованих) на суму 547,7 тис. грн., у т.ч.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- з метою надання місту сучасного та естетичного вигляду, надання якісних культурно - дозвільних послуг для мешканців міста КП «</w:t>
      </w:r>
      <w:r>
        <w:rPr>
          <w:sz w:val="28"/>
          <w:szCs w:val="28"/>
          <w:lang w:val="uk-UA"/>
        </w:rPr>
        <w:t>Артемівським міським парком культури та відпочинку»</w:t>
      </w:r>
      <w:r>
        <w:rPr>
          <w:rFonts w:eastAsia="MS Mincho;ＭＳ 明朝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rFonts w:eastAsia="MS Mincho;ＭＳ 明朝"/>
          <w:sz w:val="28"/>
          <w:szCs w:val="28"/>
          <w:lang w:val="uk-UA"/>
        </w:rPr>
        <w:t xml:space="preserve">влаштовано фундамент та проведено монтаж </w:t>
      </w:r>
      <w:r>
        <w:rPr>
          <w:sz w:val="28"/>
          <w:szCs w:val="28"/>
          <w:lang w:val="uk-UA"/>
        </w:rPr>
        <w:t>нового атракціону «Літаючі стільці» на суму 269,5 тис. грн.;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8"/>
          <w:szCs w:val="28"/>
          <w:lang w:val="uk-UA"/>
        </w:rPr>
        <w:t>проведено фарбування та ремонт атракціону «Колесо огляду» - 35,0 тис. грн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-  з метою поліпшення стану пішохідних тротуарів у м. Часів Яр було проведено капітальний ремонт тротуарів на суму 193,2 тис. грн.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з метою підвищення якості обслуговування в закладах ресторанного господарства та побутового обслуговування проведено інвентаризацію і поновлено постійно діючу базу даних з їх детальною характеристикою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 метою задоволення потреб мешканців та гостей міста,  в ознайомленні з історією, культурою та сучасністю міста КП «Артемівським краєзнавчим музеєм» було впроваджено три нові маршрути.</w:t>
      </w:r>
      <w:r>
        <w:rPr>
          <w:lang w:val="uk-UA"/>
        </w:rPr>
        <w:t xml:space="preserve"> Р</w:t>
      </w:r>
      <w:r>
        <w:rPr>
          <w:sz w:val="28"/>
          <w:szCs w:val="28"/>
          <w:lang w:val="uk-UA"/>
        </w:rPr>
        <w:t xml:space="preserve">озроблено разові оглядові екскурсії </w:t>
      </w:r>
      <w:r>
        <w:rPr>
          <w:sz w:val="28"/>
          <w:szCs w:val="28"/>
          <w:lang w:val="uk-UA" w:eastAsia="uk-UA"/>
        </w:rPr>
        <w:t xml:space="preserve">з урахуванням </w:t>
      </w:r>
      <w:r>
        <w:rPr>
          <w:sz w:val="28"/>
          <w:szCs w:val="28"/>
          <w:lang w:val="uk-UA"/>
        </w:rPr>
        <w:t>вікових категорій відвідувач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По стратегічному напрямку «А» через відсутність коштів  не виконані заход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створенню  системи автоматизованого ведення реєстру нерухомого майна територіальної громади міста “Єдиний реєстр комунальної власності міста Артемівська“, на теперішній час потрібно переглянути підхід до створення системи автоматизованого  ведення  реєстру нерухомого майна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не розроблена туристична  карта  м. Артемівська, довідники про найвизначніші пам’ятки м. Артемівська, не встановлені </w:t>
      </w:r>
      <w:r>
        <w:rPr>
          <w:spacing w:val="-2"/>
          <w:sz w:val="28"/>
          <w:szCs w:val="28"/>
          <w:lang w:val="uk-UA"/>
        </w:rPr>
        <w:t>багатомовні (українська, російська, англійська) стенди з інформацією про історію м. Артемівська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По Стратегічному напрямку «В» «Розвиток людського ресурсу» у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ці було виконано 59  заходів (з 73 запланованих) на суму 8,2 млн. грн.: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-  виконано ряд  заходів  щодо поліпшення  ситуації  в сфері зайнятості, підготовки та перепідготовки кадрів: проводиться аналіз вільних робочих місць на підприємствах міста та публікація  вакансій в ЗМІ, міським центром зайнятості  було проведено  ярмарок професій, 11міні-ярмарок вакансій, 6 профінформаційних заходів, 1 день відкритих двер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забезпечення жителів громади якісним медичним обслуговуванням відбувалось за рахунок поліпшення матеріально - технічної бази. Протягом року було придбано: туберкулін на суму 41,7 тис. грн.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акцина БЦЖ – 10,3 тис. грн.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Хворі на цукровий діабет  були забезпечені препаратами інсуліну на 1541,2 тис. грн.  40 лікарям та 59 молодшим медичним спеціалістам з медичною освітою підвищено кваліфікацію, 5 лікарів та 6 медичних сестер пройшли перепідготовку за спеціальністю загальна практика-сімейна медицина;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- для організації дозвілля та оздоровлення населення виконано ряд заходів в закладах фізичної культури та спорту: придбано спортивний інвентар для учбових закладів, дитячо-юнацьких спортивних шкіл на суму 1323,8 тис. грн., відремонтовано 69 спортмайданчиків – 68,9 тис. грн.,  на оздоровлення працюючого населення безпосередньо за місцем роботи направлено 384,0 тис. грн., на проведення спортивно-масових заходів залучено 339,0 тис. грн., утримання стадіонів направлено 3668,2 тис. грн., проведено капітальний ремонт ДЮК «Дельфін» на суму 514,9 тис. грн.;  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розширення знань в сфері економіки, підприємництва і права цілеспрямовано використовується варіативна складова навчальних планів закладів освіти, години навчального плану міського навчально-виховного центру «Інтелект» - на дані заходи спрямовано 42,6 тис. грн.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кращено стан оснащення навчальних закладів  сучасними технічними засобами – придбано 3 мультимедійні проектори на суму 9,0 тис. грн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  <w:lang w:val="uk-UA"/>
        </w:rPr>
        <w:t>По стратегічному напрямку «В» через відсутність коштів не виконані заходи</w:t>
      </w:r>
      <w:r>
        <w:rPr>
          <w:sz w:val="28"/>
          <w:szCs w:val="28"/>
          <w:lang w:val="uk-UA"/>
        </w:rPr>
        <w:t xml:space="preserve"> :</w:t>
      </w:r>
    </w:p>
    <w:p>
      <w:pPr>
        <w:pStyle w:val="14"/>
        <w:rPr>
          <w:b w:val="false"/>
          <w:b w:val="false"/>
        </w:rPr>
      </w:pPr>
      <w:r>
        <w:rPr>
          <w:b w:val="false"/>
        </w:rPr>
        <w:t>-   по розробці  програми забезпечення житлом молодих кваліфікованих спеціалістів  бюджетної сфери та промислових підприємств;</w:t>
      </w:r>
    </w:p>
    <w:p>
      <w:pPr>
        <w:pStyle w:val="14"/>
        <w:rPr>
          <w:b w:val="false"/>
          <w:b w:val="false"/>
        </w:rPr>
      </w:pPr>
      <w:r>
        <w:rPr>
          <w:b w:val="false"/>
        </w:rPr>
        <w:t>- по виділенню площ для створення студентського кафе, «Інтернет кафе», молодіжної дискотеки;</w:t>
      </w:r>
    </w:p>
    <w:p>
      <w:pPr>
        <w:pStyle w:val="14"/>
        <w:rPr/>
      </w:pPr>
      <w:r>
        <w:rPr>
          <w:b w:val="false"/>
        </w:rPr>
        <w:t>-  по відкриттю на базі міського центру культури та дозвілля ім. Є. Мартинова музею історії музичної та театральної культури, лялькового театру, драматичного театру;</w:t>
      </w:r>
    </w:p>
    <w:p>
      <w:pPr>
        <w:pStyle w:val="14"/>
        <w:rPr>
          <w:b w:val="false"/>
          <w:b w:val="false"/>
        </w:rPr>
      </w:pPr>
      <w:r>
        <w:rPr>
          <w:b w:val="false"/>
        </w:rPr>
        <w:t>- по відкриттю художньої галереї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По Стратегічному напрямку «С»  «Розвиток інфраструктури та ЖКГ» у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ці було виконано 35 заходів (з </w:t>
      </w:r>
      <w:r>
        <w:rPr>
          <w:b/>
          <w:sz w:val="28"/>
          <w:szCs w:val="28"/>
        </w:rPr>
        <w:t>59</w:t>
      </w:r>
      <w:r>
        <w:rPr>
          <w:b/>
          <w:sz w:val="28"/>
          <w:szCs w:val="28"/>
          <w:lang w:val="uk-UA"/>
        </w:rPr>
        <w:t xml:space="preserve"> запланованих)  на суму 23,4 млн. грн., у т.ч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за рахунок місцевого бюджету комунальному підприємству </w:t>
      </w:r>
      <w:r>
        <w:rPr>
          <w:b/>
          <w:sz w:val="28"/>
          <w:szCs w:val="28"/>
          <w:lang w:val="uk-UA"/>
        </w:rPr>
        <w:t>«Артемівськміськелектроавтотранс»</w:t>
      </w:r>
      <w:r>
        <w:rPr>
          <w:sz w:val="28"/>
          <w:szCs w:val="28"/>
          <w:lang w:val="uk-UA"/>
        </w:rPr>
        <w:t xml:space="preserve"> придбано 1 одиницю рухомого складу  на суму 2,2 млн. грн., власними коштами виконані роботи з ремонту 12 тролейбусів на загальну суму 1,7 млн. грн.;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виконані роботи з капітального ремонту доріг  у м. Артемівськ на суму 3,3 млн. грн. </w:t>
      </w:r>
      <w:r>
        <w:rPr>
          <w:i/>
          <w:sz w:val="28"/>
          <w:szCs w:val="28"/>
          <w:lang w:val="uk-UA"/>
        </w:rPr>
        <w:t xml:space="preserve">(у т.ч.: 2,6 млн. грн. – кошти державного бюджету, 0,7млн. грн. – кошти обласного бюджету), </w:t>
      </w:r>
      <w:r>
        <w:rPr>
          <w:sz w:val="28"/>
          <w:szCs w:val="28"/>
          <w:lang w:val="uk-UA"/>
        </w:rPr>
        <w:t>крім цього виконано поточний ремонт  доріг на суму 1,4 млн. грн.</w:t>
      </w:r>
      <w:r>
        <w:rPr>
          <w:i/>
          <w:sz w:val="28"/>
          <w:szCs w:val="28"/>
          <w:lang w:val="uk-UA"/>
        </w:rPr>
        <w:t xml:space="preserve"> (у т.ч.: 1,1 млн. грн. – кошти державного бюджету, 0,3 млн. грн. – кошти обласного бюджету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ТОВ «Артемівськ-Енергія»</w:t>
      </w:r>
      <w:r>
        <w:rPr>
          <w:sz w:val="28"/>
          <w:szCs w:val="28"/>
          <w:lang w:val="uk-UA"/>
        </w:rPr>
        <w:t xml:space="preserve"> виконані заходи щодо реконструкції теплових мереж на суму 1,1 млн. грн.;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 За рахунок коштів підприємства </w:t>
      </w:r>
      <w:r>
        <w:rPr>
          <w:b/>
          <w:sz w:val="28"/>
          <w:szCs w:val="28"/>
        </w:rPr>
        <w:t>КП «БАХМУТ-ВОДА»</w:t>
      </w:r>
      <w:r>
        <w:rPr>
          <w:sz w:val="28"/>
          <w:szCs w:val="28"/>
          <w:lang w:val="uk-UA"/>
        </w:rPr>
        <w:t>:</w:t>
      </w:r>
    </w:p>
    <w:p>
      <w:pPr>
        <w:pStyle w:val="Nazev"/>
        <w:numPr>
          <w:ilvl w:val="0"/>
          <w:numId w:val="4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о поточний ремонт 4,4 км ділянок водопровідних мереж у м. Артемівськ та Соледар на сум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944,8 ти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; </w:t>
      </w:r>
    </w:p>
    <w:p>
      <w:pPr>
        <w:pStyle w:val="Nazev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дбано ультрахвильовий двухканальний витратомір для обліку води на 2 водогонах на суму 93,0 тис. грн.;</w:t>
      </w:r>
    </w:p>
    <w:p>
      <w:pPr>
        <w:pStyle w:val="Nazev"/>
        <w:numPr>
          <w:ilvl w:val="0"/>
          <w:numId w:val="4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чато модернізацію системи опалення з переводом на тверде опалення в адмінбудівлі КП «Бахмут Вода» по вул. Корсунського, 1 (придбано котел на 167,7 тис. грн.); </w:t>
      </w:r>
    </w:p>
    <w:p>
      <w:pPr>
        <w:pStyle w:val="Nazev"/>
        <w:numPr>
          <w:ilvl w:val="0"/>
          <w:numId w:val="4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а заміна вікон в адмінбудівлі КП «Бахмут Вода» по вул. Корсунського, 1 та адміністративно-побутовому корпусі м. Соледар на суму 225,2 тис. грн.</w:t>
      </w:r>
    </w:p>
    <w:p>
      <w:pPr>
        <w:pStyle w:val="Nazev"/>
        <w:numPr>
          <w:ilvl w:val="0"/>
          <w:numId w:val="0"/>
        </w:numPr>
        <w:shd w:fill="FFFFFF" w:val="clear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azev"/>
        <w:numPr>
          <w:ilvl w:val="0"/>
          <w:numId w:val="0"/>
        </w:numPr>
        <w:shd w:fill="FFFFFF" w:val="clear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ахунок державних коштів підприємством було виконано: </w:t>
      </w:r>
    </w:p>
    <w:p>
      <w:pPr>
        <w:pStyle w:val="Nazev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нструкцію магістральних мереж водопостачання по вул. Оборони на суму 941,0 тис. грн.;</w:t>
      </w:r>
    </w:p>
    <w:p>
      <w:pPr>
        <w:pStyle w:val="Nazev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пітальний ремонт водогону у м. Соледар на суму 1,5 млн. грн.;</w:t>
      </w:r>
    </w:p>
    <w:p>
      <w:pPr>
        <w:pStyle w:val="Nazev"/>
        <w:numPr>
          <w:ilvl w:val="0"/>
          <w:numId w:val="5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міну енергоємного устаткування на 3-х каналізаційних насосних станціях (по вул. Жовтнева, Маріупольська, Толбухіна) 2,1 млн. грн.;</w:t>
      </w:r>
    </w:p>
    <w:p>
      <w:pPr>
        <w:pStyle w:val="Nazev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пітальний ремонт каналізаційних мереж – 2,6 млн. грн. </w:t>
      </w:r>
    </w:p>
    <w:p>
      <w:pPr>
        <w:pStyle w:val="Nazev"/>
        <w:numPr>
          <w:ilvl w:val="0"/>
          <w:numId w:val="0"/>
        </w:numPr>
        <w:shd w:fill="FFFFFF" w:val="clear"/>
        <w:ind w:left="1134" w:hanging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azev"/>
        <w:numPr>
          <w:ilvl w:val="0"/>
          <w:numId w:val="0"/>
        </w:numPr>
        <w:shd w:fill="FFFFFF" w:val="clear"/>
        <w:ind w:left="1134" w:hanging="8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ахунок місцевого бюджету підприємством було: </w:t>
      </w:r>
    </w:p>
    <w:p>
      <w:pPr>
        <w:pStyle w:val="Nazev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о реконструкцію магістральних мереж водопостачання по вул. Оборони на суму 48,6 тис. грн.;</w:t>
      </w:r>
    </w:p>
    <w:p>
      <w:pPr>
        <w:pStyle w:val="Nazev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дбано каналопромивочну машину вартістю 1,2 млн. грн.;</w:t>
      </w:r>
    </w:p>
    <w:p>
      <w:pPr>
        <w:pStyle w:val="Nazev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о капітальний ремонт каналізаційних мереж – 92,3 тис. грн. </w:t>
      </w:r>
    </w:p>
    <w:p>
      <w:pPr>
        <w:pStyle w:val="Nazev"/>
        <w:numPr>
          <w:ilvl w:val="0"/>
          <w:numId w:val="0"/>
        </w:numPr>
        <w:shd w:fill="FFFFFF" w:val="clear"/>
        <w:ind w:left="107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azev"/>
        <w:numPr>
          <w:ilvl w:val="0"/>
          <w:numId w:val="0"/>
        </w:numPr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ртемівським управлінням по газопостачанню та газифік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рахунок власних коштів проведена модернізація газового обладнання  на суму 66,5 тис. грн.;</w:t>
      </w:r>
    </w:p>
    <w:p>
      <w:pPr>
        <w:pStyle w:val="Nazev"/>
        <w:numPr>
          <w:ilvl w:val="0"/>
          <w:numId w:val="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azev"/>
        <w:numPr>
          <w:ilvl w:val="0"/>
          <w:numId w:val="0"/>
        </w:numPr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а рахунок кош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В «Ремондіс Артемівськ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новлено парк металевих контейнерів у кількості 30 одиниць на суму 93,1 тис. грн. та ліквідовано 49 стихійних звалищ об’ємом 919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azev"/>
        <w:numPr>
          <w:ilvl w:val="0"/>
          <w:numId w:val="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ведено роботи  по розчистці ріки Бахмутка </w:t>
      </w:r>
      <w:r>
        <w:rPr>
          <w:sz w:val="20"/>
          <w:szCs w:val="20"/>
          <w:lang w:val="uk-UA"/>
        </w:rPr>
        <w:t>(</w:t>
      </w:r>
      <w:r>
        <w:rPr>
          <w:sz w:val="28"/>
          <w:szCs w:val="28"/>
          <w:lang w:val="uk-UA"/>
        </w:rPr>
        <w:t>улаштування 4 одиниць очисних споруд, вийнято 42,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грунту, улаштовано 380 м.п. дренажу з колодязями, виконана розробка 3,4 тис.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грунту під улаштування підпорної стіни) на суму 3,6 млн. грн. за рахунок коштів обласного фонду охорони навколишнього природного середовища;</w:t>
      </w:r>
    </w:p>
    <w:p>
      <w:pPr>
        <w:pStyle w:val="Nazev"/>
        <w:numPr>
          <w:ilvl w:val="0"/>
          <w:numId w:val="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  <w:lang w:val="uk-UA"/>
        </w:rPr>
        <w:t>По стратегічному напрямку «С» не виконані заходи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творенню Управління житлово-комунального господарст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творенню муніципальної інформаційної системи «Електронний Артемівськ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по втіленню стандартів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uk-UA"/>
        </w:rPr>
        <w:t xml:space="preserve"> 9001:2000 в системі надання житлово-комунальних послуг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по забудові мікрорайону «Ювілейний»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начальника Управління –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економіки та прогнозув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економічного розвитк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Артемівської міської ради                                                                    О.А.Тону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6">
    <w:lvl w:ilvl="0">
      <w:start w:val="11"/>
      <w:numFmt w:val="none"/>
      <w:suff w:val="nothing"/>
      <w:lvlText w:val="Název%1:"/>
      <w:lvlJc w:val="left"/>
      <w:pPr>
        <w:tabs>
          <w:tab w:val="num" w:pos="1134"/>
        </w:tabs>
        <w:ind w:left="1134" w:hanging="1134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firstLine="708"/>
      <w:jc w:val="both"/>
    </w:pPr>
    <w:rPr>
      <w:b/>
      <w:sz w:val="28"/>
      <w:szCs w:val="28"/>
      <w:lang w:val="uk-UA"/>
    </w:rPr>
  </w:style>
  <w:style w:type="paragraph" w:styleId="Nazev">
    <w:name w:val="nazev"/>
    <w:basedOn w:val="Normal"/>
    <w:qFormat/>
    <w:pPr>
      <w:numPr>
        <w:ilvl w:val="0"/>
        <w:numId w:val="6"/>
      </w:numPr>
    </w:pPr>
    <w:rPr>
      <w:rFonts w:ascii="Arial" w:hAnsi="Arial" w:cs="Arial"/>
      <w:sz w:val="20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23:00Z</dcterms:created>
  <dc:creator>Admin</dc:creator>
  <dc:description/>
  <dc:language>en-US</dc:language>
  <cp:lastModifiedBy>3</cp:lastModifiedBy>
  <cp:lastPrinted>2015-04-22T15:19:00Z</cp:lastPrinted>
  <dcterms:modified xsi:type="dcterms:W3CDTF">2015-04-22T12:23:00Z</dcterms:modified>
  <cp:revision>2</cp:revision>
  <dc:subject/>
  <dc:title/>
</cp:coreProperties>
</file>