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37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rPr/>
      </w:pPr>
      <w:r>
        <w:rPr/>
        <w:t>64 СЕСІЯ  6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 xml:space="preserve">22.04.2015 № 6/64 - 1193    </w:t>
      </w:r>
    </w:p>
    <w:p>
      <w:pPr>
        <w:pStyle w:val="Normal"/>
        <w:rPr>
          <w:sz w:val="24"/>
        </w:rPr>
      </w:pPr>
      <w:r>
        <w:rPr>
          <w:sz w:val="24"/>
        </w:rPr>
        <w:t>м. Артемівськ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підсумки виконання у 2014 році Програми зайнятості населення на території Артемівської міської ради на період до 2017 року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Розглянувши довідку від 17.03.2015 № 01-0731-07 Артемівського міського центру зайнятості про підсумки виконання у 2014 році Програми зайнятості населення на території Артемівської міської ради на період до 2017 року, затвердженої рішенням Артемівської міської ради від 24.04.2013 № 6/38-673, заслухавши директора Артемівського міського центру зайнятості Лещенко І.В. з цього питання, </w:t>
      </w:r>
      <w:r>
        <w:rPr>
          <w:sz w:val="28"/>
          <w:szCs w:val="28"/>
        </w:rPr>
        <w:t xml:space="preserve">згідно з планом роботи Артемівської міської ради на 1 півріччя 2015 року, затвердженим рішенням Артемівської міської ради від 24.12.2014 №6/59-1116, </w:t>
      </w:r>
      <w:r>
        <w:rPr>
          <w:sz w:val="28"/>
        </w:rPr>
        <w:t>відповідно до ст.18 Закону України від 05.07.2012 № 5067-VІ “Про зайнятість населення” із внесеними до нього змінами,</w:t>
      </w:r>
      <w:r>
        <w:rPr>
          <w:sz w:val="28"/>
          <w:szCs w:val="28"/>
        </w:rPr>
        <w:t xml:space="preserve"> керуючись ст.26 Закону України від 21.05.97 № 280/97 - ВР “Про місцеве самоврядування в Україні” із внесеними до нього змінами, Артемівська міська рад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>
          <w:sz w:val="28"/>
        </w:rPr>
        <w:t>Довідку Артемівського міського центру зайнятості про підсумки виконання у 2014 році Програми зайнятості населення на території Артемівської міської ради на період до 2017 року, затвердженої рішенням Артемівської міської ради від 24.04.2013 № 6/38-673 (далі - Програма)</w:t>
      </w:r>
      <w:r>
        <w:rPr>
          <w:sz w:val="28"/>
          <w:szCs w:val="28"/>
        </w:rPr>
        <w:t>, прийняти до відом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інансовому управлінню Артемівської міської ради </w:t>
      </w:r>
      <w:r>
        <w:rPr>
          <w:sz w:val="28"/>
        </w:rPr>
        <w:t>(Ткаченко), забезпечити фінансування громадських робіт на підприємствах комунальної форми власності в межах асигнувань, передбачених у міському бюджеті       м. Артемівська на 2015 рік, та передбачати фінансування відповідних робіт при формуванні проектів міського бюджету м. Артемівська на наступні роки.</w:t>
      </w:r>
    </w:p>
    <w:p>
      <w:pPr>
        <w:pStyle w:val="Normal"/>
        <w:tabs>
          <w:tab w:val="clear" w:pos="720"/>
          <w:tab w:val="left" w:pos="6237" w:leader="none"/>
        </w:tabs>
        <w:ind w:firstLine="720"/>
        <w:jc w:val="both"/>
        <w:rPr/>
      </w:pPr>
      <w:r>
        <w:rPr>
          <w:sz w:val="28"/>
          <w:szCs w:val="28"/>
        </w:rPr>
        <w:t>3. Рекомендувати:</w:t>
      </w:r>
    </w:p>
    <w:p>
      <w:pPr>
        <w:pStyle w:val="Normal"/>
        <w:tabs>
          <w:tab w:val="clear" w:pos="720"/>
          <w:tab w:val="left" w:pos="62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sz w:val="28"/>
        </w:rPr>
        <w:t>Артемівському міському центру зайнятості (Лещенко), керівникам підприємств, установ і організацій, незалежно від форм власності, розташованих на території Артемівської міської ради, виконавчим органам Артемівської міської ради, виконкомам Соледарської (Товстокоренко) та Часовоярської (Опанасенко) міських рад забезпечити своєчасне, повне і якісне виконання заходів Програми.</w:t>
      </w:r>
    </w:p>
    <w:p>
      <w:pPr>
        <w:pStyle w:val="Normal"/>
        <w:tabs>
          <w:tab w:val="clear" w:pos="720"/>
          <w:tab w:val="left" w:pos="6237" w:leader="none"/>
        </w:tabs>
        <w:ind w:firstLine="720"/>
        <w:jc w:val="both"/>
        <w:rPr/>
      </w:pPr>
      <w:r>
        <w:rPr>
          <w:sz w:val="28"/>
          <w:szCs w:val="28"/>
        </w:rPr>
        <w:t xml:space="preserve">3.2. </w:t>
      </w:r>
      <w:r>
        <w:rPr>
          <w:sz w:val="28"/>
        </w:rPr>
        <w:t xml:space="preserve">Соледарській (Товстокоренко) та Часовоярській (Опанасенко) міським радам розглянути питання щодо фінансування </w:t>
      </w:r>
      <w:r>
        <w:rPr>
          <w:sz w:val="28"/>
          <w:szCs w:val="28"/>
        </w:rPr>
        <w:t>громадських робіт на підприємствах комунальної форми власності територіальних громад             м. Соледара та м.Часів Я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4. Організаційне виконання рішення покласти на Артемівський міський  центр зайнятості (Лещенко), фінансове управління Артемівської міської ради (Ткаченко), першого заступника міського голови Савченко Т.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5. Контроль за виконанням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соціального захисту населення і охорони здоров’я  (Красножон), секретаря Артемівської міської ради Кіщенко С.І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b/>
        </w:rPr>
        <w:t xml:space="preserve">           </w:t>
      </w:r>
      <w:r>
        <w:rPr>
          <w:b/>
          <w:sz w:val="28"/>
          <w:szCs w:val="28"/>
        </w:rPr>
        <w:t>Міський голова                                                               О.О. РЕ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му голові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і О.О.</w:t>
            </w:r>
          </w:p>
        </w:tc>
      </w:tr>
    </w:tbl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sz w:val="28"/>
          <w:szCs w:val="28"/>
        </w:rPr>
        <w:t xml:space="preserve">про підсумки виконання у 2014 році Програми зайнятості населення на території Артемівської міської ради на період до 2017 року, затвердженої рішенням Артемівської міської ради </w:t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</w:rPr>
        <w:t>24.04.2013 № 6/38-673</w:t>
      </w:r>
      <w:r>
        <w:rPr>
          <w:b/>
          <w:sz w:val="28"/>
          <w:szCs w:val="28"/>
        </w:rPr>
        <w:t>.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зайнятості населення Артемівської міської ради та забезпечення соціального захисту громадян від безробіття здійснювалось на підставі діючої у сфері зайнятості нормативно-правової ба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гом 2014 року на обліку в центрі зайнятості перебували 5645  безробітних осі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ред таких осіб – більш ніж 52 % раніше займали місця робітників (2966 осіб), майже 31 % - посади службовців (1734 особа), решту 17 % складали особи без професії або такі, що займали місця, які не потребують спеціальної підготовки (945 осіб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ред громадян, незайнятих трудовою діяльністю, що є клієнтами центру зайнятості дещо більше половини від загальної чисельності тих, що перебували на обліку складають жінки (3031 особа),  майже 48 % - особи у віці до 35-ти років (2687 осіб). Кожна третя особа із загальної чисельності безробітних, що перебували на обліку в службі зайнятості належить до соціально-незахищених верств населення (1718 осіб), майже кожна двадцята людина (304 особи) – до осіб з обмеженими фізичними можливост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редня тривалість зареєстрованого безробіття на кінець 2014 року склала 4,5 місяц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итуація на ринку праці на території Артемівської міської ради та Артемівського району протягом 2014 року характеризувалася найбільшим попитом на наступні категорії працівників: </w:t>
      </w:r>
    </w:p>
    <w:p>
      <w:pPr>
        <w:pStyle w:val="Normal"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ітників з обслуговування, експлуатації та контролювання за роботою технологічного устаткування, складання устаткування та машин  – 23% від усіх поданих вакансій,</w:t>
      </w:r>
    </w:p>
    <w:p>
      <w:pPr>
        <w:pStyle w:val="Normal"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іфікованих робітників з інструментом  - 17%  від поданих вакансій; </w:t>
      </w:r>
    </w:p>
    <w:p>
      <w:pPr>
        <w:pStyle w:val="Normal"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іб без спеціальної підготовки  або  найпростіших професій – 26% від усіх вакансій.</w:t>
      </w:r>
    </w:p>
    <w:p>
      <w:pPr>
        <w:pStyle w:val="Normal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Невеликий попит впродовж 2014 року був на робітникі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и торгівлі та сфери послуг - 10%, (продавці, охоронники, кухарі, бармени, кондуктори, молодший медперсон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іонали - 7%, (хіміки, агрономи, вчителі, лікарі юристи, економісти, психологи, бухгалтер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хівці – 10%, (лаборанти, техніки, електрики, диспетчери, фельдшери, технологи, механіки, енергетики, вихователі, медичні сестри, фармацев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івні працівники (менеджери високої та середньої ланки) та державні службовці – 4%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хнічні службовці – 2% (рахівники, секретарі, листоноші, адміністратори, діловоди</w:t>
      </w:r>
      <w:r>
        <w:rPr>
          <w:i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продовж 2014 року активними заходами сприяння зайнятості були охоплені 3423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безробітних осіб. Рівень охоплення активними заходами сприяння зайнятості склав 60,7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риставши інформаційний ресурс служби зайнятості знайшли постійну роботу 2008 зареєстрованих безробітних (або 35,6 % від усієї кількості безробітних, що перебували на обліку), у тому числі за рахунок надання одноразової виплати допомоги по безробіттю для організації підприємницької діяльності - 23 безробітні особ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Б</w:t>
      </w:r>
      <w:r>
        <w:rPr>
          <w:sz w:val="28"/>
          <w:szCs w:val="28"/>
        </w:rPr>
        <w:t>рали участь у громадських роботах та інших роботах тимчасового характеру 1011 безробітних (або 17,9 % від числа перебуваючих на обліку безробітни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ійне навчання за направленням Артемівського міського центру зайнятості проходили 404 особи (або 7,2 % від усіх перебуваючих на обліку безробітних).</w:t>
      </w:r>
    </w:p>
    <w:p>
      <w:pPr>
        <w:pStyle w:val="3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ові робочі місця з компенсацією єдиного соціального внеску працевлаштовані 46 безробітних, у тому числі 17 осіб, які недостатньо конкурентоспроможні на ринку праці та 29 осіб, які працевлаштовані на нові робочі місця в пріоритетних видах економічної діяль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ож продовжувалась, розпочата у травні 2013 року, видача ваучерів для підтримання конкурентоспроможності на ринку праці осіб старше 45 років. Протягом 2014 року ваучер на навчання та підвищення кваліфікації отримали 9 осіб, які мешкають на території Артемівської міської ради та Артемівського рай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ізації заходів сприяння зайнятості в 2014 році Артемівським міським центром зайнятості було  витрачено 19940,1 т. грн.  в тому числі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виплату допомоги по безробіттю  - 19217,2 т. грн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виплату дотацій роботодавцям на створення додаткових робочих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ісць (профінансовані договори, укладені в 2012 році) - 2,6 т. грн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 організацію громадських робіт за рахунок коштів Фонду –  60,1 т. 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оразова виплата допомоги по безробіттю для організації безробітними підприємницької діяльності – 405,6 т. грн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організація професійного навчання безробітних – 52,9 т. грн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компенсація єдиного соціального внеску – 201,7 т. 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розширення інформаційної бази щодо вільних та новостворюваних робочих місць та вакантних посад, інформування щодо соціальних послуг, які служба зайнятості надає роботодавцям, у центрі зайнятості організовано проведення регулярних семінарів для працівників кадрових служб, керівників та головних бухгалтерів підприємств. Протягом 2014 року працівниками центру зайнятості проведено 114 інформаційних семінарів з різних питань співпраці, у яких взяли участь 735 роботодавців м. Артемівська та Артемівського рай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 метою надання додаткової соціальної підтримки безробітним і задоволення потреби роботодавців у кваліфікованій робочій силі протягом 2014 року Артемівським МЦЗ проведено 2 ярмарки вакансій, 11 міні-ярмарків вакансій, 1 презентацію роботодавця, 2 засідання «круглого столу».  В заходах взяли участь більше 1000 осіб з числа безробітних громадян та незайнятого населення м. Артемівська та Артемівського району. </w:t>
      </w:r>
    </w:p>
    <w:p>
      <w:pPr>
        <w:pStyle w:val="3"/>
        <w:widowControl w:val="false"/>
        <w:ind w:left="0" w:firstLine="709"/>
        <w:jc w:val="both"/>
        <w:rPr/>
      </w:pPr>
      <w:r>
        <w:rPr>
          <w:sz w:val="28"/>
          <w:szCs w:val="28"/>
        </w:rPr>
        <w:t>На стан виконання програми зайнятості населення суттєво вплинула економічно політична ситуація в регіоні. Через скорочення виробництва попит на робочу силу дещо знизився, про що свідчить співвідношення кількості трудових договорів зареєстрованих у 2014 році в Артемівському міському центрі зайнятості до трудових договорів знятих з обліку, яких було майже вдвічі більше, та склало 955 одиниць проти 484 зареєстровани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ю проблемою сучасного ринку праці залишається нестача якісних робочих місць з гідними умовами та оплатою праці, особливо для молод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вакансій у базі даних Артемівського міського центру зайнятості станов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1 січня 2015 р. - 33 одиниці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1 березня 2015 р. – 120 одиниць:  на одну вакансію у середньому претендувало 14 осіб. </w:t>
      </w:r>
    </w:p>
    <w:p>
      <w:pPr>
        <w:pStyle w:val="3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ої уваги сьогодні потребують особи, які вимушено перемістилися з тимчасово окупованої території України або районів проведення антитерористичної операції. Станом на 01.03.2015 р. в Артемівському міському центрі зайнятості перебували на обліку 1636 безробітних, 196 з них є вимушеними переселенцями, тобто – кожна 8 особа. За період з жовтня 2014 року  по березень 2015 року отримували послуги  служби зайнятості 343 переселенця з числа працездатних осіб, з них 330 – отримали статус безробітного. За сприяння Артемівського міського центру зайнятості працевлаштовані 30 вимушено переміщених осіб.</w:t>
      </w:r>
    </w:p>
    <w:p>
      <w:pPr>
        <w:pStyle w:val="3"/>
        <w:widowControl w:val="false"/>
        <w:ind w:left="0" w:firstLine="709"/>
        <w:jc w:val="both"/>
        <w:rPr/>
      </w:pPr>
      <w:r>
        <w:rPr>
          <w:sz w:val="28"/>
          <w:szCs w:val="28"/>
        </w:rPr>
        <w:t>Середній розмір допомоги по безробіттю станом на 01.03.2015 року становить 1271,00 грн.</w:t>
      </w:r>
    </w:p>
    <w:p>
      <w:pPr>
        <w:pStyle w:val="3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розглянути дане питання на сесії Артемівської міської ради 22.04.2015 року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Директор Артемівського</w:t>
      </w:r>
    </w:p>
    <w:p>
      <w:pPr>
        <w:pStyle w:val="Normal"/>
        <w:spacing w:lineRule="atLeast" w:line="240"/>
        <w:rPr/>
      </w:pPr>
      <w:r>
        <w:rPr>
          <w:b/>
          <w:sz w:val="28"/>
        </w:rPr>
        <w:t>міського центру зайнятості                                                   Лещенко І.В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36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3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36"/>
    </w:rPr>
  </w:style>
  <w:style w:type="character" w:styleId="WW8Num27z0">
    <w:name w:val="WW8Num27z0"/>
    <w:qFormat/>
    <w:rPr>
      <w:rFonts w:ascii="Wingdings" w:hAnsi="Wingdings" w:cs="Wingdings"/>
      <w:sz w:val="36"/>
    </w:rPr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36"/>
    </w:rPr>
  </w:style>
  <w:style w:type="character" w:styleId="WW8Num32z0">
    <w:name w:val="WW8Num32z0"/>
    <w:qFormat/>
    <w:rPr>
      <w:sz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3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36"/>
    </w:rPr>
  </w:style>
  <w:style w:type="character" w:styleId="WW8Num40z0">
    <w:name w:val="WW8Num40z0"/>
    <w:qFormat/>
    <w:rPr>
      <w:rFonts w:ascii="Wingdings" w:hAnsi="Wingdings" w:cs="Wingdings"/>
      <w:sz w:val="36"/>
    </w:rPr>
  </w:style>
  <w:style w:type="character" w:styleId="WW8Num41z0">
    <w:name w:val="WW8Num41z0"/>
    <w:qFormat/>
    <w:rPr>
      <w:rFonts w:ascii="Wingdings" w:hAnsi="Wingdings" w:cs="Wingdings"/>
      <w:sz w:val="36"/>
    </w:rPr>
  </w:style>
  <w:style w:type="character" w:styleId="WW8Num42z0">
    <w:name w:val="WW8Num42z0"/>
    <w:qFormat/>
    <w:rPr>
      <w:rFonts w:ascii="Wingdings" w:hAnsi="Wingdings" w:cs="Wingdings"/>
      <w:sz w:val="3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36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36"/>
    </w:rPr>
  </w:style>
  <w:style w:type="character" w:styleId="WW8Num48z0">
    <w:name w:val="WW8Num48z0"/>
    <w:qFormat/>
    <w:rPr/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b/>
      <w:sz w:val="40"/>
      <w:lang w:val="uk-UA"/>
    </w:rPr>
  </w:style>
  <w:style w:type="character" w:styleId="8">
    <w:name w:val="Заголовок 8 Знак"/>
    <w:qFormat/>
    <w:rPr>
      <w:b/>
      <w:sz w:val="32"/>
      <w:lang w:val="uk-UA"/>
    </w:rPr>
  </w:style>
  <w:style w:type="character" w:styleId="Style6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088" w:leader="none"/>
      </w:tabs>
      <w:autoSpaceDE w:val="true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7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59:00Z</dcterms:created>
  <dc:creator>sh</dc:creator>
  <dc:description/>
  <cp:keywords/>
  <dc:language>en-US</dc:language>
  <cp:lastModifiedBy>ch14</cp:lastModifiedBy>
  <cp:lastPrinted>2015-03-17T13:14:00Z</cp:lastPrinted>
  <dcterms:modified xsi:type="dcterms:W3CDTF">2015-04-24T12:29:00Z</dcterms:modified>
  <cp:revision>45</cp:revision>
  <dc:subject/>
  <dc:title>УКРАЇНА</dc:title>
</cp:coreProperties>
</file>