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32183931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4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4.2015  № 6/64- 119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455748,0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на цифри     465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45910,6      на цифри     455410,6;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483433,713  на цифри     492933,713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435926,4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 цифри</w:t>
      </w:r>
      <w:r>
        <w:rPr>
          <w:bCs/>
          <w:sz w:val="28"/>
          <w:szCs w:val="28"/>
        </w:rPr>
        <w:t xml:space="preserve">     43742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5.  цифри      47507,253   на цифри      55507,2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6.  цифри        9984,1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цифри      17984,14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7.  цифри      12860,0       на цифри      20860,0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8. цифри 37669,853 на цифри   45669,8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9.    цифри      12860,0        на цифри     20860,0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4-22T11:37:00Z</dcterms:modified>
  <cp:revision>124</cp:revision>
  <dc:subject/>
  <dc:title> </dc:title>
</cp:coreProperties>
</file>