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  <w:lang w:val="ru-RU"/>
        </w:rPr>
        <w:t>1</w:t>
      </w:r>
      <w:r>
        <w:rPr>
          <w:b w:val="false"/>
          <w:bCs/>
          <w:color w:val="000000"/>
          <w:szCs w:val="24"/>
        </w:rPr>
        <w:t>3.05.2015 №107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4.04.2015 №01-1100-06 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их адрес об’єктам нерухомого майна, та додаток до нього від 27.04.2015 №01-1266-06, враховуючи заяви Семенцової Л.Ю. від 27.03.2015 №441, Артемівської центральної районної лікарні від 14.04.2015 №553, від 27.04.2015 №629, керуючись ст. 14 Закону України від 16.11.92 №2780-ХП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Об’єкту нерухомого майна </w:t>
      </w:r>
      <w:r>
        <w:rPr>
          <w:sz w:val="28"/>
          <w:szCs w:val="28"/>
        </w:rPr>
        <w:t>– житловому будинку по вул. Тімірязєва, 5-а у м. Артемівську, загальною площею 54,10 кв.м., який належить на праві приватної власності фізичній особі Семенцовій Людмилі Юріївні (інформація з Державного реєстру речових прав на нерухоме майно,</w:t>
      </w:r>
      <w:r>
        <w:rPr>
          <w:color w:val="000000"/>
          <w:sz w:val="28"/>
          <w:szCs w:val="28"/>
        </w:rPr>
        <w:t xml:space="preserve"> Реєстру прав власності на нерухоме майно, Державного реєстру іпотек, Єдиного реєстру заборон відчуження об’єктів нерухомого майна</w:t>
      </w:r>
      <w:r>
        <w:rPr>
          <w:sz w:val="28"/>
          <w:szCs w:val="28"/>
        </w:rPr>
        <w:t xml:space="preserve"> від  06.04.2015 №35962196)</w:t>
      </w:r>
      <w:r>
        <w:rPr>
          <w:color w:val="000000"/>
          <w:sz w:val="28"/>
          <w:szCs w:val="28"/>
        </w:rPr>
        <w:t>, присвоїти окрему адресу – вулиця Тімірязєва, 5 у місті Артемів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’єкту нерухомого майна – нежитловій будівлі по вул. Артема, 10-а у м. Артемівську, загальною площею 532,0   кв.м., яка є об’єктом права комунальної власності територіальної громади м. Артемівська та знаходиться на балансі Артемівської центральної районної лікарні, присвоїти окрему адресу – вулиця Артема, 10 у місті Артемівську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1.3. Об’єкту нерухомого майна - нежитловій будівлі (клініко-діагностичній лабораторії центральної районної лікарні), загальною площею 261,3 кв.м.,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ка є об’єктом права комунальної власності територіальної громади м. Артемівська та знаходиться на балансі Артемівської центральної районної лікарні, присвоїти окрему адресу – вулиця Артема, 10-б у місті Артемів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обов’язати фізичну особу Семенцову Людмилу Юріївну, Артемівську центральну районну лікарню (Мельникова):  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п.1.1, 1.2, 1.3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, забезпечити виготовлення та встановлення на існуючих об’єктах нерухомості відповідних вказівних знаків адре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Гладк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>Міський голова                                                                        О.О.Рева</w:t>
      </w:r>
    </w:p>
    <w:p>
      <w:pPr>
        <w:pStyle w:val="TextBody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1:00Z</dcterms:created>
  <dc:creator>Admin</dc:creator>
  <dc:description/>
  <cp:keywords/>
  <dc:language>en-US</dc:language>
  <cp:lastModifiedBy>Admin</cp:lastModifiedBy>
  <cp:lastPrinted>2015-05-13T13:41:00Z</cp:lastPrinted>
  <dcterms:modified xsi:type="dcterms:W3CDTF">2015-05-13T11:00:00Z</dcterms:modified>
  <cp:revision>21</cp:revision>
  <dc:subject/>
  <dc:title/>
</cp:coreProperties>
</file>