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645</wp:posOffset>
            </wp:positionH>
            <wp:positionV relativeFrom="paragraph">
              <wp:posOffset>381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708"/>
          <w:tab w:val="left" w:pos="918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rPr/>
      </w:pPr>
      <w:r>
        <w:rPr>
          <w:sz w:val="40"/>
        </w:rPr>
        <w:t>Р</w:t>
      </w:r>
      <w:r>
        <w:rPr>
          <w:sz w:val="40"/>
          <w:lang w:val="uk-UA"/>
        </w:rPr>
        <w:t xml:space="preserve"> </w:t>
      </w:r>
      <w:r>
        <w:rPr>
          <w:sz w:val="40"/>
        </w:rPr>
        <w:t>I</w:t>
      </w:r>
      <w:r>
        <w:rPr>
          <w:sz w:val="40"/>
          <w:lang w:val="uk-UA"/>
        </w:rPr>
        <w:t xml:space="preserve"> </w:t>
      </w:r>
      <w:r>
        <w:rPr>
          <w:sz w:val="40"/>
        </w:rPr>
        <w:t>Ш</w:t>
      </w:r>
      <w:r>
        <w:rPr>
          <w:sz w:val="40"/>
          <w:lang w:val="uk-UA"/>
        </w:rPr>
        <w:t xml:space="preserve"> </w:t>
      </w:r>
      <w:r>
        <w:rPr>
          <w:sz w:val="40"/>
        </w:rPr>
        <w:t>Е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13.05. 2015  № 109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визначення Переліку об’єктів, які  пропонується фінансувати  у 2015 році за рахунок  субвенції з державного бюджету  місцевим бюджетам на  відновлення  (будівництво, капітальний ремонт, реконструкцію) інфраструктури у Донецькій та Луганській областях</w:t>
      </w:r>
    </w:p>
    <w:p>
      <w:pPr>
        <w:pStyle w:val="TextBody"/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 w:val="false"/>
          <w:b w:val="false"/>
          <w:bCs w:val="false"/>
          <w:i w:val="false"/>
          <w:i w:val="false"/>
          <w:sz w:val="28"/>
          <w:szCs w:val="28"/>
          <w:highlight w:val="yellow"/>
        </w:rPr>
      </w:pPr>
      <w:r>
        <w:rPr>
          <w:b w:val="false"/>
          <w:i w:val="false"/>
          <w:sz w:val="28"/>
          <w:szCs w:val="28"/>
        </w:rPr>
        <w:t>Розглянувши лист від 12.05.2015  №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>01-1412-06 в.о. начальника  Управління економічного розвитку Артемівської міської ради Тону О.А.  щодо визначення Переліку об’єктів, які пропонується фінансувати у 2015 році за рахунок  субвенції з державного бюджету  місцевим бюджетам на  відновлення  (будівництво, капітальний ремонт, реконструкцію) інфраструктури у Донецькій та Луганській областях, враховуючи пропозиції робочої групи щодо формування проекту Програми економічного і соціального розвитку території Артемівської міської ради на 2015 рік  (протокол №3 від 30.04.2015), відповідно до Порядку та умов надання субвенції з державного бюджету місцевим бюджетам на відновлення (будівництво, капітальний ремонт, реконструкцію) інфраструктури у Донецькій та Луганській областях, затверджених постановою Кабінету Міністрів України від 29.04.2015 № 250, Програми  економічного і соціального розвитку території Артемівської міської ради на 2015 рік, затвердженої рішенням Артемівської міської ради від 24.12.2014 №6/59-1106, із внесеними до неї змінами, керуючись  Законом України від 28.12.2014   № 80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>І</w:t>
      </w:r>
      <w:r>
        <w:rPr>
          <w:b w:val="false"/>
          <w:i w:val="false"/>
          <w:sz w:val="28"/>
          <w:szCs w:val="28"/>
          <w:lang w:val="en-US"/>
        </w:rPr>
        <w:t>I</w:t>
      </w:r>
      <w:r>
        <w:rPr>
          <w:b w:val="false"/>
          <w:i w:val="false"/>
          <w:sz w:val="28"/>
          <w:szCs w:val="28"/>
        </w:rPr>
        <w:t xml:space="preserve"> «</w:t>
      </w:r>
      <w:r>
        <w:rPr>
          <w:b w:val="false"/>
          <w:i w:val="false"/>
          <w:color w:val="000000"/>
          <w:sz w:val="28"/>
          <w:szCs w:val="28"/>
        </w:rPr>
        <w:t xml:space="preserve">Про Державний бюджет України на 2015 рік» із внесеними  до нього змінами, ст. 105 Бюджетного кодексу України </w:t>
      </w:r>
      <w:r>
        <w:rPr>
          <w:b w:val="false"/>
          <w:bCs w:val="false"/>
          <w:i w:val="false"/>
          <w:color w:val="000000"/>
          <w:sz w:val="28"/>
          <w:szCs w:val="28"/>
          <w:shd w:fill="FFFFFF" w:val="clear"/>
        </w:rPr>
        <w:t>від</w:t>
      </w:r>
      <w:r>
        <w:rPr>
          <w:rStyle w:val="Appleconvertedspace"/>
          <w:b/>
          <w:bCs/>
          <w:i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i w:val="false"/>
          <w:color w:val="000000"/>
          <w:sz w:val="28"/>
          <w:szCs w:val="28"/>
          <w:shd w:fill="FFFFFF" w:val="clear"/>
        </w:rPr>
        <w:t>08.07.2010</w:t>
      </w:r>
      <w:r>
        <w:rPr>
          <w:rStyle w:val="Appleconvertedspace"/>
          <w:b/>
          <w:bCs/>
          <w:i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i w:val="false"/>
          <w:color w:val="000000"/>
          <w:sz w:val="28"/>
          <w:szCs w:val="28"/>
          <w:shd w:fill="FFFFFF" w:val="clear"/>
        </w:rPr>
        <w:t>№</w:t>
      </w:r>
      <w:r>
        <w:rPr>
          <w:rStyle w:val="Appleconvertedspace"/>
          <w:b/>
          <w:bCs/>
          <w:i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i w:val="false"/>
          <w:color w:val="000000"/>
          <w:sz w:val="28"/>
          <w:szCs w:val="28"/>
          <w:shd w:fill="FFFFFF" w:val="clear"/>
        </w:rPr>
        <w:t xml:space="preserve">2456-VI </w:t>
      </w:r>
      <w:r>
        <w:rPr>
          <w:b w:val="false"/>
          <w:i w:val="false"/>
          <w:sz w:val="28"/>
          <w:szCs w:val="28"/>
        </w:rPr>
        <w:t>із внесеними до нього змінами</w:t>
      </w:r>
      <w:r>
        <w:rPr>
          <w:b w:val="false"/>
          <w:bCs w:val="false"/>
          <w:i w:val="false"/>
          <w:color w:val="000000"/>
          <w:sz w:val="28"/>
          <w:szCs w:val="28"/>
          <w:shd w:fill="FFFFFF" w:val="clear"/>
        </w:rPr>
        <w:t>,</w:t>
      </w: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i w:val="false"/>
          <w:color w:val="000000"/>
          <w:sz w:val="28"/>
          <w:szCs w:val="28"/>
        </w:rPr>
        <w:t>ст.ст. 27, 30, 31, 32,</w:t>
      </w:r>
      <w:r>
        <w:rPr>
          <w:b w:val="false"/>
          <w:i w:val="false"/>
          <w:sz w:val="28"/>
          <w:szCs w:val="28"/>
        </w:rPr>
        <w:t xml:space="preserve"> 52 Закону України від 21.05.97 №280/97-ВР “Про місцеве самоврядування в Україні» із внесеними до нього змінами, виконком  Артемівської міської ради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b/>
          <w:b/>
          <w:bCs/>
          <w:i/>
          <w:i/>
          <w:sz w:val="28"/>
          <w:szCs w:val="28"/>
          <w:highlight w:val="yellow"/>
          <w:lang w:val="uk-UA"/>
        </w:rPr>
      </w:pPr>
      <w:r>
        <w:rPr>
          <w:b/>
          <w:bCs/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720"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9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>1. Визначити :</w:t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9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ind w:right="9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1.1. Перелік об’єктів, які пропонується  фінансувати у 2015 році за рахунок  субвенції з державного бюджету  місцевим бюджетам на  відновлення  (будівництво, капітальний ремонт, реконструкцію) інфраструктури у Донецькій та Луганській областях (далі – Перелік) ( додається).</w:t>
      </w:r>
    </w:p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ind w:right="99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  <w:szCs w:val="28"/>
        </w:rPr>
        <w:tab/>
        <w:t xml:space="preserve">1.2. Замовниками робіт по об’єктах, зазначених в Переліку- відділ розвитку міського господарства Артемівської міської ради </w:t>
      </w:r>
      <w:r>
        <w:rPr>
          <w:b w:val="false"/>
          <w:i w:val="false"/>
          <w:sz w:val="28"/>
        </w:rPr>
        <w:t>(Жеребятьєва), відділ освіти Артемівської міської ради (Рубцова), Артемівську центральну районну лікарню (Мельникова) відповідно.</w:t>
      </w:r>
    </w:p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ind w:right="9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9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 відділ розвитку міського господарства Артемівської міської ради (Жеребятьєва), відділ освіти Артемівської міської ради  (Рубцова), Артемівську центральну районну лікарню (Мельникова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Контроль за виконанням </w:t>
      </w:r>
      <w:r>
        <w:rPr>
          <w:sz w:val="28"/>
          <w:szCs w:val="28"/>
          <w:lang w:val="uk-UA"/>
        </w:rPr>
        <w:t xml:space="preserve">рішення покласти на заступників міського голови  Головкіну О.А., Куліш Т.А.,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ершого заступника міського голови  Савченко Т.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/>
      </w:pPr>
      <w:r>
        <w:rPr>
          <w:szCs w:val="28"/>
        </w:rPr>
        <w:t xml:space="preserve">          </w:t>
      </w:r>
      <w:r>
        <w:rPr>
          <w:szCs w:val="28"/>
        </w:rPr>
        <w:t>Міський голова</w:t>
        <w:tab/>
        <w:t xml:space="preserve">                 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ind w:left="609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одаток до </w:t>
      </w:r>
    </w:p>
    <w:p>
      <w:pPr>
        <w:pStyle w:val="Normal"/>
        <w:ind w:left="6096" w:hanging="0"/>
        <w:rPr/>
      </w:pPr>
      <w:r>
        <w:rPr>
          <w:color w:val="000000"/>
          <w:lang w:val="uk-UA"/>
        </w:rPr>
        <w:t xml:space="preserve">рішення     виконкому Артемівської міської ради  </w:t>
      </w:r>
    </w:p>
    <w:p>
      <w:pPr>
        <w:pStyle w:val="Style10"/>
        <w:ind w:left="6120" w:hanging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3.05.2015 №  109</w:t>
      </w:r>
    </w:p>
    <w:p>
      <w:pPr>
        <w:pStyle w:val="Normal"/>
        <w:tabs>
          <w:tab w:val="clear" w:pos="708"/>
          <w:tab w:val="left" w:pos="1119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9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Перелік об’єктів, які пропонується </w:t>
      </w:r>
      <w:r>
        <w:rPr/>
        <w:t>фінансувати   у 2015 році за рахунок  субвенції з державного бюджету  місцевим бюджетам на відновлення  (будівництво, капітальний ремонт, реконструкцію) інфраструктури у Донецькій та Луганській областях</w:t>
      </w:r>
    </w:p>
    <w:tbl>
      <w:tblPr>
        <w:tblW w:w="99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99"/>
        <w:gridCol w:w="1417"/>
        <w:gridCol w:w="1277"/>
        <w:gridCol w:w="1275"/>
        <w:gridCol w:w="1275"/>
        <w:gridCol w:w="1275"/>
      </w:tblGrid>
      <w:tr>
        <w:trPr>
          <w:trHeight w:val="17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роекту (об’єкт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айменування замов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Кошторисна вартість об'єкта, 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бсяг фінансуванні за рахунок субвенції з держбюджету місцевим бюджетам, 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ймену-вання експертної організації, дата, номер експерти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Дата затвердження та найменування відповідного органу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мі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885,138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333,38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 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б’єкти соціальної інфраструктур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22,811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93,138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  <w:r>
              <w:rPr/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італьний ремонт ДЮК «Дельфін» по  вул. Благовещенська,41,  у 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 ра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3,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6,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ДП "Укрдержбудекспертиза" у Донецькій області                                  від 18.02.2015                №05-0032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начальника відділу освіти Артемівської міської ради від 18.02.2015№78</w:t>
            </w:r>
          </w:p>
        </w:tc>
      </w:tr>
      <w:tr>
        <w:trPr>
          <w:trHeight w:val="133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  <w:r>
              <w:rPr/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Капітальний ремонт існуючого відділення урології під розміщення відділення анестезіології та інтенсивної терапії в структурі Атемівської центральної районної лікарні</w:t>
            </w:r>
            <w:r>
              <w:rPr>
                <w:lang w:val="uk-UA"/>
              </w:rPr>
              <w:t xml:space="preserve"> за адресою: м. Артемівськ, вул. Артема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а центральна районна лікар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3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3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ДП "Укрдержбудекспертиза" у Донецькій області                                  від 18.02.2015                №05-0035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каз головного лікаря  Артемівської ЦРЛ від 19.02.2015 №17НА</w:t>
            </w:r>
          </w:p>
        </w:tc>
      </w:tr>
      <w:tr>
        <w:trPr>
          <w:trHeight w:val="139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  <w:r>
              <w:rPr/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lang w:val="uk-UA"/>
              </w:rPr>
            </w:pPr>
            <w:r>
              <w:rPr/>
              <w:t>Капітальний ремонт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итячого садку №54  "Світлячок" на 220 місць по  вул. 60 років утворення СРСР, 19 </w:t>
            </w:r>
            <w:r>
              <w:rPr>
                <w:lang w:val="uk-UA"/>
              </w:rPr>
              <w:t>у 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uk-UA"/>
              </w:rPr>
              <w:t>Відділ освіти Артемівської міської  ра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9,8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8,7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ДП "Укрдержбудекспертиза" у Донецькій області                                  від 18.02.2015                №05-003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начальника відділу освіти Артемівської міської ради від 18.02.2015№78</w:t>
            </w:r>
          </w:p>
        </w:tc>
      </w:tr>
      <w:tr>
        <w:trPr>
          <w:trHeight w:val="126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  <w:r>
              <w:rPr/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італьний ремонт дитячого садку №55 "Ведмежатко" на 220 місць по вул. 60 років утворення СРСР, 25, 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uk-UA"/>
              </w:rPr>
              <w:t>Відділ освіти Артемівської міської  ра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2,6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ДП "Укрдержбудекспертиза" у Донецькій області                                  від 18.02.2015                №05-0034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начальника відділу освіти Артемівської міської ради від 18.02.2015№78</w:t>
            </w:r>
          </w:p>
        </w:tc>
      </w:tr>
      <w:tr>
        <w:trPr>
          <w:trHeight w:val="126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Аварійно- відновлювальні  роботи (капітальний ремонт)  будівлі ЗОШ №4, м. Артемівськ  вул. </w:t>
            </w:r>
            <w:r>
              <w:rPr/>
              <w:t xml:space="preserve">Загородня,2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 ра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,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,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Філія ДП "Укрдержбудекспертиза" у Донецькій області                                  від </w:t>
            </w:r>
            <w:r>
              <w:rPr>
                <w:color w:val="000000"/>
                <w:sz w:val="20"/>
                <w:szCs w:val="20"/>
              </w:rPr>
              <w:t>25.03.2015               №05-0114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начальника відділу освіти Артемівської міської ради від 26.03.2015№151</w:t>
            </w:r>
          </w:p>
        </w:tc>
      </w:tr>
      <w:tr>
        <w:trPr>
          <w:trHeight w:val="126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Аварійно- відновлювальні  роботи (капітальний ремонт)  будівлі ДНЗ №4, м. Артемівськ  вул. </w:t>
            </w:r>
            <w:r>
              <w:rPr/>
              <w:t>Загородня,2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 ра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3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3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Філія ДП "Укрдержбудекспертиза" у Донецькій області                                  від  </w:t>
            </w:r>
            <w:r>
              <w:rPr>
                <w:color w:val="000000"/>
                <w:sz w:val="20"/>
                <w:szCs w:val="20"/>
              </w:rPr>
              <w:t>25.03.2015          №05-0115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начальника відділу освіти Артемівської міської ради від 26.03.2015№151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 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’єкти житлового фонд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6,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96,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  <w:r>
              <w:rPr/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арійно-відновлювальні роботи (капітальний ремонт) на житловому будинку № 9  по вул. Чайковського,</w:t>
            </w:r>
            <w:r>
              <w:rPr>
                <w:i/>
                <w:iCs/>
              </w:rPr>
              <w:t xml:space="preserve"> </w:t>
            </w:r>
            <w:r>
              <w:rPr/>
              <w:t>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 Артемівської  міської ради (далі- ВРМГ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ДП "Укрдержбудекспертиза" у Донецькій області                                  від 22.12.2014 №05-2988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начальника відділу розвитку міського господарства від 26.12.2014 №50 п</w:t>
            </w:r>
          </w:p>
        </w:tc>
      </w:tr>
      <w:tr>
        <w:trPr>
          <w:trHeight w:val="127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  <w:r>
              <w:rPr/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арійно-відновлювальні роботи (капітальний ремонт) на житловому будинку № 40 по вул. Пушкіна, 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РМ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ДП "Укрдержбудекспертиза" у Донецькій області                                  від 22.12.2014 №05-2990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начальника відділу розвитку міського господарства від 26.12.2014 №50 п</w:t>
            </w:r>
          </w:p>
        </w:tc>
      </w:tr>
      <w:tr>
        <w:trPr>
          <w:trHeight w:val="127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  <w:r>
              <w:rPr/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арійно-відновлювальні роботи (капітальний ремонт) на житловому будинку №7 по  вул. Леніна, 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М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8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8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ДП "Укрдержбудекспертиза" у Донецькій області                                  від 23.12.2014 №05-2975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начальника відділу розвитку міського господарства від 26.12.2014 №50 п</w:t>
            </w:r>
          </w:p>
        </w:tc>
      </w:tr>
      <w:tr>
        <w:trPr>
          <w:trHeight w:val="127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  <w:r>
              <w:rPr/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арійно-відновлювальні роботи (капітальний ремонт) на житловому будинку №109 по  вул.П.Лумумби, 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РМ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5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5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Філія ДП "Укрдержбудекспертиза" </w:t>
            </w:r>
            <w:r>
              <w:rPr>
                <w:i/>
                <w:i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Донецькій області                                  від 23.12.2014 №05-2979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начальника відділу розвитку міського господарства від 26.12.2014 №50 п</w:t>
            </w:r>
          </w:p>
        </w:tc>
      </w:tr>
      <w:tr>
        <w:trPr>
          <w:trHeight w:val="127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  <w:r>
              <w:rPr/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арійно-відновлювальні роботи (капітальний ремонт) на житловому будинку №59 по  вул. Горького, 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РМ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ДП "Укрдержбудекспертиза" у Донецькій області                                  від 23.12.2014 №05-2978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начальника відділу розвитку міського господарства від 26.12.2014 №50 п</w:t>
            </w:r>
          </w:p>
        </w:tc>
      </w:tr>
      <w:tr>
        <w:trPr>
          <w:trHeight w:val="13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  <w:r>
              <w:rPr/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арійно-відновлювальні роботи (капітальний ремонт) на житловому будинку №44 по вул. Гаршина у м. Артемівську, Донец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color w:val="000000"/>
                <w:lang w:val="uk-UA"/>
              </w:rPr>
              <w:t>ВРМ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3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3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ДП "Укрдержбудекспертиза" у Донецькій області                                  від 19.12.2014 №05-2983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начальника відділу розвитку міського господарства від 19.02.2015 №6п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 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4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б’єкти </w:t>
            </w: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одопостачання та водовідвед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8,133</w:t>
            </w:r>
          </w:p>
          <w:p>
            <w:pPr>
              <w:pStyle w:val="Normal"/>
              <w:ind w:left="-10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58,193</w:t>
            </w:r>
          </w:p>
          <w:p>
            <w:pPr>
              <w:pStyle w:val="Normal"/>
              <w:ind w:left="-10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  <w:r>
              <w:rPr/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ділянки каналізаційного колектора діаметром300 мм (перша гілка) від КНС-6 до вул. Перемоги, 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М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7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лія ДП "Укрдержбудекспертиза" у Донецькій області від 18.12.2014 №05-2703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директора КП «БАХМУТ-ВОДА» від 19.12.2014 №472</w:t>
            </w:r>
          </w:p>
        </w:tc>
      </w:tr>
      <w:tr>
        <w:trPr>
          <w:trHeight w:val="12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  <w:r>
              <w:rPr/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ділянки каналізаційного колектора діаметром 300 мм (друга гілка) від КНС-6 до вул. Перемоги, 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М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,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3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лія ДП "Укрдержбудекспертиза" у Донецькій області від 18.12.2014 №05-2704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директора КП «БАХМУТ-ВОДА» від 19.12.2014 №471</w:t>
            </w:r>
          </w:p>
        </w:tc>
      </w:tr>
      <w:tr>
        <w:trPr>
          <w:trHeight w:val="15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  <w:r>
              <w:rPr/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італьний ремонт ділянки водоводу діаметром 160 мм від вул.Пірогова до вул. Леваневського, 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М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5,7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лія ДП "Укрдержбудекспертиза" у Донецькій області від 18.12.2014 №05-2717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директора КП «БАХМУТ-ВОДА» від 19.12.2014 №475</w:t>
            </w:r>
          </w:p>
        </w:tc>
      </w:tr>
      <w:tr>
        <w:trPr>
          <w:trHeight w:val="12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  <w:r>
              <w:rPr/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італьний ремонт ділянки водоводу діаметром 160 мм від сел. Ягідне до вул.Тухачевського, 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М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лія ДП "Укрдержбудекспертиза" у Донецькій області від 18.12.2014 №05-2719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директора КП «БАХМУТ-ВОДА» від 19.12.2014 №477</w:t>
            </w:r>
          </w:p>
        </w:tc>
      </w:tr>
      <w:tr>
        <w:trPr>
          <w:trHeight w:val="10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  <w:r>
              <w:rPr/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італьний ремонт ділянки водоводу діаметром 400 мм від вул.П.Ангеліной до вул.Зарічна, 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М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36,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32,8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лія ДП "Укрдержбудекспертиза" у Донецькій області від 18.12.2014 №05-2701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директора КП «БАХМУТ-ВОДА» від 19.12.2014 №474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  <w:r>
              <w:rPr/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італьний ремонт ділянки водоводу діаметром 200 мм (перша гілка) від 1-го провулку Корсунського до вул.Широкої, 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М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6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лія ДП "Укрдержбудекспертиза" у Донецькій області від 18.12.2014№05-2702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директора КП «БАХМУТ-ВОДА» від 19.12.2014 №473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 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’єкти дорожньо-транспортної інфраструкту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88,14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86,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  <w:r>
              <w:rPr/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італьний ремонт покрівлі  прибудов профілакторіїв №1 ,№2 КП "АРТЕМІВСЬКМІСЬКЕЛЕКТРОАВТОТРАНС" в м. Артемівськ Донецької обла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М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лія ДП "Укрдержбудекспертиза" у Донецькій області №05-2444-14 від 26.11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директора КП «Артемівськміськелектроавтотранс» від 13.02.2015 №37</w:t>
            </w:r>
          </w:p>
        </w:tc>
      </w:tr>
      <w:tr>
        <w:trPr>
          <w:trHeight w:val="12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  <w:r>
              <w:rPr/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ійно-відновлювальні роботи (капітальний ремонт) дороги  по вул. Шевченко 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М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3,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ДП "Укрдержбудекспертиза" у Донецькій області  №05-2970-14 від 20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начальника відділу розвитку міського господарства від 21.01.2015 №4п</w:t>
            </w:r>
          </w:p>
        </w:tc>
      </w:tr>
      <w:tr>
        <w:trPr>
          <w:trHeight w:val="112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  <w:r>
              <w:rPr/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варійн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 xml:space="preserve"> відновлювальні</w:t>
            </w:r>
            <w:r>
              <w:rPr>
                <w:color w:val="000000"/>
              </w:rPr>
              <w:t xml:space="preserve"> роботи (капітальний ремонт) дороги  по вул. Оборони  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М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8,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8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ДП "Укрдержбудекспертиза" у Донецькій області  №05-2971-14 від 20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начальника відділу розвитку міського господарства від 21.01.2015 №4п</w:t>
            </w:r>
          </w:p>
        </w:tc>
      </w:tr>
    </w:tbl>
    <w:p>
      <w:pPr>
        <w:pStyle w:val="Normal"/>
        <w:tabs>
          <w:tab w:val="clear" w:pos="708"/>
          <w:tab w:val="left" w:pos="11190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Перелік об’єктів, які пропонується  фінансувати  у 2015 році за рахунок  субвенції з державного бюджету  місцевим бюджетам на відновлення  (будівництво, капітальний ремонт, реконструкцію) інфраструктури у Донецькій та Луганській областях</w:t>
      </w:r>
      <w:r>
        <w:rPr>
          <w:color w:val="000000"/>
          <w:lang w:val="uk-UA"/>
        </w:rPr>
        <w:t xml:space="preserve"> підготовлено Управлінням економічного розвитку Артемівської міської ради</w:t>
      </w:r>
    </w:p>
    <w:p>
      <w:pPr>
        <w:pStyle w:val="Normal"/>
        <w:ind w:firstLine="12"/>
        <w:jc w:val="both"/>
        <w:rPr>
          <w:color w:val="000000"/>
          <w:highlight w:val="yellow"/>
          <w:lang w:val="uk-UA"/>
        </w:rPr>
      </w:pPr>
      <w:r>
        <w:rPr>
          <w:color w:val="000000"/>
          <w:highlight w:val="yellow"/>
          <w:lang w:val="uk-UA"/>
        </w:rPr>
      </w:r>
    </w:p>
    <w:p>
      <w:pPr>
        <w:pStyle w:val="Normal"/>
        <w:ind w:firstLine="12"/>
        <w:rPr>
          <w:color w:val="000000"/>
          <w:highlight w:val="yellow"/>
          <w:lang w:val="uk-UA"/>
        </w:rPr>
      </w:pPr>
      <w:r>
        <w:rPr>
          <w:color w:val="000000"/>
          <w:highlight w:val="yellow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. о. начальника Управління економічног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витку Артемівської міської ради                                      О.А. Тону</w:t>
      </w:r>
    </w:p>
    <w:p>
      <w:pPr>
        <w:pStyle w:val="Normal"/>
        <w:ind w:left="90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ind w:right="99" w:hanging="0"/>
        <w:jc w:val="left"/>
        <w:rPr>
          <w:b/>
          <w:b/>
        </w:rPr>
      </w:pPr>
      <w:r>
        <w:rPr>
          <w:b/>
        </w:rPr>
        <w:t>В.о. керуючого справами виконкому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   Т.І. Недашковська</w:t>
      </w:r>
    </w:p>
    <w:p>
      <w:pPr>
        <w:pStyle w:val="Normal"/>
        <w:ind w:left="900" w:firstLine="1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16" w:right="566" w:gutter="0" w:header="0" w:top="113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Style8">
    <w:name w:val="Основной текст Знак"/>
    <w:basedOn w:val="Style7"/>
    <w:qFormat/>
    <w:rPr>
      <w:b/>
      <w:bCs/>
      <w:i/>
      <w:iCs/>
      <w:sz w:val="24"/>
      <w:szCs w:val="24"/>
      <w:lang w:val="uk-UA" w:bidi="ar-SA"/>
    </w:rPr>
  </w:style>
  <w:style w:type="character" w:styleId="Style9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ind w:right="279" w:hanging="0"/>
      <w:jc w:val="both"/>
    </w:pPr>
    <w:rPr>
      <w:bCs/>
      <w:sz w:val="28"/>
      <w:szCs w:val="28"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19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1">
    <w:name w:val="Знак19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5:00Z</dcterms:created>
  <dc:creator>Жучкова И.В.</dc:creator>
  <dc:description/>
  <cp:keywords/>
  <dc:language>en-US</dc:language>
  <cp:lastModifiedBy>admin</cp:lastModifiedBy>
  <cp:lastPrinted>2015-05-12T17:51:00Z</cp:lastPrinted>
  <dcterms:modified xsi:type="dcterms:W3CDTF">2015-05-13T12:56:00Z</dcterms:modified>
  <cp:revision>11</cp:revision>
  <dc:subject/>
  <dc:title> </dc:title>
</cp:coreProperties>
</file>