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65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5.2015 № 6/65 – 1212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/>
      </w:pPr>
      <w:r>
        <w:rPr>
          <w:b/>
          <w:i/>
          <w:szCs w:val="28"/>
          <w:lang w:val="uk-UA"/>
        </w:rPr>
        <w:t>Про внесення змін до рішення Артемівської міської ради від 03.12.2010 №6/1-8 «</w:t>
      </w:r>
      <w:r>
        <w:rPr>
          <w:b/>
          <w:i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b/>
          <w:i/>
          <w:szCs w:val="28"/>
          <w:lang w:val="uk-UA"/>
        </w:rPr>
        <w:t>и</w:t>
      </w:r>
      <w:r>
        <w:rPr>
          <w:b/>
          <w:i/>
          <w:szCs w:val="28"/>
        </w:rPr>
        <w:t xml:space="preserve"> персонального состава</w:t>
      </w:r>
      <w:r>
        <w:rPr>
          <w:b/>
          <w:i/>
          <w:szCs w:val="28"/>
          <w:lang w:val="uk-UA"/>
        </w:rPr>
        <w:t>»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Розглянувши пропозицію міського голови Реви О.О. щодо внесення змін до персонального складу виконавчого комітету Артемівської міської ради, затвердженого рішенням Артемівської міської ради від 03.12.2010       № 6/1-8, із змінами, внесеними до нього рішеннями Артемівської міської ради від 22.02.2012 № 6/20-305, від 28.08.2013 № 6/42-764, від 25.02.2015     № 6/62-1151, керуючись ч.3 ст. 26, ст.51 Закону України від 21.05.97             № 280/97-ВР «Про місцеве самоврядування в Україні» із внесеними до нього змінами,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03.12.2010 № 6/1-8 «</w:t>
      </w:r>
      <w:r>
        <w:rPr>
          <w:sz w:val="28"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сонального состава</w:t>
      </w:r>
      <w:r>
        <w:rPr>
          <w:sz w:val="28"/>
          <w:szCs w:val="28"/>
          <w:lang w:val="uk-UA"/>
        </w:rPr>
        <w:t>», із змінами, внесеними  до нього  рішеннями Артемівської міської ради від 22.02.2012 № 6/20-305, від 28.08.2013 № 6/42- 764, від 25.02.2015  № 6/62-1151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виконавчого комітету Артемівської міської ради  Коліна Миколу Єгоровича, у зв’язку із звільненням.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вести до складу виконавчого комітету Артемівської міської ради: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анилюка Андрія Івановича, </w:t>
      </w:r>
      <w:r>
        <w:rPr>
          <w:sz w:val="28"/>
          <w:lang w:val="uk-UA"/>
        </w:rPr>
        <w:t>в.о</w:t>
      </w:r>
      <w:r>
        <w:rPr>
          <w:sz w:val="28"/>
          <w:szCs w:val="28"/>
          <w:lang w:val="uk-UA"/>
        </w:rPr>
        <w:t>. начальника Артемівської об’єднаної  державної податкової інспекції Головного управління Міндоходів у Донецькій області;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Недашковську Тамару Іванівну, </w:t>
      </w:r>
      <w:r>
        <w:rPr>
          <w:sz w:val="28"/>
          <w:lang w:val="uk-UA"/>
        </w:rPr>
        <w:t>керуючого справами виконкому Артем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О.О.РЕ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1:00Z</dcterms:created>
  <dc:creator>ch08</dc:creator>
  <dc:description/>
  <cp:keywords/>
  <dc:language>en-US</dc:language>
  <cp:lastModifiedBy>ch14</cp:lastModifiedBy>
  <cp:lastPrinted>2015-05-27T14:29:00Z</cp:lastPrinted>
  <dcterms:modified xsi:type="dcterms:W3CDTF">2015-05-27T12:03:00Z</dcterms:modified>
  <cp:revision>8</cp:revision>
  <dc:subject/>
  <dc:title> </dc:title>
</cp:coreProperties>
</file>