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  <w:lang w:val="en-US" w:eastAsia="en-US"/>
        </w:rPr>
        <w:drawing>
          <wp:inline distT="0" distB="0" distL="0" distR="0">
            <wp:extent cx="405765" cy="544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  <w:lang w:val="uk-UA"/>
        </w:rPr>
        <w:t>65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7.05.2015 № </w:t>
      </w:r>
      <w:r>
        <w:rPr>
          <w:sz w:val="28"/>
          <w:szCs w:val="28"/>
        </w:rPr>
        <w:t>6/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215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хід виконання у 2014 році Програми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мунопрофілактики та захисту населенн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 інфекційних хвороб на території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на 2010-2015 роки 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довідку від</w:t>
      </w:r>
      <w:r>
        <w:rPr>
          <w:sz w:val="28"/>
          <w:szCs w:val="28"/>
          <w:lang w:val="uk-UA" w:eastAsia="ru-RU"/>
        </w:rPr>
        <w:t xml:space="preserve"> 23.04.2015 № 01-1219-06</w:t>
      </w:r>
      <w:r>
        <w:rPr>
          <w:sz w:val="32"/>
          <w:szCs w:val="32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.о. начальника відділу охорони здоров’я Артемівської міської ради Миронової О.О. про хід виконання у 2014 році Програми імунопрофілактики та захисту населення від інфекційних хвороб на території Артемівської міської ради на 2010-2015 роки, затвердженої рішенням Артемівської міської ради від 25.08.2010 № 5/62-1144, із внесеними до неї змінами, згідно з планом роботи Артемівської міської ради на I півріччя 2015 року, затвердженим рішенням Артемівської міської ради від 24.12.2014 № 6/59 – 111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9.11.1992 № 2801-XII «Основи законодавства України про охорону здоров’я» із внесеними до нього змінами, керуючись ст. 26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Довідку в.о. начальника відділу охорони здоров’я Артемівської міської ради Миронової О.О. про хід виконання у 2014 році Програми імунопрофілактики та захисту населення від інфекційних хвороб на території Артемівської міської ради на 2010-2015 роки, затвердженої рішенням  Артемівської міської ради від 25.08.2010 № 5/62-1144, зі змінами, внесеними до неї рішенням Артемівської міської ради від 28.05.2014 №6/51-997 (далі – Програма), прийняти до відом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Артемівської міської ради (Ткаченко) забезпечити фінансування заходів Програми у межах бюджетних асигнувань, передбачених у міському бюджеті м. Артемівськ на 2015 рік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відділ охорони здоров’я Артемівської міської ради (Миронова), заступника міського голови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Куліш Т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соціального захисту населення і охорони здоров’я (Красножон), секретаря Артемівської міської ради     Кіщенко С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52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 Ре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1:00Z</dcterms:created>
  <dc:creator>Елена</dc:creator>
  <dc:description/>
  <cp:keywords/>
  <dc:language>en-US</dc:language>
  <cp:lastModifiedBy>ch07</cp:lastModifiedBy>
  <cp:lastPrinted>2015-05-29T09:37:00Z</cp:lastPrinted>
  <dcterms:modified xsi:type="dcterms:W3CDTF">2015-06-03T12:31:00Z</dcterms:modified>
  <cp:revision>2</cp:revision>
  <dc:subject/>
  <dc:title/>
</cp:coreProperties>
</file>