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65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05.2015  № 6/65-1221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 розвитку території Артемівської  міської ради на 2015 рік</w:t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 xml:space="preserve">Заслухавши інформацію  від </w:t>
      </w:r>
      <w:r>
        <w:rPr>
          <w:szCs w:val="28"/>
          <w:lang w:val="uk-UA"/>
        </w:rPr>
        <w:t xml:space="preserve">18.05.2015  №01-1458-06  </w:t>
      </w:r>
      <w:r>
        <w:rPr>
          <w:lang w:val="uk-UA"/>
        </w:rPr>
        <w:t xml:space="preserve">в.о. начальника Управління економічного розвитку Артемівської міської ради Тону О.А. щодо  внесення змін до Програми економічного і соціального розвитку території Артемівської міської ради на 2015 рік, затвердженої рішенням Артемівської міської ради від 24.12.2014 №6/59-1106, </w:t>
      </w:r>
      <w:r>
        <w:rPr>
          <w:szCs w:val="28"/>
          <w:lang w:val="uk-UA"/>
        </w:rPr>
        <w:t>із внесеними до неї змінами,</w:t>
      </w:r>
      <w:r>
        <w:rPr>
          <w:lang w:val="uk-UA"/>
        </w:rPr>
        <w:t xml:space="preserve"> керуючись ст. 26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в.о. начальника Управління економічного розвитку Артемівської міської ради Тону О.А.  щодо внесення змін до Програми економічного і соціального розвитку території Артемівської міської ради на 2015 рік, затвердженої рішенням Артемівської міської ради від 24.12.2014 №6/59-1106, із внесеними до неї змінами, прийняти до відом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території Артемівської міської ради на 2015 рік, затвердженої рішенням Артемівської міської ради від 24.12.2014 №6/59-1106, із змінами,  внесеними до неї рішенням Артемівської міської ради  від 25.03.2015 №6/63-1176  (далі – Програма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ідрозділ 6.5. «Соціальний захист населення» розділу 6 «Забезпечення соціальної захищеності населення» Програми викласти у новій редакції згідно з додатком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У підрозділі  6.9. «Подолання наслідків проведення АТО»  розділу 6 «Забезпечення соціальної захищеності населення» Прогр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1. Абзац «</w:t>
      </w:r>
      <w:r>
        <w:rPr>
          <w:color w:val="000000"/>
          <w:spacing w:val="11"/>
          <w:sz w:val="28"/>
          <w:szCs w:val="28"/>
          <w:lang w:val="uk-UA"/>
        </w:rPr>
        <w:t>Фінансове забезпечення</w:t>
      </w:r>
      <w:r>
        <w:rPr>
          <w:sz w:val="28"/>
          <w:szCs w:val="28"/>
          <w:lang w:val="uk-UA"/>
        </w:rPr>
        <w:t>» викласти у новій редакції: «Фінансове забезпечення: на реалізацію заходів щодо подолання наслідків проведення АТО  передбачається спрямувати 138008,2 тис. грн., у тому числі за рахунок коштів державного бюджету  – 121,647,7 тис. грн.,коштів обласного бюджету – 1000,0 тис. грн. кошти підприємств – 228,583 тис. грн., інших джерел фінансування -  5131,92 тис. грн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«Заходи щодо подолання наслідків проведення АТО»  доповнити заходом 104 наступного зміс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630"/>
        <w:gridCol w:w="873"/>
        <w:gridCol w:w="1610"/>
        <w:gridCol w:w="898"/>
        <w:gridCol w:w="585"/>
        <w:gridCol w:w="922"/>
        <w:gridCol w:w="718"/>
        <w:gridCol w:w="708"/>
        <w:gridCol w:w="449"/>
        <w:gridCol w:w="902"/>
      </w:tblGrid>
      <w:tr>
        <w:trPr>
          <w:trHeight w:val="402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п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 заходу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ін виконанн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конавець</w:t>
            </w:r>
          </w:p>
        </w:tc>
        <w:tc>
          <w:tcPr>
            <w:tcW w:w="4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трати на реалізацію, тис.грн.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ind w:left="-8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5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ього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 тому числі за рахунок коштів: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1" w:hanging="0"/>
              <w:jc w:val="center"/>
              <w:rPr/>
            </w:pPr>
            <w:r>
              <w:rPr>
                <w:bCs/>
                <w:sz w:val="20"/>
                <w:szCs w:val="20"/>
              </w:rPr>
              <w:t>державного</w:t>
            </w:r>
          </w:p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у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вих бюджеті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ідпри</w:t>
              <w:softHyphen/>
              <w:t>ємств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ших джерел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46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бласного бюджет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ісцевого бюджету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90" w:hanging="0"/>
              <w:jc w:val="center"/>
              <w:rPr/>
            </w:pPr>
            <w:r>
              <w:rPr>
                <w:lang w:val="uk-UA"/>
              </w:rPr>
              <w:t>Відшкодування витрат на житлово-комунальні послуги, пов’язаних  з проживанням  осіб, які переміщуються  з тимчасово окупованої території  та району  проведення антитерористичної  операції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иконавчі органи Артемівської міської ради, Комунальне підприємство «Артемівська керуюча компанія житлово-комунальних послуг», Соледарська міська лікарня №4, Артемівське музичне училище ім.І.Карабиц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квідація наслідків проведення АТО</w:t>
            </w:r>
          </w:p>
        </w:tc>
      </w:tr>
    </w:tbl>
    <w:p>
      <w:pPr>
        <w:pStyle w:val="Normal"/>
        <w:ind w:firstLine="708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У рядку «Всього»  «Заходи щодо подолання наслідків проведення АТО»   замінити цифри: колонки   5 (всього) з «137008,237» на «138008,237»,  колонки 7 (обласного бюджету) з «0» на «1000,0».</w:t>
      </w:r>
    </w:p>
    <w:p>
      <w:pPr>
        <w:pStyle w:val="Normal"/>
        <w:ind w:right="-55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2.3.  У р</w:t>
      </w:r>
      <w:r>
        <w:rPr>
          <w:sz w:val="28"/>
          <w:szCs w:val="28"/>
          <w:lang w:val="uk-UA"/>
        </w:rPr>
        <w:t>озділі 10 «Фінансове забезпечення заходів Програми» Програми: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  <w:lang w:val="uk-UA"/>
        </w:rPr>
        <w:t>2.3.1. У заході «Соціальний захист»  замінити  цифри колонки «Заходи» з «40» на «41», колонки «Всього» з «176037,5» на «277341,1», колонки «державного» з «171602,6» на «273506,0», колонки «обласного бюджету» з «2331,7» на «1237,5», колонки «місцевого бюджету» з «1452,3» на «1946,7»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  <w:lang w:val="uk-UA"/>
        </w:rPr>
        <w:t>2.3.2. У заході «Подолання наслідків  АТО» замінити цифри колонки «Заходи» з «103» на «104», колонки  «Всього» з «137008,2» на «138008,2», колонки «обласного бюджету» з «0» на «1000,0».</w:t>
      </w:r>
    </w:p>
    <w:p>
      <w:pPr>
        <w:pStyle w:val="Normal"/>
        <w:ind w:right="-5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3. У рядку «Всього» замінити цифри колонки </w:t>
      </w:r>
      <w:r>
        <w:rPr>
          <w:color w:val="000000"/>
          <w:sz w:val="28"/>
          <w:szCs w:val="28"/>
          <w:lang w:val="uk-UA"/>
        </w:rPr>
        <w:t xml:space="preserve">«Заходи» з «658» на «660», колонки  «Всього» </w:t>
      </w:r>
      <w:r>
        <w:rPr>
          <w:sz w:val="28"/>
          <w:szCs w:val="28"/>
          <w:lang w:val="uk-UA"/>
        </w:rPr>
        <w:t>з «</w:t>
      </w:r>
      <w:r>
        <w:rPr>
          <w:bCs/>
          <w:color w:val="000000"/>
          <w:sz w:val="28"/>
          <w:szCs w:val="28"/>
        </w:rPr>
        <w:t>1165549,0</w:t>
      </w:r>
      <w:r>
        <w:rPr>
          <w:sz w:val="28"/>
          <w:szCs w:val="28"/>
          <w:lang w:val="uk-UA"/>
        </w:rPr>
        <w:t>» на «</w:t>
      </w:r>
      <w:r>
        <w:rPr>
          <w:bCs/>
          <w:color w:val="000000"/>
          <w:sz w:val="28"/>
          <w:szCs w:val="28"/>
          <w:lang w:val="uk-UA"/>
        </w:rPr>
        <w:t>1267852,6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колонки «державного» з «495119,7» на «597023,1», колонки «обласного бюджету» з «27255,4» на «27161,2», колонки «місцевого бюджету» з «154330,8» на «154825,2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right="-5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 виконання рішення покласти на Управління економічного розвитку Артемівської міської ради (Тону), фінансове управління Артемівської міської ради (Ткаченко), першого заступника міського голови Савченко Т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szCs w:val="28"/>
          <w:lang w:val="uk-UA"/>
        </w:rPr>
        <w:t>4. Координаційне забезпечення виконання рішення покласти на постійні комісії Артемівської міської ради, секретаря Артемівської міської ради  Кіщенко С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О.О. РЕВА</w:t>
      </w:r>
    </w:p>
    <w:p>
      <w:pPr>
        <w:pStyle w:val="Normal"/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520" w:hanging="0"/>
        <w:rPr>
          <w:shd w:fill="FFFFFF" w:val="clear"/>
          <w:lang w:val="uk-UA"/>
        </w:rPr>
      </w:pPr>
      <w:r>
        <w:rPr>
          <w:lang w:val="uk-UA"/>
        </w:rPr>
        <w:t xml:space="preserve">27.05.2015  </w:t>
      </w:r>
      <w:r>
        <w:rPr>
          <w:shd w:fill="FFFFFF" w:val="clear"/>
          <w:lang w:val="uk-UA"/>
        </w:rPr>
        <w:t xml:space="preserve">№ </w:t>
      </w:r>
      <w:r>
        <w:rPr>
          <w:lang w:val="uk-UA"/>
        </w:rPr>
        <w:t>6/65- 1221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(Додаток №1)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(Складова додатку  до                             рішення  від 24.12.2014 №6/59-1106)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2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розділ 6.5. «Соціальний захист населення» розділу 6 «Забезпечення соціальної захищеності населення» Програми економічного  і соціального розвитку території  Артемівської міської ради на 2015 рік, затвердженої рішенням Артемівської міської ради від 24.12.2014 №6/59-1106, із внесеними до неї змінам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5. СОЦІАЛЬНИЙ ЗАХИСТ НАСЕЛЕННЯ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ловна мета – </w:t>
      </w:r>
      <w:r>
        <w:rPr>
          <w:sz w:val="26"/>
          <w:szCs w:val="26"/>
          <w:lang w:val="uk-UA"/>
        </w:rPr>
        <w:t>впровадження нових форм державної підтримки малозабезпечених верств населення, продовження послідовної роботи зі спрощення процедури і механізмів адресної підтримки, підвищення якості надаваємих послуг, вирішення питань соціального характеру, у т.ч. громадянам вимушено переміщених з території проведення антитерористичної операції.</w:t>
      </w:r>
    </w:p>
    <w:p>
      <w:pPr>
        <w:pStyle w:val="Normal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і завдання на 2015 рік: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360"/>
        <w:jc w:val="both"/>
        <w:rPr>
          <w:sz w:val="26"/>
          <w:szCs w:val="26"/>
        </w:rPr>
      </w:pPr>
      <w:r>
        <w:rPr>
          <w:sz w:val="26"/>
          <w:szCs w:val="26"/>
        </w:rPr>
        <w:t>створення середовища, комфортного для проживання населе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360"/>
        <w:jc w:val="both"/>
        <w:rPr/>
      </w:pPr>
      <w:r>
        <w:rPr>
          <w:sz w:val="26"/>
          <w:szCs w:val="26"/>
        </w:rPr>
        <w:t>підтримка громадян вимушено переміщених з території проведення антитерористичної операції, у тому числі забезпечення їх проживання на території міст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360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підвищення ефективності та якості системи соціальної допомоги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36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онтролю за цільовим використанням бюджетних коштів.</w:t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ількісні та якісні критерії ефективності: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993" w:hanging="360"/>
        <w:rPr>
          <w:sz w:val="26"/>
          <w:szCs w:val="26"/>
        </w:rPr>
      </w:pPr>
      <w:r>
        <w:rPr>
          <w:sz w:val="26"/>
          <w:szCs w:val="26"/>
        </w:rPr>
        <w:t>збільшення на 10,2% виплат державних соціальних допомог;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993" w:hanging="360"/>
        <w:rPr/>
      </w:pPr>
      <w:r>
        <w:rPr>
          <w:sz w:val="26"/>
          <w:szCs w:val="26"/>
        </w:rPr>
        <w:t xml:space="preserve">збільшення видатків бюджету на надання житлових субсидій </w:t>
      </w:r>
      <w:r>
        <w:rPr>
          <w:sz w:val="26"/>
          <w:szCs w:val="26"/>
          <w:lang w:val="uk-UA"/>
        </w:rPr>
        <w:t xml:space="preserve"> у 3,6 рази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pacing w:val="11"/>
          <w:sz w:val="26"/>
          <w:szCs w:val="26"/>
        </w:rPr>
      </w:pPr>
      <w:r>
        <w:rPr>
          <w:b/>
          <w:spacing w:val="11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pacing w:val="11"/>
          <w:sz w:val="26"/>
          <w:szCs w:val="26"/>
          <w:lang w:val="uk-UA"/>
        </w:rPr>
        <w:t>Фінансове забезпечення</w:t>
      </w:r>
      <w:r>
        <w:rPr>
          <w:spacing w:val="11"/>
          <w:sz w:val="26"/>
          <w:szCs w:val="26"/>
          <w:lang w:val="uk-UA"/>
        </w:rPr>
        <w:t xml:space="preserve">: </w:t>
      </w:r>
      <w:r>
        <w:rPr>
          <w:sz w:val="26"/>
          <w:szCs w:val="26"/>
          <w:lang w:val="uk-UA"/>
        </w:rPr>
        <w:t>на фінансування заходів щодо соціального захисту населення передбачається залучити 277341,1 тис.грн:, у тому числі за рахунок державного бюджету 273506,0 тис.грн; обласного бюджету - 1237,5 тис.грн.; місцевого бюджету - 1946,7 тис.грн., за рахунок коштів підприємств  - 15,5 тис. грн., інших джерел - 635,4 тис.грн.</w:t>
      </w:r>
    </w:p>
    <w:p>
      <w:pPr>
        <w:sectPr>
          <w:type w:val="nextPage"/>
          <w:pgSz w:w="11906" w:h="16838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ind w:left="-4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80" w:hanging="0"/>
        <w:jc w:val="center"/>
        <w:rPr/>
      </w:pPr>
      <w:r>
        <w:rPr>
          <w:b/>
          <w:sz w:val="28"/>
          <w:szCs w:val="28"/>
        </w:rPr>
        <w:t>ЗАХОДИ ЩОДО СОЦІАЛЬНОГО ЗАХИСТУ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32"/>
        <w:gridCol w:w="1077"/>
        <w:gridCol w:w="1676"/>
        <w:gridCol w:w="1260"/>
        <w:gridCol w:w="1744"/>
        <w:gridCol w:w="1128"/>
        <w:gridCol w:w="1080"/>
        <w:gridCol w:w="997"/>
        <w:gridCol w:w="837"/>
        <w:gridCol w:w="1484"/>
      </w:tblGrid>
      <w:tr>
        <w:trPr>
          <w:trHeight w:val="32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міст заходу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конанн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конавець</w:t>
            </w:r>
          </w:p>
        </w:tc>
        <w:tc>
          <w:tcPr>
            <w:tcW w:w="7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Витрати на реалізацію </w:t>
            </w:r>
            <w:r>
              <w:rPr>
                <w:b/>
                <w:sz w:val="22"/>
                <w:lang w:val="uk-UA"/>
              </w:rPr>
              <w:t xml:space="preserve"> заходів</w:t>
            </w:r>
            <w:r>
              <w:rPr>
                <w:b/>
                <w:sz w:val="22"/>
              </w:rPr>
              <w:t xml:space="preserve"> , тис.грн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чікуваний результат</w:t>
            </w:r>
          </w:p>
        </w:tc>
      </w:tr>
      <w:tr>
        <w:trPr>
          <w:trHeight w:val="1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ього</w:t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тому числі за рахунок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ржавного бюджету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цевих бюджетів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ідприємств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7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ших джерел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ого бюджету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дійснити виплату  щорічної  грошової  допомоги до 9 Травня  відповідно до  Законів України “Про статус ветеранів війни, гарантії їх соціального захисту», «Про жертви нацистських переслідувань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2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праці та соціального захисту населення (далі – УПСЗ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14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1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ліпшення соціального захис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абезпечити призначення нових, перерахунок раніше призначених допомог згідно Законів України ”Про державну допомогу сім’ям з дітьми ” та “Про державну соціальну допомогу малозабезпеченим сім’ям”, допомога на догляд за інвалідами 1 та 2-ї групи внаслідок психічного розлад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57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5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ліпшення соці-ального захисту малозабезпечених сімей та сімей з діть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дійснити  виплату:</w:t>
            </w:r>
          </w:p>
          <w:p>
            <w:pPr>
              <w:pStyle w:val="Normal"/>
              <w:ind w:left="23" w:hanging="0"/>
              <w:jc w:val="both"/>
              <w:rPr/>
            </w:pPr>
            <w:r>
              <w:rPr>
                <w:sz w:val="22"/>
                <w:lang w:val="uk-UA"/>
              </w:rPr>
              <w:t>-соціальної допомоги на дітей-сиріт та дітей, позбавлених батьківського піклування;</w:t>
            </w:r>
          </w:p>
          <w:p>
            <w:pPr>
              <w:pStyle w:val="Normal"/>
              <w:ind w:left="2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грошового забезпечення батькам-вихователям інвалідів з дитинства</w:t>
            </w:r>
          </w:p>
          <w:p>
            <w:pPr>
              <w:pStyle w:val="Normal"/>
              <w:ind w:left="2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768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76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ліпшення соціального захисту дітей-сиріт та інвалід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Здійснити  виплату тимчасової державної допомоги дітям, згідно постанови КМУ від 22.02.2006. № 189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1,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ліпшення соціального захисту ді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ити  виконання  Закону України від 19.06.2003 № 966-IV “Про соціальні послуги” щодо надання фізичним особам компенсаційних виплат по догляду за інвалідами, хворими та ін., дотримуватись своєчасного фінансування та відсутності заборгованості з виплати даного виду допомог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8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8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ліпшення соціального захист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ити правильність застосування постанов Кабінету Міністрів України, нормативно – правових документів і роз’яснень щодо надання населенню субсидій для відшкодування витрат на комунальні послуги, тверде паливо та скраплений газ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05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05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льове використання кош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ити надання матеріальної  допомоги студентам - сирота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илення соціального захист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дійснити компенсаційні виплати на бензин та транспортні витрати, встановлення телефонів інвалідам; поховання учасників бойових дій, інвалідів ВВВ, підписка періодичних вида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илення соціального захист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інвалідів та ветеранів війни санаторно – курортними путівками, за рахунок субвенцій з держбюджету та компенсацій за невикористане санаторно-курортне оздоровлення, надання матеріальної допомог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илення соціального захисту </w:t>
            </w:r>
          </w:p>
        </w:tc>
      </w:tr>
      <w:tr>
        <w:trPr>
          <w:trHeight w:val="1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безпечити надання пільг інвалідам по зору I та II групп та дітям-інвалідам  до 18 років по зору (комунальні послуги, електро-постачання, зв’язок)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4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4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лення соціального захисту інвалід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безпечити виконання постанови Кабінету Міністрів України від 26.09.1997р. № 1066 “Про щорічне  відзначення Міжнародного дня громадян похилого віку” та відзначення Міжнародного дня інвалідів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конком міської ради, 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.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ліпшення соціального захисту ветеранів та інваліді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абезпечити виконання вимог ЗУ «Про авторське право  та суміжні права» та підтримувати в актуальному стані програмне забезпечення АСОПД/КОМТЕХ, «Наш Дім», «Наша сім’я»,ЕДАРП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комп’ютерної та оргтехнік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лення соціального захисту насел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воєчасне надання пільг окремим категоріям  громадян (31,1 тис.чол.), передбачених Законом Украї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“</w:t>
            </w:r>
            <w:r>
              <w:rPr>
                <w:lang w:val="uk-UA"/>
              </w:rPr>
              <w:t>Про статус ветеранів війни, гарантії їх соціального захисту ” та “Про основні засади соціального захисту ветеранів праці та інших  громадян похилого віку в Україні”, та інши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176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17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лення соціального захисту насел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безпечити  надання компенсації особам, які мають право на безоплатне отримання вугілля на побутові потреби, але проживають у будинках з центральнім опаленням. ( ПКМУ від 12.08.2009 року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лення соціального захисту осіб пільгової категор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твердим паливом та скрапленим газом громадян пільгових категорій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7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лення соціального захисту осіб пільгової категор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воєчасне надання пільг багатодітним сім’ям згідно Закону України «Про охорону дитинств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2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лення соціального захисту осіб пільгової категор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виконання Комплексної програми по соціальному захисту окремих категорій громадян в м.Артемівську на 2015-2018 ро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фінансової підтримки громадським організаціям: Артемівській  міській раді ветеранів війни та праці, збройних сил і органів  правопорядку, Артемівській  спілці ветеранів Афганістану (воїнів-інтернаціоналістів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64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ова підтримка громадськи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рганізаці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uk-UA"/>
              </w:rPr>
              <w:t xml:space="preserve">Забезпечити надання одноразової грошової  допомоги окремим категоріям громадян пільгових категорій до святкових дат та подій 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4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pacing w:lineRule="auto" w:line="2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4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ліпшення  матеріального стану  окремих категорій громад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uk-UA"/>
              </w:rPr>
              <w:t>Забезпечити виплату щомісячної стипендії громадянам похилого віку, яким виповнилося 100 і більше рокі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7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ліпшення  матеріального стан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uk-UA"/>
              </w:rPr>
              <w:t>Забезпечити надання одноразової матеріальної допомоги малоза-безпеченним громадянам  м. Артемівська; мешканцям м.  Артемівська, які постраждали в результаті обстрілу міста,   згідно Положення, затвердженого відповідним рішенням виконком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  <w:t>336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ліпшення  матеріального стан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uk-UA"/>
              </w:rPr>
              <w:t>Забезпечити надання матеріальної допомоги громадянам м. Артемівська, які пережили Голодомо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ліпшення  матеріального стан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uk-UA"/>
              </w:rPr>
              <w:t>Забезпечити надання 50 % пільги за житлово-комунальні послуги в межах встановлених норм членам сімей загиблих воїнів  в Афганістан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лення соціального захисту пільговик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uk-UA"/>
              </w:rPr>
              <w:t>Організувати роботи по проведенню ремонту інвалідних візків , отриманих інвалідами на підставі медичних показа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доволення потреб  інвалід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uk-UA"/>
              </w:rPr>
              <w:t>Організувати роботи по встановленню водяних лічильників малозабезпеченим громадянам міста Артемівсь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лення соціального захисту пільговик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uk-UA"/>
              </w:rPr>
              <w:t xml:space="preserve">Забезпечити  проїзду дітей-інвалідів (глухих) та супроводжуючих їх осіб до місця навчання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рияння у навчанні інвалід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безпечити надання допомоги в оформленні паспортів особам , звільненим з місць позбавлення волі, віком старше 35 років та бездомним громадянам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TextBody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супрові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uk-UA"/>
              </w:rPr>
              <w:t>Забезпечити  роботу мобільного офісу управління праці та соціального захисту населення Артемівської міської ради по комплексному наданню  соціальних допомо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1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ліпшення соціального обслуговування громад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uk-UA"/>
              </w:rPr>
              <w:t>Забезпечити продовження  роботи  “ Соціального таксі ”</w:t>
            </w:r>
          </w:p>
          <w:p>
            <w:pPr>
              <w:pStyle w:val="Normal"/>
              <w:spacing w:lineRule="auto" w:line="218"/>
              <w:jc w:val="both"/>
              <w:rPr>
                <w:lang w:val="uk-UA"/>
              </w:rPr>
            </w:pPr>
            <w:r>
              <w:rPr>
                <w:lang w:val="uk-UA"/>
              </w:rPr>
              <w:t>по пільговому перевезенню інвалідів міс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доволення потреб  інвалід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иконання Програми з реалізації Конвенції про права інвалідів, які мешкають на території Артемівської міської ради до 2020 року (фінансова підтримка товариству інвалідів «Надія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безпечення реалізації прав і задоволення інвалід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надання комплексу реабілітаційних послуг дітям-інвалідам, які мешкають в м.Артемівську в реабілітаційних установа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ліпшення стану здоров я дітей-інвалід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дання пільг та компенсацій громадянам, які постраждали від Чорнобильської катастрофи згідно Закону України “Про статус і соціальній захист громадян, які постраждали внаслідок Чорнобильської катастрофи”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3,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4,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лення соціального захисту громадян, постраждалих від аварії на ЧАЕС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0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0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лення соціального захисту громад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 надання</w:t>
            </w:r>
            <w:r>
              <w:rPr>
                <w:bCs/>
                <w:color w:val="000000"/>
                <w:lang w:val="uk-UA" w:eastAsia="en-US"/>
              </w:rPr>
              <w:t xml:space="preserve"> одноразової грошової допомоги постраждалим особам та особам, які переміщуються з тимчасово окупованої території України або району АТО, згідно ПКМУ від 01.10.2014 №535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лення соціального захисту громад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 надання</w:t>
            </w:r>
            <w:r>
              <w:rPr>
                <w:bCs/>
                <w:color w:val="000000"/>
                <w:lang w:val="uk-UA" w:eastAsia="en-US"/>
              </w:rPr>
              <w:t xml:space="preserve"> матеріальної допомоги особам, які вимушено переміщуються із     територій проведення антитерористичної операції на виконання </w:t>
            </w:r>
            <w:r>
              <w:rPr>
                <w:lang w:val="uk-UA"/>
              </w:rPr>
              <w:t xml:space="preserve">рішення  Донецької обласної ради від 06.10.2014 № 229 р «Про затвердження Положення про надання матеріальної допомоги громадянам, які постраждали внаслідок проведення антитерористичної операції»,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розпорядження голови облдержадміністрації, керівника військо-цивільної адміністрації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лення соціального захисту громад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дення загальноміських свят і заходів за напрямком роботи </w:t>
            </w:r>
            <w:r>
              <w:rPr>
                <w:sz w:val="22"/>
                <w:lang w:val="uk-UA"/>
              </w:rPr>
              <w:t>УПСЗН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лення соціального захисту громад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ти 100% пільгу  на житлово-комунальні послуги в межах санітарних норм, грошову разову допомогу на оздоровлення до Дня міста Почесним громадянам м.Артемівсь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  <w:p>
            <w:pPr>
              <w:pStyle w:val="Normal"/>
              <w:ind w:left="1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лення соціального захисту громад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надання  соціальної  підтримки хворим на туберкульоз (забезпечення продовольчими наборам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лення соціального захисту громад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помога на поховання окремих категорій громадян міста згідно ЗУ «Про поховання та похоронну справу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лення соціального захисту громад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необхідну роботу на виконання заходів Кодексу цивільного захисту України та протипожежної безпе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безпечення протипожежної  та техно-генної безпеки працівників управлі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капітальний ремонт приміщень №28-31, 36,37 управлінням праці та соціального захисту населенн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СЗН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4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4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ліпшення умов праці працівників управлі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к</w:t>
            </w:r>
            <w:r>
              <w:rPr>
                <w:sz w:val="22"/>
                <w:szCs w:val="22"/>
                <w:lang w:val="uk-UA"/>
              </w:rPr>
              <w:t>апітальний  ремонт даху територіального центру надання соціальних послуг Артемівської міської ради по вул. Сибірцева, 176 в м.Артемівсь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sz w:val="22"/>
                <w:lang w:val="uk-UA"/>
              </w:rPr>
              <w:t>Територіальний центр надання соціальних послуг Артемів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Ефективніше використання енергоресурсів, поліпшення якості соціальних послуг, що надаються населенн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С Ь О Г 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/>
                <w:b/>
                <w:sz w:val="22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77341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7350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94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35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jc w:val="both"/>
        <w:rPr>
          <w:lang w:val="uk-UA"/>
        </w:rPr>
      </w:pPr>
      <w:r>
        <w:rPr>
          <w:lang w:val="uk-UA"/>
        </w:rPr>
        <w:t>Підрозділ 6.5. «Соціальний захист населення» розділу 6 «Забезпечення соціальної захищеності населення» Програми економічного  і соціального розвитку території  Артемівської міської ради на 2015 рік, затвердженої рішенням Артемівської міської ради від 24.12.2014 №6/59-1106, із внесеними до неї змінами (нова редакція), підготовлено Управлінням економічного розвитку Артемівської міської ради.</w:t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В.о. начальника  Управління економічного розвитку Артемівської міської ради                                                    О.А. Тону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Heading1"/>
        <w:spacing w:before="0" w:after="0"/>
        <w:ind w:right="540" w:firstLine="720"/>
        <w:rPr>
          <w:rFonts w:ascii="Times New Roman" w:hAnsi="Times New Roman" w:cs="Times New Roman"/>
          <w:b w:val="false"/>
          <w:b w:val="false"/>
          <w:caps/>
          <w:sz w:val="28"/>
          <w:lang w:val="uk-UA"/>
        </w:rPr>
      </w:pPr>
      <w:r>
        <w:rPr>
          <w:rFonts w:cs="Times New Roman" w:ascii="Times New Roman" w:hAnsi="Times New Roman"/>
          <w:b w:val="false"/>
          <w:caps/>
          <w:sz w:val="28"/>
          <w:lang w:val="uk-UA"/>
        </w:rPr>
      </w:r>
    </w:p>
    <w:p>
      <w:pPr>
        <w:pStyle w:val="Normal"/>
        <w:tabs>
          <w:tab w:val="clear" w:pos="709"/>
          <w:tab w:val="left" w:pos="5680" w:leader="none"/>
        </w:tabs>
        <w:ind w:firstLine="720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09" w:right="395" w:gutter="0" w:header="0" w:top="1701" w:footer="0" w:bottom="7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3">
    <w:name w:val="Верхний колонтитул Знак"/>
    <w:qFormat/>
    <w:rPr>
      <w:rFonts w:ascii="Courier New" w:hAnsi="Courier New" w:cs="Courier New"/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5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8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42:00Z</dcterms:created>
  <dc:creator>ch48</dc:creator>
  <dc:description/>
  <cp:keywords/>
  <dc:language>en-US</dc:language>
  <cp:lastModifiedBy>admin</cp:lastModifiedBy>
  <cp:lastPrinted>2015-05-28T14:04:00Z</cp:lastPrinted>
  <dcterms:modified xsi:type="dcterms:W3CDTF">2015-06-03T10:17:00Z</dcterms:modified>
  <cp:revision>26</cp:revision>
  <dc:subject/>
  <dc:title> </dc:title>
</cp:coreProperties>
</file>