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66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0</w:t>
      </w:r>
      <w:r>
        <w:rPr>
          <w:sz w:val="24"/>
          <w:u w:val="single"/>
          <w:lang w:val="en-US"/>
        </w:rPr>
        <w:t>3</w:t>
      </w:r>
      <w:r>
        <w:rPr>
          <w:sz w:val="24"/>
          <w:u w:val="single"/>
          <w:lang w:val="ru-RU"/>
        </w:rPr>
        <w:t xml:space="preserve">.06.2015 </w:t>
      </w:r>
      <w:r>
        <w:rPr>
          <w:sz w:val="24"/>
          <w:u w:val="single"/>
        </w:rPr>
        <w:t xml:space="preserve">№ </w:t>
      </w:r>
      <w:r>
        <w:rPr>
          <w:sz w:val="24"/>
          <w:u w:val="single"/>
          <w:lang w:val="ru-RU"/>
        </w:rPr>
        <w:t>6/66-</w:t>
      </w:r>
      <w:r>
        <w:rPr>
          <w:sz w:val="24"/>
          <w:u w:val="single"/>
        </w:rPr>
        <w:t xml:space="preserve"> 1234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внесення змін до Положення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територіальний дорожній фонд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м. Артемівська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озглянувши службову записку від 02.06.2015 № 01-1685-06 начальника фінансового управління Артемівської міської ради                      Ткаченка О.М. щодо внесення змін до Положення про територіальний дорожній фонд м. Артемівська, затвердженого рішенням Артемівської міської ради від 22.04.2015 № 6/64-1197, відповідно 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Закону України  «Про джерела фінансування дорожнього господарства України» в редакції від 16.12.97 № 724/97-ВР із внесеними до нього змінами, Закону України від 08.09.2005 № 286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 автомобільні дороги України» із внесеними до нього змінами, керуючись п.25 ч.1 ст.26 Закону України                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ind w:right="-41" w:hanging="0"/>
        <w:jc w:val="both"/>
        <w:rPr/>
      </w:pPr>
      <w:r>
        <w:rPr>
          <w:spacing w:val="-1"/>
          <w:sz w:val="28"/>
        </w:rPr>
        <w:t xml:space="preserve">         </w:t>
      </w:r>
      <w:r>
        <w:rPr>
          <w:spacing w:val="-1"/>
          <w:sz w:val="28"/>
        </w:rPr>
        <w:t>1. Внести та затвердити наступні зміни до Положення про територіальний дорожній фонд м. Артемівська, затвердженого рішенням Артемівської міської ради від 22.04.2015 № 6/64-1197, виклавши абзац 2 пункту 2 Положення у  новій редакції:</w:t>
      </w:r>
    </w:p>
    <w:p>
      <w:pPr>
        <w:pStyle w:val="Normal"/>
        <w:ind w:right="-41" w:hanging="0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ind w:right="-41" w:firstLine="708"/>
        <w:jc w:val="both"/>
        <w:rPr>
          <w:spacing w:val="-1"/>
          <w:sz w:val="28"/>
        </w:rPr>
      </w:pPr>
      <w:r>
        <w:rPr>
          <w:spacing w:val="-1"/>
          <w:sz w:val="28"/>
        </w:rPr>
        <w:t>«- 40 відсотків акцизного податку з реалізації суб’єктами господарювання роздібної торгівлі підакцизних товарів».</w:t>
      </w:r>
    </w:p>
    <w:p>
      <w:pPr>
        <w:pStyle w:val="Normal"/>
        <w:ind w:right="-41" w:firstLine="708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ізаційне виконання рішення покласти на відділ розвитку  міського господарства Артемівської міської ради (Жеребятьєва),  фінансове управління Артемівської міської ради (Ткаченко), заступника міського голови Головкіну О.А., першого заступника міського голови   Савченко Т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Координаційне забезпечення виконання рішення покласти на постійні комісії Артемівської міської ради  з питань житлово – комунального господарства, екології, транспорту і зв’язку (Северінов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basedOn w:val="Style11"/>
    <w:qFormat/>
    <w:rPr>
      <w:lang w:val="uk-UA" w:bidi="ar-SA"/>
    </w:rPr>
  </w:style>
  <w:style w:type="character" w:styleId="StyleProp">
    <w:name w:val="StyleProp Знак"/>
    <w:basedOn w:val="Style11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54:00Z</dcterms:created>
  <dc:creator>gf05</dc:creator>
  <dc:description/>
  <cp:keywords/>
  <dc:language>en-US</dc:language>
  <cp:lastModifiedBy>gf05</cp:lastModifiedBy>
  <cp:lastPrinted>2015-06-02T10:28:00Z</cp:lastPrinted>
  <dcterms:modified xsi:type="dcterms:W3CDTF">2015-06-03T10:56:00Z</dcterms:modified>
  <cp:revision>5</cp:revision>
  <dc:subject/>
  <dc:title> </dc:title>
</cp:coreProperties>
</file>