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512522645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0.06.2015 № 1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підсумки виконання у 2014 році Комплексного плану заходів щодо попередження 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довідку від 27.04.2015 № 01-1262-07 начальника  Артемівського районного Управління Головного управління Держсанепідслужби у Донецькій області, головного державного санітарного лікаря м. Артемівська та Артемівського району Манжули О.В. про підсумки виконання у 2014 році Комплексного плану заходів щодо попередження заносу і поширення інфекційних хвороб</w:t>
      </w:r>
      <w:r>
        <w:rPr>
          <w:iCs/>
          <w:sz w:val="28"/>
          <w:szCs w:val="28"/>
          <w:lang w:val="uk-UA"/>
        </w:rPr>
        <w:t xml:space="preserve">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, із внесеними до нього змінами, згідно з планом роботи виконавчих органів Артемівської міської ради на ІІ квартал 2015 року, затвердженим рішенням виконкому Артемівської міської ради від 11.03.2015 №55, відповідно до Закону України від 24.02.94 №4004-ХІІ «Про забезпечення санітарного та епідемічного благополуччя населення», із внесеними до нього змінами, Закону України від 06.04.2000 № 1645-ІІІ «Про захист населення від інфекційних хвороб»,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38, 52 Закону України від 21.05.97 № 280/97- ВР «Про місцеве самоврядування в Україні» із внесеними до нього змінами, виконком Артемів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 начальника  Артемівського районного Управління Головного управління  Держсанепідслужби у Донецькій області, головного державного санітарного лікаря м. Артемівська та Артемівського району Манжули О.В. про підсумки виконання у 2014 році  Комплексного плану заходів щодо попередження заносу і поширення інфекційних хвороб</w:t>
      </w:r>
      <w:r>
        <w:rPr>
          <w:iCs/>
          <w:sz w:val="28"/>
          <w:szCs w:val="28"/>
          <w:lang w:val="uk-UA"/>
        </w:rPr>
        <w:t>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143,</w:t>
      </w:r>
      <w:r>
        <w:rPr>
          <w:sz w:val="28"/>
          <w:szCs w:val="28"/>
          <w:lang w:val="uk-UA"/>
        </w:rPr>
        <w:t xml:space="preserve"> із змінами, внесеними до нього рішенням   виконкому  Артемівської  міської ради від 16.05.2012 №167, від 09.07.2014 № 161 </w:t>
      </w:r>
      <w:r>
        <w:rPr>
          <w:iCs/>
          <w:sz w:val="28"/>
          <w:szCs w:val="28"/>
          <w:lang w:val="uk-UA"/>
        </w:rPr>
        <w:t>(далі – Комплексний план), прийняти до відом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конавцям, відповідальним за виконання заходів Комплексного плану, продовжити подальшу роботу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Організаційне виконання рішення покласти на відділ охорони здоров’я Артемівської міської ради (Миронова), Артемівське  районне Управління Головного управління  Держсанепідслужби у Донецькій області  (Манжула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 виконанням рішення покласти на заступника міського голови  Куліш Т.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го  голови</w:t>
        <w:tab/>
        <w:tab/>
        <w:tab/>
        <w:tab/>
        <w:tab/>
        <w:tab/>
        <w:t>Т.М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bCs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bCs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bCs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  <w:bCs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;Arial" w:hAnsi="Calibri;Arial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;Arial" w:hAnsi="Calibri;Arial" w:eastAsia="Times New Roman;Times New Roman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;Arial" w:hAnsi="Calibri;Arial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basedOn w:val="Style5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;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;Times New Roman"/>
      <w:sz w:val="24"/>
      <w:szCs w:val="24"/>
    </w:rPr>
  </w:style>
  <w:style w:type="character" w:styleId="Style7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10">
    <w:name w:val="Нижний колонтитул Знак"/>
    <w:basedOn w:val="Style5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54:00Z</dcterms:created>
  <dc:creator>DoctoR</dc:creator>
  <dc:description/>
  <cp:keywords/>
  <dc:language>en-US</dc:language>
  <cp:lastModifiedBy>Admin</cp:lastModifiedBy>
  <cp:lastPrinted>2015-04-27T10:38:00Z</cp:lastPrinted>
  <dcterms:modified xsi:type="dcterms:W3CDTF">2015-06-19T06:54:00Z</dcterms:modified>
  <cp:revision>2</cp:revision>
  <dc:subject/>
  <dc:title>УКРАЇНА</dc:title>
</cp:coreProperties>
</file>