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-5" w:hanging="0"/>
        <w:jc w:val="center"/>
        <w:rPr>
          <w:lang w:val="en-US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0" w:right="-5" w:hanging="0"/>
        <w:jc w:val="center"/>
        <w:rPr>
          <w:sz w:val="36"/>
        </w:rPr>
      </w:pPr>
      <w:r>
        <w:rPr>
          <w:sz w:val="36"/>
        </w:rPr>
        <w:t>У К Р А Ї Н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А р т е м і в с ь к а    м і с ь к а      р а д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ВИКОНАВЧИЙ 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І Ш Е Н Н Я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0.06.2015 № 130</w:t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. Артемівськ</w:t>
      </w:r>
    </w:p>
    <w:p>
      <w:pPr>
        <w:pStyle w:val="Normal"/>
        <w:ind w:left="-709"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няття з контролю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ь виконкому Артемівськ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аслухавши інформацію  від 06.05.2015 01-1359-06 в.о начальника відділу контролю Артемівської міської ради Давиденко Н.І. щодо зняття з контролю рішень виконкому Артемівської міської ради, згідно з планом роботи виконавчих органів Артемівської міської ради на II квартал 2015 року, затвердженим рішенням виконкому Артемівської міської ради від 11.03.2015 №55, керуючись ст. ст.27-34, 38, 40, 52,59, 60 Закону України від 21.05.97 № 280/97 – ВР „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right="-105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5" w:firstLine="720"/>
        <w:rPr/>
      </w:pPr>
      <w:r>
        <w:rPr>
          <w:sz w:val="28"/>
          <w:lang w:val="uk-UA"/>
        </w:rPr>
        <w:t xml:space="preserve">Зняти  з  контролю, як виконані,  рішення  виконкому  Артемівської  міської  ради   згідно з переліком (додається). </w:t>
      </w:r>
    </w:p>
    <w:p>
      <w:pPr>
        <w:pStyle w:val="Normal"/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left="0" w:right="-5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 міського голови</w:t>
        <w:tab/>
        <w:tab/>
        <w:tab/>
        <w:t>Т.М.Са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10.06.2015  № 1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РЕЛІК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  <w:lang w:val="uk-UA"/>
        </w:rPr>
        <w:t>рішень</w:t>
      </w:r>
      <w:r>
        <w:rPr/>
        <w:t xml:space="preserve"> виконкому Артемівської міської ради, які знімаються з контролю</w:t>
      </w:r>
    </w:p>
    <w:tbl>
      <w:tblPr>
        <w:tblW w:w="964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22"/>
        <w:gridCol w:w="7292"/>
      </w:tblGrid>
      <w:tr>
        <w:trPr/>
        <w:tc>
          <w:tcPr>
            <w:tcW w:w="8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5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омер і дата рішення виконкому </w:t>
            </w:r>
          </w:p>
        </w:tc>
        <w:tc>
          <w:tcPr>
            <w:tcW w:w="72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рішення виконкому</w:t>
            </w:r>
          </w:p>
        </w:tc>
      </w:tr>
      <w:tr>
        <w:trPr/>
        <w:tc>
          <w:tcPr>
            <w:tcW w:w="8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54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11.2009</w:t>
            </w:r>
          </w:p>
        </w:tc>
        <w:tc>
          <w:tcPr>
            <w:tcW w:w="72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малолітній дитині статусу дитини, позбавленої батьківського піклу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59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12.2009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ризначення  опікуном над малолітньою дитиною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63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12.2009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ризначення  опікуном над малолітньою дитиною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43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2.201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неповнолітній дитині статусу дитини, позбавленої батьківського піклу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4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5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неповнолітній дитині статусу дитини, позбавленої батьківського піклу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1.201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неповнолітній дитині статусу дитини, позбавленої батьківського піклу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01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неповнолітній дитині статусу дитини-сиро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9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11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 згоди фізичній особі Шевченку О.Є.на встановлення тимчасового збірно-розбірного гаражу на території м.Артемівська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0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11.201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становлення порядку побачення з малолітньою дитиною, яка мешкає разом з матір’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0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11.201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становлення порядку побачення з малолітньою дитиною, яка мешкає разом з матір’ю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0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11.201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становлення порядку побачення з малолітньою дитиною, яка мешкає разом з матір’ю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3.12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та затвердження змін до Переліку об’єктів комунальної власності, розташованих на території Артемівської міської ради, що фінансуватимуться у 2013 році за рахунок субвенцій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2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12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безоплатну передачу витрат з реконструкції та капітального ремонту об’єктів права комунальної влас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2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12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безоплатну передачу витрат з встановлення тролейбусної зупинки по вул. Горбатова у м.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4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12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становлення порядку побачення  з дітьм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4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12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становлення порядку побачення  з дитиною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44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.12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становлення  порядку побачення  з дитиною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2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ідсумки роботи спостережної комісії при виконкомі Артемівської міської ради за 2013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8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3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изнання  особою з числа дітей-сирі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4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результати аналізу стану ведення договірної роботи у виконавчих органах Артемівської міської ради за 2013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3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5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в існуючу нумерацію у забудові м. Артемівська і присвоєння окремих адрес об’ектам нерухомого май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3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5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безоплатну передачу майна комунальної власності територіальної громади м. Артемів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6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7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організацію місць стоянок таксі на території міста Артемів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7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8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ідсумки роботи щодо розгляду звернень громадян у виконкомі Артемівської міської ради у першому півріччі 2014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8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8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безоплатну передачу майна комунальної власності територіальної громади м. Артемів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9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9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безоплатну передачу об’єкту права комунальної власності територіальної громади м. Артемів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0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9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дозвіл дитині  вчинити  продаж квартир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0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9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дозвіл  прийняти в дар 2/3 частки жилого  приміщення у гуртожитку,  в якому мешкає дитин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1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9.201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ержавну реєстрацію народження покинутої дити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1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.10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згодження проекту Комплексної програми по соціальному захисту окремих категорій громадян в м. Артемівську на 2015-2018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1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.10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дозвіл  вчинити продаж будинку та земельної ділянки дитин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1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.10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дозвіл  вчинити продаж часток будинку діте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2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.10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ержавну реєстрацію народження покинутої дити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2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.10.1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малолітній дитині статусу дитини, позбавленої батьківського піклу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3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11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тан обліку та зберігання документів постійного та тривалого (понад 10 років) зберігання, з кадрових питань (особового складу) установ, підприємств, організацій Списку №1,2-джерел формування Національного архівного фон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3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11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становлення  тарифів на послуги приватного підприємства «Лакі» з перевезення пасажирів на міських автобусних маршрутах загального користування у місті 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4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11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в існуючу нумерацію у забудові м. Артемівська і присвоєння окремої адреси об’екту нерухомого май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5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12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оект Програми економічного і соціального розвитку території Артемівської міської ради на 2015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5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12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Плану діяльності з підготовки проектів регуляторних актів виконкому Артемівської міської ради на 2015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6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12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встановлення тарифів на послуги зі збору, вивезення та  знешкодження твердих та рідких побутових відходів , що надаються  товариством з обмеженою відповідальністю «РЕМОНДІС АРТЕМІВСЬ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6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12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встановлення тарифів на послуги з централізованого  теплопостачання, які надаються товариством з обмеженою відповідальністю «ПУЛЬСАР-ІНВЕСТ» бюджетним установам та іншим споживачам (крім населенн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6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12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встановлення тарифів на послуги з централізованого теплопостачання, які надаються товариством з обмеженою відповідальністю «Квант-Енергі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71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12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безоплатну передачу майна комунальної власності територіальної громади м. Артемів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8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12.201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надання неповнолітній дитині  статусу дитини-сиро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8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12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дозвіл на укладення договору про припинення права на аліменти для діте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9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12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дозвіл дитині  вчинити продаж частки квартир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9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12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озвіл дитині  вчинити продаж 1/3 частки жилого приміщення у гуртожит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9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12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дозвіл вчинити продаж 1/3 частки жилого приміщення у гуртожитку, яка належить дитині </w:t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1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в існуючу нумерацію у забудові м. Артемівська і присвоєння окремої адреси об’єкту нерухомого майна</w:t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1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дозвіл  вчинити продаж частки квартири дитини </w:t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2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Порядку організації та функціонування майданчиків для паркування транспортних засобів та стоянок таксі на території міста Артемівськ</w:t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2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в існуючу нумерацію у забудові м. Артемівська і присвоєння окремої адреси об’єкту нерухомого майна</w:t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5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3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коригування тарифів на послуги з централізованого теплопостачання, які надаються товариством з обмеженою відповідальністю «Квант Енергія»</w:t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6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3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безоплатну передачу майна комунальної власності територіальної громади м. Артемівська</w:t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6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3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безоплатну передачу об’єктів права комунальної власності територіальної громади м. Артемівська</w:t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6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3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дозвіл  прийняти в дар квартиру на ім’я дитини </w:t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6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3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дозвіл  прийняти в дар будинок на ім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я дитини  </w:t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6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3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озвіл  прийняти в дар квартиру, в якій мешкає дитина</w:t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7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3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становлення порядку побачення  з дитиною </w:t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7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03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безоплатну передачу об’єктів права комунальної власності територіальної громади м. Артемівська</w:t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9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.04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безоплатну передачу майна комунальної власності територіальної громади м. Артемівська</w:t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9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.04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дозвіл прийняти в дар 3/5 частки квартири, в якій 1/5 частку має дитина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Перелік  рішень виконкому  Артемівської міської ради, які знімаються з контролю підготовлено відділом контролю Артемівської міської</w:t>
      </w:r>
      <w:r>
        <w:rPr>
          <w:sz w:val="28"/>
          <w:szCs w:val="28"/>
          <w:lang w:val="uk-UA"/>
        </w:rPr>
        <w:t xml:space="preserve">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о. начальника відділу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Н.І.Давиденко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о.керуючого справами виконко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ої міської ради                                             Т.І.Недашковська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-1050" w:hanging="0"/>
      <w:jc w:val="both"/>
      <w:outlineLvl w:val="2"/>
    </w:pPr>
    <w:rPr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right="-1050" w:hanging="0"/>
      <w:jc w:val="both"/>
      <w:outlineLvl w:val="3"/>
    </w:pPr>
    <w:rPr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right="-1050" w:hanging="0"/>
      <w:jc w:val="both"/>
      <w:outlineLvl w:val="4"/>
    </w:pPr>
    <w:rPr>
      <w:b/>
      <w:sz w:val="3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both"/>
      <w:outlineLvl w:val="5"/>
    </w:pPr>
    <w:rPr>
      <w:sz w:val="32"/>
      <w:lang w:val="uk-UA"/>
    </w:rPr>
  </w:style>
  <w:style w:type="character" w:styleId="Style8">
    <w:name w:val="Основной шрифт абзаца"/>
    <w:qFormat/>
    <w:rPr/>
  </w:style>
  <w:style w:type="character" w:styleId="14">
    <w:name w:val=" Знак Знак14"/>
    <w:basedOn w:val="Style8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4:00:00Z</dcterms:created>
  <dc:creator>ch42</dc:creator>
  <dc:description/>
  <cp:keywords/>
  <dc:language>en-US</dc:language>
  <cp:lastModifiedBy>ch09</cp:lastModifiedBy>
  <cp:lastPrinted>2015-05-06T15:45:00Z</cp:lastPrinted>
  <dcterms:modified xsi:type="dcterms:W3CDTF">2015-06-19T04:20:00Z</dcterms:modified>
  <cp:revision>4</cp:revision>
  <dc:subject/>
  <dc:title> </dc:title>
</cp:coreProperties>
</file>