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10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ru-RU"/>
        </w:rPr>
        <w:t>6</w:t>
      </w:r>
      <w:r>
        <w:rPr>
          <w:b w:val="false"/>
          <w:bCs/>
          <w:color w:val="000000"/>
          <w:szCs w:val="24"/>
        </w:rPr>
        <w:t>.2015 №137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28.05.2015 №01-1647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ої адреси об’єкту нерухомого майна, враховуючи заяву Онищенка С.В. від 18.05.2015 №727, доповідну від 09.06.2015 №706-п в.о. начальника Управління муніципального розвитку Артемівської міської ради Соколовської О.В.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об’єкту нерухомого майна – </w:t>
      </w:r>
      <w:r>
        <w:rPr>
          <w:color w:val="000000"/>
          <w:sz w:val="28"/>
          <w:szCs w:val="28"/>
        </w:rPr>
        <w:t xml:space="preserve">житловому будинку по                                            вул. Артема, 98 у м. Артемівську, означеному у плані літерою – А-1- аа2, </w:t>
      </w:r>
      <w:r>
        <w:rPr>
          <w:sz w:val="28"/>
          <w:szCs w:val="28"/>
        </w:rPr>
        <w:t>який належить на праві приватної власності фізичній особі Онищенку Сергію Васильовичу (інформація з довідки про належність нерухомих об'єктів, зареєстрованих у комунальному підприємстві «Артемівське бюро технічної інвентаризації» станом на 31.12.2012 №162)</w:t>
      </w:r>
      <w:r>
        <w:rPr>
          <w:color w:val="000000"/>
          <w:sz w:val="28"/>
          <w:szCs w:val="28"/>
        </w:rPr>
        <w:t>, у зв’язку з подвійною нумерацією, присвоїти окрему адресу – вулиця Артема, 98-а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2. Зобов’язати фізичну особу </w:t>
      </w:r>
      <w:r>
        <w:rPr>
          <w:color w:val="000000"/>
          <w:sz w:val="28"/>
          <w:szCs w:val="28"/>
        </w:rPr>
        <w:t>Онищенка Сергія Васильович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</w:t>
      </w:r>
      <w:r>
        <w:rPr>
          <w:color w:val="000000"/>
          <w:sz w:val="28"/>
          <w:szCs w:val="28"/>
        </w:rPr>
        <w:t>адати документи  до відділу земельних ресурсів Управління муніципального розвитку Артемівської міської ради (Спиця) для оформлення права власності на земельну діля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      3.  Зняти з розгляду питання щодо зміни нумерації частки квартири № 18 по вул.. Артема, 47 у м. Артемівську у зв’язку із заявою Зими Маргарити Ігорівни про припинення розгляду зазначеного пит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5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Глад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Т.М.Са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10:00Z</dcterms:created>
  <dc:creator>Admin</dc:creator>
  <dc:description/>
  <cp:keywords/>
  <dc:language>en-US</dc:language>
  <cp:lastModifiedBy>Admin</cp:lastModifiedBy>
  <cp:lastPrinted>2015-06-10T16:35:00Z</cp:lastPrinted>
  <dcterms:modified xsi:type="dcterms:W3CDTF">2015-06-18T10:51:00Z</dcterms:modified>
  <cp:revision>20</cp:revision>
  <dc:subject/>
  <dc:title> </dc:title>
</cp:coreProperties>
</file>