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2"/>
        <w:rPr/>
      </w:pPr>
      <w:r>
        <w:rPr>
          <w:sz w:val="40"/>
          <w:szCs w:val="40"/>
          <w:lang w:val="uk-UA"/>
        </w:rPr>
        <w:t>67 СЕСІЯ  6 СКЛИКАННЯ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06.2015  № 6/67-123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стан виконання в 2014 році Програм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«Підвищення безпеки дорожнього  руху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на території Артемівської міської рад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а 2013-2015роки» та внесення змін до не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 03.06.2015 № 01-1712-06 начальника відділу розвитку міського господарства Артемівської міської ради Жеребятьєвої С.В. про стан виконання в 2014 році Програми «Підвищення безпеки дорожнього руху на території Артемівської міської ради на 2013-2015 роки», затвердженої рішенням Артемівської міської ради від 27.03.2013 № 6/37-657 із внесеними до неї змінами, згідно з планом роботи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5 року, затвердженим рішенням Артемівської міської ради від 24.12.2014  № 6/59-1116, відповідно до Закону України  від 30.06.1993 №3353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дорожній рух» із внесеними до нього змінами, Закону України «Про автомобільний транспорт» в редакції від 23.02.2006 № 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</w:t>
        <w:tab/>
        <w:t xml:space="preserve">Довідку начальника відділу розвитку міського господарства  Артемівської міської ради Жеребятьєвої С.В. про стан </w:t>
      </w:r>
      <w:r>
        <w:rPr>
          <w:sz w:val="28"/>
          <w:szCs w:val="28"/>
          <w:lang w:val="uk-UA"/>
        </w:rPr>
        <w:t>виконання в 2014 році Програми «Підвищення безпеки дорожнього руху на території Артемівської міської ради на 2013-2015 роки», затвердженої рішенням Артемівської міської ради від 27.03.2013 № 6/37-657, із змінами,  внесеними  до неї рішенням Артемівської міської ради від 25.06.2014 № 6/52-1015 (далі – Програма), прийняти до відом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нести та затвердити зміни до розділу 4 «План реалізації Програми», затвердженого у новій редакції рішенням Артемівської міської ради від 25.06.2014 № 6/52-1015, замінивши у графі «Відповідальні виконавці» слова «ЦВ ДП «Донбас-Інформ-Ресурси» словами «Комунальне підприємство «Артемівський комбінат комунальних підприємст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 Відділу розвитку міського господарства Артемівської міської ради (Жеребятьєва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 xml:space="preserve">Фінансовому   управлінню    Артемівської   міської    ради    (Ткаченко)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 фінансування заходів Програми в межах бюджетних  асигнувань, передбачених у міському бюджеті м. Артемівська на 2015 рік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5. Організаційне    виконання    рішення   покласти  на  відділ   розвитку міського господарства Артемівської міської ради (Жеребятьєва),  фінансове управління Артемівської міської ради (Ткаченко), заступника міського голови Головкіну О.А., першого заступника міського голови Савченко Т.М.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Артемівської міської ради  Кіщенко С.І.   </w:t>
      </w:r>
    </w:p>
    <w:p>
      <w:pPr>
        <w:pStyle w:val="Heading7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Heading7"/>
        <w:tabs>
          <w:tab w:val="clear" w:pos="708"/>
          <w:tab w:val="left" w:pos="7655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Артемівської міської  ради                                       С.І. Кіщенко</w:t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</w:rPr>
        <w:drawing>
          <wp:inline distT="0" distB="0" distL="0" distR="0">
            <wp:extent cx="400050" cy="551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lang w:val="ru-RU"/>
        </w:rPr>
        <w:t xml:space="preserve"> </w:t>
      </w:r>
      <w:r>
        <w:rPr>
          <w:b/>
          <w:sz w:val="36"/>
          <w:lang w:val="ru-RU"/>
        </w:rPr>
        <w:t>В</w:t>
      </w:r>
      <w:r>
        <w:rPr>
          <w:b/>
          <w:sz w:val="36"/>
        </w:rPr>
        <w:t xml:space="preserve">ІДДІЛ  РОЗВИТКУ  МІСЬКОГО  ГОСПОДАРСТВА 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/>
      </w:pPr>
      <w:r>
        <w:rPr/>
        <w:t xml:space="preserve">84500, м. Артемівськ Донецької обл., вул. </w:t>
      </w:r>
      <w:r>
        <w:rPr>
          <w:lang w:val="ru-RU"/>
        </w:rPr>
        <w:t>Артема, 44  тел. 44-60-75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/>
          <w:b/>
          <w:sz w:val="10"/>
          <w:lang w:val="ru-RU"/>
        </w:rPr>
      </w:pPr>
      <w:r>
        <w:rPr>
          <w:b/>
          <w:lang w:val="ru-RU"/>
        </w:rPr>
        <w:tab/>
      </w:r>
      <w:r>
        <w:rPr>
          <w:sz w:val="26"/>
          <w:lang w:val="ru-RU"/>
        </w:rPr>
        <w:t xml:space="preserve">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center" w:pos="5556" w:leader="none"/>
        </w:tabs>
        <w:ind w:right="-1425" w:hanging="0"/>
        <w:rPr/>
      </w:pPr>
      <w:r>
        <w:rPr>
          <w:sz w:val="26"/>
          <w:szCs w:val="26"/>
          <w:u w:val="single"/>
          <w:lang w:val="ru-RU"/>
        </w:rPr>
        <w:t>___________</w:t>
      </w:r>
      <w:r>
        <w:rPr>
          <w:sz w:val="26"/>
          <w:szCs w:val="26"/>
          <w:lang w:val="ru-RU"/>
        </w:rPr>
        <w:t xml:space="preserve">   №  </w:t>
      </w:r>
      <w:r>
        <w:rPr>
          <w:sz w:val="26"/>
          <w:szCs w:val="26"/>
          <w:u w:val="single"/>
          <w:lang w:val="ru-RU"/>
        </w:rPr>
        <w:t>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№________ від________        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му голові 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ві О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стан виконання в 2014 році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Програми «Підвищення безпеки дорожнього руху на території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2013-2015 ро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ішенням Артемівської міської ради </w:t>
      </w:r>
      <w:r>
        <w:rPr>
          <w:b/>
          <w:sz w:val="28"/>
          <w:lang w:val="uk-UA"/>
        </w:rPr>
        <w:t>27 березня  2013 року</w:t>
      </w:r>
      <w:r>
        <w:rPr>
          <w:sz w:val="28"/>
          <w:szCs w:val="28"/>
          <w:lang w:val="uk-UA"/>
        </w:rPr>
        <w:t xml:space="preserve">  № 6/37-657 затверджена  Програма «Підвищення безпеки дорожнього руху на території Артемівської міської ради на 2013-2015 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 Програми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безпеки дорожнього руху, зниження рівня аварійності на дорогах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безпечних та комфортних умов для учасників дорожнього руху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технічного стану вулично-дорожньої мережі на території Артем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татистична  інформація дорожньо – транспортних пригод, скоєних на вулично – дорожній мережі на території Артемівської міської рад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території Артемівської міської ради за 2014 рік скоєно 50 ДТП, під час яких 6 осіб загинули та 64 особи були травмовані, що в порівнянні з аналогічним періодом 2013 року складає зниження по кількості ДТП на      30,6 % (72), рівень по кількості загиблих та зниження по кількості травмованих на 22,9 % (83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Причиною скоєння дорожньо-транспортних пригод виступають порушення правил маневрування (30 %), керування транспортом в нетверезому стані (10 %), порушення правил дорожнього руху України пішоходами (4 %), перевищення встановленої швидкості руху (44 %), порушення правил проїзду перехресть (12 %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По видах дорожньо-транспортні пригоди в 2014 році розподіляються таким чином: зіткнення – 13; наїзд на пішохода – 14; наїзд на велосипедиста – 2; наїзд на транспортний засіб, що стоїть – 2; наїзд на перешкоду – 15; падіння пасажирів – 0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96 % дорожньо – транспортних пригод скоєні водіями транспортних засобів; 4 % - за вини пішо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Такий стан обумовлений наявністю великої кількості факторів, серед яких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зростаюча мобільність населенн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зькій рівень дорожньої дисципліни та самоорганізації учасників дорожнього рух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є виконання вимог Закону України «Про дорожній рух» усіма учасниками дорожнього руху, як водіями, так і пішоход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належного фінансування на виконання заходів щодо забезпечення безпеки дорожнього рух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гідно аналізу аварійності, на території Артемівської міської ради відсутні місця концентрації ДТП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  були виконані та профінансовані наступні захо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рамою на 2014 рік по м. Артемівську  були заплановані  заходи на загальну суму  </w:t>
      </w:r>
      <w:r>
        <w:rPr>
          <w:b/>
          <w:sz w:val="28"/>
          <w:szCs w:val="28"/>
          <w:lang w:val="uk-UA"/>
        </w:rPr>
        <w:t>972,0</w:t>
      </w:r>
      <w:r>
        <w:rPr>
          <w:sz w:val="28"/>
          <w:szCs w:val="28"/>
          <w:lang w:val="uk-UA"/>
        </w:rPr>
        <w:t xml:space="preserve"> тис. грн. Фактично профінансовано та виконані заходи на загальну суму </w:t>
      </w:r>
      <w:r>
        <w:rPr>
          <w:b/>
          <w:sz w:val="28"/>
          <w:szCs w:val="28"/>
          <w:lang w:val="uk-UA"/>
        </w:rPr>
        <w:t>238,88</w:t>
      </w:r>
      <w:r>
        <w:rPr>
          <w:sz w:val="28"/>
          <w:szCs w:val="28"/>
          <w:lang w:val="uk-UA"/>
        </w:rPr>
        <w:t xml:space="preserve"> тис. грн. Виконання становить 25 %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к у 2014 році виконання по заходам склало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645" w:right="-5" w:hanging="36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ка комплексної схеми організації дорожнього  руху на </w:t>
      </w:r>
    </w:p>
    <w:p>
      <w:pPr>
        <w:pStyle w:val="Style9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b/>
          <w:sz w:val="28"/>
          <w:szCs w:val="28"/>
          <w:lang w:val="uk-UA"/>
        </w:rPr>
        <w:t>вулично – дорожній мережі міс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озробка комплексної схеми організації дорожнього руху на вулично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жній мережі міста відповідно до Програми передбачалася в межах коштів, виділених на розробку генерального плану міста Артемівськ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технічного завдання з розробки нового генерального плану міс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/>
      </w:pPr>
      <w:r>
        <w:rPr>
          <w:sz w:val="28"/>
          <w:szCs w:val="28"/>
          <w:lang w:val="uk-UA"/>
        </w:rPr>
        <w:t>Артемівська на замовлення Управління муніципального розвитку Артемівської міської ради на підставі договору від 25.03.2013 р. № 1410-01-2013/14  державним підприємством України державно – науково –дослідним інститутом проектування міст (ДПУДНДІПМ)   «Дніпромісто»    ім. Білоконя  розроблена схема вулично – дорожньої мережі, міського та зовнішнього транспорт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робка комплексної схеми організації дорожнього руху на вулично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ій мережі міста новим генеральним планом м. Артемівська не передбаче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 Проведення комплексного обстеження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унальне підприємство «Артемівський комбінат комунальних підприємств» у 2014 р. проводило комплексне обстеження мосту по вул.. Артема з залученням спеціалізованої організації ТОВ «МІСТ». Розроблені першочергові заходи попередження щодо руйнування моста, підготовлена для розгляду кошторисна документація. У зв’язку з виникненням надзвичайної ситуації в нашому регіоні роботи призупинені на стадії договірних відносин. Кошти з місцевого бюджету на ці цілі не виділяли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бліку і вивчення дорожньо-транспортних подій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чно - дорожній мережі міс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одиться постійно інспекторами ВДАІ з обслуговування м. Артемівська та Артемівського району УДАІ ГУМВС України в Донец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uk-UA"/>
        </w:rPr>
        <w:t>Надання оцінки ефективності роботи існуючих світлофор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території м. Артемівська експлуатується 10 світлофорних об’єктів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кі встановлені на аварійно-небезпечних ділянках, біля закладів освіти, а також поблизу об’єктів масового руху людей. За своїм функціональним призначенням дорожні світлофори застосовуються для регулювання черговості руху транспортних засобів та пішоходів, а також для позначення небезпечних ділянок доріг. Тому відсутність або недоліки в роботі світлофорів значно погіршують дорожню обстановку та ведуть до скоєння дорожньо – транспортних пригод. На теперішній час експлуатується 8 світлофор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 Негайного ремонту потребують світлофор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на перехрестях вул. Горбатова з вул. Островського та вул. Радянська з пров. Цегляним. На всіх  світлофор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  міста установлене обладнання, що не відповідає сучасним вимогам, в наслідок чого це приводить до щоденного перегорання електричних ламп в них. Більша частина світлофорів автоматично не переводиться у сигнал «жовтого миготіння» у нічний час доби. Крім того, ускладнюється ситуація у зв’язку з невирішеним питанням з визначення балансоутримувача технічних засобів організації та регулювання дорожнього руху, в тому числі світлофорних об’єктів, які раніше були на балансі у державного підприємства МВС України «Донбас-Інформ-Ресурси». Відсутність відповідних фахівців, неналежне фінансування не дає можливості своєчасного та якісного проведення ремонту світлоф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цінкою ВДАІ з обслуговування м. Артемівська та Артемівського району УДАІ ГУМВС України в Донецькій області необхідне переобладнання всіх 10 світлофорних об’єктів на сучас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uk-UA"/>
        </w:rPr>
        <w:t xml:space="preserve">Проведення підготовки та підвищення кваліфікації фахівц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х за організацію роботи по управлінню у сфері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втотранспортними підприємствами проводилась протягом року підготовка та підвищення кваліфікації фахівців, відповідальних за організацію роботи по управлінню у сфері дорожнього рух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 Проведення капітального ремонту автобусі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 виробничій базі підприємства ТОВ "Артемівське АТП 11406"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стійно проводиться технічне обслуговування (огляд та ремонт) транспортних засобів.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7. Придбання автобусів автоперевізником ТОВ «Артемівське АТП 11406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приємством взято в оренду автотранспортний засіб РУТА 25 НОВА, 2014 року випус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пристроїв примусового зниження швидко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Програмі планувалось виконання робіт у сумі 300,0 тис. грн.. У 2014 році за кошти комунального підприємства «Артемівський комбінат комунальних підприємств» проведена експертиза проектної документації «Капітальний ремонт пристосувань примусового зниження швидкості на об’єктах вулично-дорожньої мережі м. Артемівська Донецька область» на суму 1,320 тис. грн.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з  проведенням на території нашого регіону антитерористичної операції, що обумовлено було постійним рухом тяжкої військової техніки автодорогами м. Артемівська, встановлення та відновлення  в 2014 р. засобів примусового зниження швидкості  було недоцільним. Було виконано перерозподіл бюджетних коштів.  З цієї причини захід у 2014 році не викона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першому кварталі 2014 р. в рамках утримання вулично –дорожньої мережі м. Артемівська комунальним підприємством «Артемівський комбінат комунальних підприємств» виконувались роботи з поточного ремонту пристроїв примусового зниження швидкості по вул. Артема (УВК № 11), вул.. Радянській (ЗОШ №5), вул. Петровського – вул. Лермонтова,                               вул. Червоноармійській. Роботи виконані на суму 8,1 тис. грн. за рахунок коштів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9.  Виконання проектів на встановлення нових світлофор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 на перехрестях  вул. Чайковського – вул. Польова, вул. Чайковського – вул. Ювілейна,  вул. Горбатова – вул. Собор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заходу передбачались кошти у розмірі 100 тис. грн.. Не виконано у зв’язку з відсутністю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0.   Заміна контролерів в світлофор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ах (вул. Радянська – пров. Цегляний, вул. Горбатова – вул. Островського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ходу передбачались кошти у сумі 34,0 тис. грн.. Не виконано у зв’язку з відсутністю фінан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 Заміна лампових світлофорів на світлодіодні (вул. Радянська – пров. Цегляний, вул. Горбатова – вул. Островськог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е виконано у зв’язку з відсутністю фінансування.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2. Технічне обслуговування світлофорних об’єктів без припинення дорожнього руху (ТО-1, ТО-2, ТО-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боти з обслуговування і технічного ремонту світлофорних об’єктів виконували Артемівський підрозділ центрального відділення державного підприємства «Донбас-Інформ-Ресурси» та комунальне підприємство «Артемівський комбінат комунальних підприємств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уличній мережі м. Артемівська встановлено 10 світлофорних об’єктів, із них у 2014 році  експлуатувались 8 світлофорних об’єктів, в тому числі транспортних світлофорів - 59 од., пішохідних світлофорів – 48 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тягом 2014 року  виконувались роботи з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заміни кабелю на світлофорних об’єктах по вул. Горбатова – вул. Артема, вул. Корсунського – ЗОШ  № 2 у кількості 57,2 м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ремонту існуючих контролерів на світлофорних об’єктах по вул. Корсунського – ОШ № 2, вул. Радянська – вул. Воровського,  вул. Радянська – вул. Маріупольська, вул. Ювілейна  - вул. Леваневського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 електроламп у світлофорах – 972 одиниці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фарбування стійок, кріплень світлофорних об’єктів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 лінз – 11 одиниць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козирків – 1 одиниц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При плані фінансування 90,0 тис. грн. фактичні видатки  на технічн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слуговування світлофорних об’єктів у 2014 році склали </w:t>
      </w:r>
      <w:r>
        <w:rPr>
          <w:b/>
          <w:sz w:val="28"/>
          <w:szCs w:val="28"/>
          <w:lang w:val="uk-UA"/>
        </w:rPr>
        <w:t>104,96</w:t>
      </w:r>
      <w:r>
        <w:rPr>
          <w:sz w:val="28"/>
          <w:szCs w:val="28"/>
          <w:lang w:val="uk-UA"/>
        </w:rPr>
        <w:t xml:space="preserve"> тис. грн.. Роботи були виконані за рахунок коштів місцевого бюджету. Виконання по заходу становить 116,6 %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3. Дорожні знаки, пішохідні огородження. Експлуатація дорожніх знаків, у тому числі  обрізка дере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боти з обслуговування, встановлення, заміни дорожніх знаків у 2014 році виконували Артемівський підрозділ центрального відділення державного підприємства «Донбас-Інформ-Ресурси», комунальне підприємство «Артемівський комбінат комунальних підприємств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боти по встановленню дорожніх знаків виконуються за приписами та вимогами ВДАІ м. Артемівська. Протягом 2014 року  встановлен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жніх знаків -  23  од.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ено дорожніх знаків – 11 од.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онтовано дорожніх знаків – 30 од.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а експлуатація дорожніх знаків Т1 – 4869 одиниць, Т2 – 104 одиниць; а також виконана експлуатація уніфікованих дорожніх знаків Т1 – 646 одиниць, Т 2 – 10 одиниць, в тому числі пофарбовані стійки та кріплення дорожніх знаків в об’ємі  200  кв. м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а обрізка дерев – 138 одиниц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боти з  ремонту, обслуговування  пішохідних огорож не виконані через відсутність фінансув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спонсорські кошти у серпні 2014 року на центральній площі Свобо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безпечного руху пішоходів було встановлено 36 м пішохідної огорожі з 4-мя турнікет-замками, які виконані у вигляді декоративних кованих решіт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и плані фінансування 198,0 тис. грн., профінансовано та виконані роботи на суму </w:t>
      </w:r>
      <w:r>
        <w:rPr>
          <w:b/>
          <w:sz w:val="28"/>
          <w:szCs w:val="28"/>
          <w:lang w:val="uk-UA"/>
        </w:rPr>
        <w:t>69.7</w:t>
      </w:r>
      <w:r>
        <w:rPr>
          <w:sz w:val="28"/>
          <w:szCs w:val="28"/>
          <w:lang w:val="uk-UA"/>
        </w:rPr>
        <w:t xml:space="preserve"> тис. грн.. Виконання становить 35,2 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4. Дорожня розміт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 2014 р.  виконані роботи з нанесення дорожньої розмітки 1.14.1. «Пішохідний перехід» в об’ємі  1566,5  кв. м.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 плані фінансування 250,0 тис. грн., профінансовано та виконані  роботи на суму  </w:t>
      </w:r>
      <w:r>
        <w:rPr>
          <w:b/>
          <w:sz w:val="28"/>
          <w:szCs w:val="28"/>
          <w:lang w:val="uk-UA"/>
        </w:rPr>
        <w:t>54,8</w:t>
      </w:r>
      <w:r>
        <w:rPr>
          <w:sz w:val="28"/>
          <w:szCs w:val="28"/>
          <w:lang w:val="uk-UA"/>
        </w:rPr>
        <w:t xml:space="preserve"> тис. грн.. Виконання становить 21,9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5. Інформаційно – просвітницька діяльність та пропаганда безпеки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тягом 2014 року в засобах масової інформації були висвітлені актуальні питання по забезпеченню безпеки дорожнього руху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виступів на телебаченні – 11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о статей в газетах – 7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 дванадцять місяців 2014 року розповсюджено 1200 методичних матеріалів та пам’яток з безпеки дорожнього руху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по телебаченню забезпечено трансляцію 18 роликів соціальної реклами з безпеки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ділом освіти Артемівської міської ради  спільно з відділом ДАІ Артемівського МВ ГУМВС України в Донецькій області затверджено та реалізується спільний план заходів щодо профілактики дорожньо-транспортного травматизму на території м. Артемівська, Соледара, Часів Яру на 2014-2015 ро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тягом 2014 року проведено 166 бесід в закладах освіти. Проведено заходів з безпеки дорожнього руху в учбових закладах 110, при цьому охоплено 9430 дітей. Обладнано класів по вивченню Правил дорожнього руху України – 7, куточків по безпеці дорожнього руху – 42, автомайданчиків - 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Соледар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рограмою на 2014 рік по м. Соледар  були заплановані  заходи на загальну суму  </w:t>
      </w:r>
      <w:r>
        <w:rPr>
          <w:b/>
          <w:sz w:val="28"/>
          <w:szCs w:val="28"/>
          <w:lang w:val="uk-UA"/>
        </w:rPr>
        <w:t>73,4</w:t>
      </w:r>
      <w:r>
        <w:rPr>
          <w:sz w:val="28"/>
          <w:szCs w:val="28"/>
          <w:lang w:val="uk-UA"/>
        </w:rPr>
        <w:t xml:space="preserve"> тис. грн. Фактично виконані заходи на загальну суму     </w:t>
      </w:r>
      <w:r>
        <w:rPr>
          <w:b/>
          <w:sz w:val="28"/>
          <w:szCs w:val="28"/>
          <w:lang w:val="uk-UA"/>
        </w:rPr>
        <w:t>46,7</w:t>
      </w:r>
      <w:r>
        <w:rPr>
          <w:sz w:val="28"/>
          <w:szCs w:val="28"/>
          <w:lang w:val="uk-UA"/>
        </w:rPr>
        <w:t xml:space="preserve"> тис. грн.. Виконання становить 63,6 %.</w:t>
      </w:r>
    </w:p>
    <w:p>
      <w:pPr>
        <w:pStyle w:val="Style9"/>
        <w:tabs>
          <w:tab w:val="clear" w:pos="708"/>
          <w:tab w:val="left" w:pos="0" w:leader="none"/>
        </w:tabs>
        <w:ind w:left="285" w:right="-5" w:hanging="0"/>
        <w:jc w:val="both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285" w:hanging="0"/>
        <w:jc w:val="both"/>
        <w:rPr/>
      </w:pPr>
      <w:r>
        <w:rPr>
          <w:b/>
          <w:sz w:val="28"/>
          <w:szCs w:val="28"/>
          <w:lang w:val="uk-UA"/>
        </w:rPr>
        <w:t xml:space="preserve">1. Встановлення пристроїв примусового зниження швидк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60 років Жовтня, буд.22, 24, 26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о за рахунок залучених коштів на суму 3,0 тис. грн.. Проц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становить 88 ,2 %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 Дорожні знаки, пішохідні огор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грамою на встановлення дорожніх знаків, пішохідних огороджень передбачалися кошти у розмірі 30,0 тис. грн.. У зв’язку з відсутністю коштів роботи не були викона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 Експлуатація дорожніх знаків, у тому числі обрізка дере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плані фінансування 30,0 тис. грн., профінансовано та виконані  роботи на суму  43,7 тис. грн.. Виконання становить 145,6 %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Дорожня розміт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грамою на дорожню розмітку передбачалися кошти у розмірі            10,0 тис. грн.. У зв’язку з відсутністю коштів роботи не були викона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асів Яр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грамою на 2014 рік по м. Часів Яр були заплановані  заходи на загальну суму </w:t>
      </w:r>
      <w:r>
        <w:rPr>
          <w:b/>
          <w:sz w:val="28"/>
          <w:szCs w:val="28"/>
          <w:lang w:val="uk-UA"/>
        </w:rPr>
        <w:t>45,0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 Встановлення пристроїв примусового зниження швидкості по вул.. Комсомольські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дбачалось виконання заходу на суму 20,0 тис. грн.. У зв’язку з відсутністю фінансування захід не викона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Дорожні знак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шохідні огор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 на встановлення дорожніх знаків, пішохідних огородж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дбачалися кошти у розмірі 10,0 тис. грн.. Не виконано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сутністю фінанс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ксплуатація дорожніх знаків, у тому числі обрізка дере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 на експлуатацію дорожніх знаків, пішохідних огородж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дбачалися кошти у розмірі 5,0 тис. грн.. Не виконано у зв’язку з відсутністю фінансува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орожня розміт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лось виконання заходу на суму 10,0 тис. грн.. У зв’язку з відсутністю фінансування захід не викона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грама «Підвищення безпеки дорожнього руху на території Артемівської міської ради на 2013 -2015 роки» за 2014 рік виконана не в повному обсязі. Недовиконання програми обумовлено недостатністю фінансування та надзвичайною ситуацією в нашому регіоні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родовж 2014 р. на території Артемівської  міської  ради  плануєть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організаційно – методичні захо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розвитку автотранспор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інженерно – технічне забезпечення безпеки дорожнього рух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організації дорожнього рух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інформаційно – просвітницької діяльності та пропаганди безпеки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раховуючи викладене, відділ розвитку міського господарства Артемівської міської ради просить узгодити внесення на розгляд Артемівської міської ради питання «Про стан виконання в 2014 році Програми «Підвищення безпеки дорожнього руху на території Артемівської міської ради  на 2013-2015 роки», засідання якої відбудеться 24.06.2015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С.В. Жеребятьєв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О.А. Головкін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588" w:right="74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sz w:val="28"/>
      <w:szCs w:val="28"/>
      <w:lang w:val="uk-UA" w:bidi="ar-SA"/>
    </w:rPr>
  </w:style>
  <w:style w:type="character" w:styleId="14">
    <w:name w:val=" Знак Знак14"/>
    <w:basedOn w:val="Style5"/>
    <w:qFormat/>
    <w:rPr>
      <w:b/>
      <w:bCs/>
      <w:sz w:val="36"/>
      <w:szCs w:val="36"/>
      <w:lang w:val="ru-RU" w:bidi="ar-SA"/>
    </w:rPr>
  </w:style>
  <w:style w:type="character" w:styleId="13">
    <w:name w:val=" Знак Знак13"/>
    <w:basedOn w:val="Style5"/>
    <w:qFormat/>
    <w:rPr>
      <w:sz w:val="28"/>
      <w:szCs w:val="28"/>
      <w:lang w:val="uk-UA" w:bidi="ar-SA"/>
    </w:rPr>
  </w:style>
  <w:style w:type="character" w:styleId="12">
    <w:name w:val=" Знак Знак12"/>
    <w:basedOn w:val="Style5"/>
    <w:qFormat/>
    <w:rPr>
      <w:sz w:val="28"/>
      <w:szCs w:val="28"/>
      <w:lang w:val="uk-UA" w:bidi="ar-SA"/>
    </w:rPr>
  </w:style>
  <w:style w:type="character" w:styleId="11">
    <w:name w:val=" Знак Знак11"/>
    <w:basedOn w:val="Style5"/>
    <w:qFormat/>
    <w:rPr>
      <w:b/>
      <w:bCs/>
      <w:i/>
      <w:iCs/>
      <w:sz w:val="24"/>
      <w:szCs w:val="24"/>
      <w:lang w:val="uk-UA" w:bidi="ar-SA"/>
    </w:rPr>
  </w:style>
  <w:style w:type="character" w:styleId="10">
    <w:name w:val=" Знак Знак10"/>
    <w:basedOn w:val="Style5"/>
    <w:qFormat/>
    <w:rPr>
      <w:i/>
      <w:iCs/>
      <w:sz w:val="24"/>
      <w:szCs w:val="24"/>
      <w:lang w:val="uk-UA" w:bidi="ar-SA"/>
    </w:rPr>
  </w:style>
  <w:style w:type="character" w:styleId="9">
    <w:name w:val=" Знак Знак9"/>
    <w:basedOn w:val="Style5"/>
    <w:qFormat/>
    <w:rPr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i/>
      <w:iCs/>
      <w:sz w:val="28"/>
      <w:szCs w:val="28"/>
      <w:lang w:val="uk-UA" w:bidi="ar-SA"/>
    </w:rPr>
  </w:style>
  <w:style w:type="character" w:styleId="7">
    <w:name w:val=" Знак Знак7"/>
    <w:basedOn w:val="Style5"/>
    <w:qFormat/>
    <w:rPr>
      <w:b/>
      <w:bCs/>
      <w:sz w:val="28"/>
      <w:szCs w:val="28"/>
      <w:lang w:val="uk-UA" w:bidi="ar-SA"/>
    </w:rPr>
  </w:style>
  <w:style w:type="character" w:styleId="6">
    <w:name w:val=" Знак Знак6"/>
    <w:basedOn w:val="Style5"/>
    <w:qFormat/>
    <w:rPr>
      <w:sz w:val="28"/>
      <w:szCs w:val="28"/>
      <w:lang w:val="uk-UA" w:bidi="ar-SA"/>
    </w:rPr>
  </w:style>
  <w:style w:type="character" w:styleId="5">
    <w:name w:val=" Знак Знак5"/>
    <w:basedOn w:val="Style5"/>
    <w:qFormat/>
    <w:rPr>
      <w:sz w:val="28"/>
      <w:szCs w:val="28"/>
      <w:lang w:val="uk-UA" w:bidi="ar-SA"/>
    </w:rPr>
  </w:style>
  <w:style w:type="character" w:styleId="4">
    <w:name w:val=" Знак Знак4"/>
    <w:basedOn w:val="Style5"/>
    <w:qFormat/>
    <w:rPr>
      <w:i/>
      <w:iCs/>
      <w:sz w:val="28"/>
      <w:szCs w:val="28"/>
      <w:lang w:val="uk-UA" w:bidi="ar-SA"/>
    </w:rPr>
  </w:style>
  <w:style w:type="character" w:styleId="3">
    <w:name w:val=" Знак Знак3"/>
    <w:basedOn w:val="Style5"/>
    <w:qFormat/>
    <w:rPr>
      <w:b/>
      <w:bCs/>
      <w:i/>
      <w:iCs/>
      <w:sz w:val="28"/>
      <w:szCs w:val="28"/>
      <w:lang w:val="uk-UA" w:bidi="ar-SA"/>
    </w:rPr>
  </w:style>
  <w:style w:type="character" w:styleId="2">
    <w:name w:val=" Знак Знак2"/>
    <w:basedOn w:val="Style5"/>
    <w:qFormat/>
    <w:rPr>
      <w:sz w:val="28"/>
      <w:szCs w:val="28"/>
      <w:lang w:val="uk-UA"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5:00Z</dcterms:created>
  <dc:creator>ОРГХ</dc:creator>
  <dc:description/>
  <cp:keywords/>
  <dc:language>en-US</dc:language>
  <cp:lastModifiedBy>502</cp:lastModifiedBy>
  <cp:lastPrinted>2015-06-24T13:40:00Z</cp:lastPrinted>
  <dcterms:modified xsi:type="dcterms:W3CDTF">2015-06-24T10:48:00Z</dcterms:modified>
  <cp:revision>56</cp:revision>
  <dc:subject/>
  <dc:title/>
</cp:coreProperties>
</file>