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67 СЕСІЯ  6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06.2015  № 6/67-123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ризупинення дії Комплексної програми розвитку туризму на території Артемівської міської ради   на 2013-2017 рок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від 08.06.2015 № 01-1771-06 в.о.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начальника Управління економічного розвитку  Артемівської міської ради  Тону О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ризупинення дії Комплексної програми розвитку туризму на території Артемівської міської ради   на 2013-2017 роки, затвердженої р</w:t>
      </w:r>
      <w:r>
        <w:rPr>
          <w:rStyle w:val="FontStyle"/>
          <w:rFonts w:eastAsia="Arial Unicode MS" w:cs="Times New Roman" w:ascii="Times New Roman" w:hAnsi="Times New Roman"/>
          <w:sz w:val="28"/>
          <w:szCs w:val="28"/>
          <w:lang w:val="uk-UA"/>
        </w:rPr>
        <w:t xml:space="preserve">ішенням Артемівської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4.07.2013  № 6/41- 741,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з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безпеки туризму, обгрунованості та ефективності  використання  фінансових та трудових ресурсів громади, відповідно до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Закону України«Про туризм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» в редакції від 18.11.2003 №1282- </w:t>
      </w:r>
      <w:r>
        <w:rPr>
          <w:rFonts w:cs="Times New Roman" w:ascii="Times New Roman" w:hAnsi="Times New Roman"/>
          <w:sz w:val="28"/>
          <w:szCs w:val="28"/>
          <w:shd w:fill="F9F9F9" w:val="clear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із внесеними до нього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в.о. </w:t>
      </w:r>
      <w:r>
        <w:rPr>
          <w:spacing w:val="-12"/>
          <w:sz w:val="28"/>
          <w:szCs w:val="28"/>
          <w:lang w:val="uk-UA"/>
        </w:rPr>
        <w:t>начальника Управління економічного розвитку  Артемівської міської ради Тону О.А.  п</w:t>
      </w:r>
      <w:r>
        <w:rPr>
          <w:sz w:val="28"/>
          <w:szCs w:val="28"/>
          <w:lang w:val="uk-UA"/>
        </w:rPr>
        <w:t>ро призупинення дії Комплексної програми розвитку туризму на території Артемівської міської ради   на 2013-2017 роки, затвердженої  р</w:t>
      </w:r>
      <w:r>
        <w:rPr>
          <w:rStyle w:val="FontStyle"/>
          <w:rFonts w:eastAsia="Arial Unicode MS" w:cs="Times New Roman"/>
          <w:sz w:val="28"/>
          <w:szCs w:val="28"/>
          <w:lang w:val="uk-UA"/>
        </w:rPr>
        <w:t xml:space="preserve">ішенням Артемівської міської ради від </w:t>
      </w:r>
      <w:r>
        <w:rPr>
          <w:sz w:val="28"/>
          <w:szCs w:val="28"/>
          <w:lang w:val="uk-UA"/>
        </w:rPr>
        <w:t xml:space="preserve">24.07.2013  № 6/41- 741, (далі – Комплексна програма), 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упинити дію Комплексної програми до стабілізації соціально-політичної ситуації на території Артемівської міської ради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 Доручити Управлінню економічного розвитку Артемівської міської ради (Тону)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одити моніторинг  соціально- економічного стану  території Артемівської міської ради щодо виявлення можливості відновлення туристичного потенціалу території Артемівської міської ради;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нести на розгляд Артемівської міської  ради пропозиції по відновленню дії Комплексної програми, у разі припинення обставин,  які стали підставою для призупинення  її дії. 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ординаційне забезпечення виконання рішення покласти на заступників міського голови Головкіну О.А., Куліш Т.А., першого заступника міського голови Савченко Т.М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5. Контроль за виконанням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ind w:firstLine="7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Артемівської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Style10">
    <w:name w:val="Название Знак"/>
    <w:qFormat/>
    <w:rPr>
      <w:b/>
      <w:bCs/>
      <w:sz w:val="28"/>
      <w:szCs w:val="24"/>
      <w:lang w:val="ru-RU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Googlesrctext1">
    <w:name w:val="google-src-text1"/>
    <w:qFormat/>
    <w:rPr>
      <w:vanish/>
    </w:rPr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Sm1black1">
    <w:name w:val="sm1black1"/>
    <w:qFormat/>
    <w:rPr>
      <w:rFonts w:ascii="Verdana" w:hAnsi="Verdana" w:cs="Verdana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ieldcontent">
    <w:name w:val="field-conten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75" w:right="-766" w:hanging="0"/>
    </w:pPr>
    <w:rPr>
      <w:sz w:val="28"/>
      <w:szCs w:val="20"/>
      <w:lang w:val="uk-UA"/>
    </w:rPr>
  </w:style>
  <w:style w:type="paragraph" w:styleId="Style19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Cs w:val="20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0"/>
      </w:numPr>
      <w:ind w:hanging="0"/>
      <w:jc w:val="both"/>
    </w:pPr>
    <w:rPr>
      <w:bCs/>
      <w:sz w:val="22"/>
      <w:lang w:val="uk-UA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37:00Z</dcterms:created>
  <dc:creator>ch48</dc:creator>
  <dc:description/>
  <dc:language>en-US</dc:language>
  <cp:lastModifiedBy>admin</cp:lastModifiedBy>
  <cp:lastPrinted>2015-06-24T15:36:00Z</cp:lastPrinted>
  <dcterms:modified xsi:type="dcterms:W3CDTF">2015-06-24T12:37:00Z</dcterms:modified>
  <cp:revision>3</cp:revision>
  <dc:subject/>
  <dc:title/>
</cp:coreProperties>
</file>