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503643714" r:id="rId2"/>
        </w:object>
      </w:r>
      <w:r>
        <w:rPr>
          <w:sz w:val="21"/>
          <w:szCs w:val="21"/>
        </w:rPr>
        <w:t xml:space="preserve"> </w:t>
      </w:r>
    </w:p>
    <w:p>
      <w:pPr>
        <w:pStyle w:val="Normal"/>
        <w:ind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6.2015  № 6/67- 1243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04"/>
      </w:tblGrid>
      <w:tr>
        <w:trPr>
          <w:trHeight w:val="1062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надання згоди на добровільне об’єднання територіальних громад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ініціативу міського голови щодо добровільного об’єднання територіальної громади м. Артемівська з територіальними громадами сіл та селищ Артемівського району (розпорядження міського голови від 12.06.2015 № 75 рр ), враховуючи результати громадських слухань щодо розгляду ініціативи добровільного об’єднання територіальних громад (протокол від 23.06.2015), керуючись Законом України від 05.02.2015 №1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обровільне об’єднання територіальних громад», ст.ст.. 6, 26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 із внесеними до нього змінами</w:t>
      </w:r>
      <w:r>
        <w:rPr>
          <w:sz w:val="28"/>
          <w:szCs w:val="28"/>
          <w:lang w:val="uk-UA"/>
        </w:rPr>
        <w:t>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 добровільне об’єднання територіальної громади м. Артемівська з територіальними громадами сіл та селищ Артемівського району: Красне, Андріївка, Берхівка, Артемівське, Кліщіївка, (Красненська сільська рада); Опитне, Зеленопілля, Ягідне, Іванград (Опитненська сільська рада); Зайцеве, Вершина, Весела Долина (Зайцівська сільська рада); Покровське, Нова Кам’янка (Покровська сільська рада);  Клинове, Відродження, Мідна Руда (Клиновська сільська рада); смт.Красна Гора та іншими зацікавленими територіальними громадами Артемівського району в об’єднану територіальну громаду – Артемівська міська територіальна громада з адміністративним центром – м. Артемівськ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легувати до спільної робочої групи з підготовки проектів рішень щодо добровільного об’єднання територіальних громад Артемівського району представників Артемівської міської ради згідно списку (додається)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ab/>
        <w:t>3. Міському голові надіслати пропозиції щодо добровільного об’єднання територіальних громад сільським, селищним головам територіальних громад, визначених у п.1 даного рішення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 xml:space="preserve">4. Контроль за виконанням рішення покласти на постійні комісії Артемівської міської ради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 xml:space="preserve">          С.І. Кіщенко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до рішення Артемівської міської ради 24.06.2015  № 6/67- 1243</w:t>
      </w:r>
    </w:p>
    <w:p>
      <w:pPr>
        <w:pStyle w:val="Normal"/>
        <w:ind w:left="56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ків Артемівської міської ради, які делегуються до спільної робочої групи з підготовки проектів рішень щодо добровільного об’єднання територіальних громад Артем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кіна Олена                                                  заступник міського голо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іщенко Світлана                                               секретар Артемів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>Іванівна                                                               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дашковська Тамара                                        керуючий справами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>Іванівна                                                                Артем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тников Сергій                                                 депутат Артем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ович                                                     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вченко Тетяна                                                 перший заступник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на                                                          голо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каченко Олексій                                               начальник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колайович                                                      управління Артем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 xml:space="preserve">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5:00Z</dcterms:created>
  <dc:creator>Таня</dc:creator>
  <dc:description/>
  <cp:keywords/>
  <dc:language>en-US</dc:language>
  <cp:lastModifiedBy>ch14</cp:lastModifiedBy>
  <cp:lastPrinted>2015-06-24T17:52:00Z</cp:lastPrinted>
  <dcterms:modified xsi:type="dcterms:W3CDTF">2015-06-30T11:11:00Z</dcterms:modified>
  <cp:revision>10</cp:revision>
  <dc:subject/>
  <dc:title> </dc:title>
</cp:coreProperties>
</file>