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drawing>
          <wp:inline distT="0" distB="0" distL="0" distR="0">
            <wp:extent cx="44513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7" r="-8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 К Р А Ї Н 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</w:rPr>
        <w:t>А р т е м і в с ь к а   м і с ь к а   р а д 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R1"/>
        <w:rPr>
          <w:b/>
          <w:b/>
          <w:bCs/>
          <w:smallCaps/>
          <w:sz w:val="40"/>
          <w:szCs w:val="40"/>
          <w:lang w:val="ru-RU"/>
        </w:rPr>
      </w:pPr>
      <w:r>
        <w:rPr>
          <w:b/>
          <w:bCs/>
          <w:smallCaps/>
          <w:sz w:val="40"/>
          <w:szCs w:val="40"/>
          <w:lang w:val="ru-RU"/>
        </w:rPr>
        <w:t>67 СЕСІЯ     6 СКЛИКАННЯ</w:t>
      </w:r>
    </w:p>
    <w:p>
      <w:pPr>
        <w:pStyle w:val="FR1"/>
        <w:spacing w:before="0" w:after="0"/>
        <w:rPr>
          <w:b/>
          <w:b/>
          <w:bCs/>
          <w:smallCaps/>
          <w:sz w:val="28"/>
          <w:szCs w:val="28"/>
          <w:lang w:val="ru-RU"/>
        </w:rPr>
      </w:pPr>
      <w:r>
        <w:rPr>
          <w:b/>
          <w:bCs/>
          <w:small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widowControl w:val="false"/>
        <w:spacing w:before="420" w:after="0"/>
        <w:rPr>
          <w:lang w:val="uk-UA"/>
        </w:rPr>
      </w:pPr>
      <w:r>
        <w:rPr/>
        <w:t xml:space="preserve"> </w:t>
      </w:r>
      <w:r>
        <w:rPr/>
        <w:t>24. 06.2015 № 6/67 - 1251</w:t>
      </w:r>
    </w:p>
    <w:p>
      <w:pPr>
        <w:pStyle w:val="Normal"/>
        <w:widowControl w:val="false"/>
        <w:spacing w:before="20" w:after="0"/>
        <w:rPr/>
      </w:pPr>
      <w:r>
        <w:rPr/>
        <w:t>м. Артемівськ</w:t>
      </w:r>
    </w:p>
    <w:p>
      <w:pPr>
        <w:pStyle w:val="Normal"/>
        <w:widowControl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5"/>
        <w:keepNext w:val="false"/>
        <w:widowControl w:val="false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дачу в тимчасове безоплатне користування нежитлових приміщень комунальної власності територіальної громади м.Артемівська шляхом укладення договорів позички</w:t>
      </w:r>
    </w:p>
    <w:p>
      <w:pPr>
        <w:pStyle w:val="Normal"/>
        <w:widowControl w:val="false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Розглянувши інформацію від 27.05.2015 № 01-1637-06 Управління муніципального розвитку Артемівської міської ради «Про передачу в тимчасове безоплатне користування нежитлових приміщень комунальної власності територіальної громади м.Артемівська шляхом укладення договорів позички» та доповнення до неї від 12.06.2015 № до 01-1637-06, заслухавши  в.о. начальника Управління муніципального розвитку Артемівської міської ради Гладку О.О. з цього питання, враховуючи пропозиції від 27.05.2015 № 01-1635-06 конкурсної комісії Артемівської міської ради з передачі в тимчасове безоплатне користування нежитлових приміщень комунальної власності територіальної громади м.Артемівська шляхом укладення договорів позички, керуючись ст.ст. 26, 60 Закону України від 21.05.97 № 280/97-ВР «Про місцеве самоврядування в Україні» із внесеними до нього змінами, ст.ст. 793, 827-836 Цивільного кодексу України від 16.01.2003 № 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Порядком передачі в тимчасове безоплатне користування нежитлових приміщень комунальної власності територіальної громади м.Артемівська шляхом укладення договорів позички, затвердженим рішенням Артемівської міської ради від 26.03.2014 № 6/49-959, Артемівська міська рада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Передати (на період з 01.07.2015 по 30.06.2016 року) в тимчасове безоплатне користування нежитлові приміщення комунальної власності територіальної громади м.Артемівська шляхом укладення договорів позички: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 Артемівському міському товариству інвалідів “Надія” нежитлові приміщення, загальною площею 69,8 кв.м., розташовані по вул. Горького,47 у м. Артемівську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  Артемівському міському відділенню громадської організації жінок – інвалідів «Донна» нежитлові приміщення, загальною площею 42,37 кв.м., розташовані по вул. Радянській, 73 у м. Артемівську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Товариству малозабезпечених громадян інвалідів по зору нежитлове приміщення, загальною площею 8,48 кв.м., розташоване по вул. Сибірцева, 214 у м. Артемівську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1.4. КОМІТЕТУ МІКРОРАЙОНУ «ЦЕНТРАЛЬНИЙ» М.АРТЕМІВСЬКА нежитлові приміщення, загальною площею 34,55 кв.м., розташовані по вул. О.Сибірцева,214 у м. Артемівську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ілці ветеранів Афганістану (воїнів інтернаціоналістів) </w:t>
      </w:r>
      <w:r>
        <w:rPr>
          <w:rStyle w:val="St42"/>
          <w:sz w:val="28"/>
          <w:szCs w:val="28"/>
          <w:lang w:val="uk-UA"/>
        </w:rPr>
        <w:t xml:space="preserve">нежитлові приміщення, </w:t>
      </w:r>
      <w:r>
        <w:rPr>
          <w:sz w:val="28"/>
          <w:szCs w:val="28"/>
          <w:lang w:val="uk-UA"/>
        </w:rPr>
        <w:t>загальною площею  38,5 кв.м., розташовані  по вул. Артема,51 у м. Артемівську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муніципального розвитку Артемівської міської ради (Гладка) в установленому законодавством порядку підписати договори позички майна комунальної власності територіальної громади м. Артемівська та інші, пов’язані з ними документи, з організаціями, визначеними у п.1 даного рішення, зі строком дії договорів з 01.07.2015 по 30.06.2016 року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йне виконання рішення покласти на Управління муніципального розвитку Артемівської міської ради (Гладка), заступника міського голови Головкіну О.А.</w:t>
      </w:r>
    </w:p>
    <w:p>
      <w:pPr>
        <w:pStyle w:val="Normal"/>
        <w:widowControl w:val="false"/>
        <w:tabs>
          <w:tab w:val="clear" w:pos="708"/>
          <w:tab w:val="left" w:pos="2353" w:leader="none"/>
        </w:tabs>
        <w:ind w:firstLine="708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4.  Контроль за виконанням рішення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секретаря Артемівської міської ради Кіщенко С.І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Секретар Артемівської міської ради</w:t>
        <w:tab/>
        <w:tab/>
        <w:tab/>
        <w:t xml:space="preserve">        С.І. Кіщенко</w:t>
      </w:r>
    </w:p>
    <w:p>
      <w:pPr>
        <w:pStyle w:val="TextBody"/>
        <w:jc w:val="center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6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lang w:val="uk-UA"/>
    </w:rPr>
  </w:style>
  <w:style w:type="paragraph" w:styleId="TextBodyIndent">
    <w:name w:val="Body Text Indent"/>
    <w:basedOn w:val="Normal"/>
    <w:pPr>
      <w:ind w:left="528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645"/>
    </w:pPr>
    <w:rPr>
      <w:sz w:val="28"/>
      <w:lang w:val="uk-UA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Цитата"/>
    <w:basedOn w:val="Normal"/>
    <w:qFormat/>
    <w:pPr>
      <w:ind w:left="960" w:right="-5207" w:hanging="0"/>
    </w:pPr>
    <w:rPr>
      <w:b/>
      <w:i/>
      <w:iCs/>
      <w:sz w:val="28"/>
      <w:szCs w:val="20"/>
      <w:lang w:val="uk-UA"/>
    </w:rPr>
  </w:style>
  <w:style w:type="paragraph" w:styleId="FR1">
    <w:name w:val="FR1"/>
    <w:qFormat/>
    <w:pPr>
      <w:widowControl w:val="false"/>
      <w:autoSpaceDE w:val="false"/>
      <w:bidi w:val="0"/>
      <w:spacing w:before="140" w:after="0"/>
      <w:jc w:val="center"/>
    </w:pPr>
    <w:rPr>
      <w:rFonts w:ascii="Times New Roman" w:hAnsi="Times New Roman" w:eastAsia="Times New Roman" w:cs="Times New Roman"/>
      <w:color w:val="auto"/>
      <w:sz w:val="64"/>
      <w:szCs w:val="64"/>
      <w:lang w:val="uk-UA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Cs w:val="20"/>
    </w:rPr>
  </w:style>
  <w:style w:type="paragraph" w:styleId="WW">
    <w:name w:val="WW-Цитата"/>
    <w:basedOn w:val="Normal"/>
    <w:qFormat/>
    <w:pPr>
      <w:widowControl w:val="false"/>
      <w:shd w:fill="FFFFFF" w:val="clear"/>
      <w:suppressAutoHyphens w:val="true"/>
      <w:autoSpaceDE w:val="fals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6:48:00Z</dcterms:created>
  <dc:creator>504</dc:creator>
  <dc:description/>
  <cp:keywords/>
  <dc:language>en-US</dc:language>
  <cp:lastModifiedBy>Admin</cp:lastModifiedBy>
  <cp:lastPrinted>2015-06-24T15:09:00Z</cp:lastPrinted>
  <dcterms:modified xsi:type="dcterms:W3CDTF">2015-06-24T11:13:00Z</dcterms:modified>
  <cp:revision>107</cp:revision>
  <dc:subject/>
  <dc:title>    </dc:title>
</cp:coreProperties>
</file>