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lang w:val="en-US"/>
        </w:rPr>
        <w:softHyphen/>
      </w: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  <w:lang w:val="en-US"/>
        </w:rPr>
      </w:pPr>
      <w:r>
        <w:rPr>
          <w:rFonts w:cs="Times New Roman CYR"/>
          <w:b w:val="false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67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6.2015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>№ 6/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256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Про надання згоди на прийняття  у комунальну власність територіальної громади  м. Артемівська цілісного майнового комплексу ДЕРЖАВНОГО ЗАКЛАДУ «ВУЗЛОВА ЛІКАРНЯ СТАНЦІЇ АРТЕМІВСЬК ДЕРЖАВНОГО ПІДПРИЄМСТВА «ДОНЕЦЬКА ЗАЛІЗНИЦЯ» 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слухавши інформацію від </w:t>
      </w:r>
      <w:r>
        <w:rPr>
          <w:bCs/>
          <w:sz w:val="28"/>
          <w:szCs w:val="28"/>
          <w:lang w:val="uk-UA"/>
        </w:rPr>
        <w:t xml:space="preserve">23.06.2015 № 01- 1981-06 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в.о. начальника Управління муніципального розвитку Артемівської міської ради Гладкої О.О.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згоди на прийняття  у комунальну власність територіальної громади  м. Артемівська цілісного майнового комплексу ДЕРЖАВНОГО ЗАКЛАДУ «ВУЗЛОВА ЛІКАРНЯ СТАНЦІЇ АРТЕМІВСЬК ДЕРЖАВНОГО ПІДПРИЄМСТВА «ДОНЕЦЬКА ЗАЛІЗНИЦЯ», відповідно до Бюджетного кодексу України від 08.07.2010 № 2456-VI із внесеними до нього змінами, Закону України від 28.12.2014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80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5 рік» із внесеними до нього змінами, керуючись ст. ст. 26, 60 Закону України від 21.05.97 № 280/97-ВР «Про місцеве самоврядування в Україні»  із внесеними до нього змінами, Законом України від 03.03.98 № 147/98-ВР «Про передачу об`єктів права державної та комунальної власності» із внесеними до нього змінами, постановою Кабінету Міністрів України від 21.09.98  № 1482 «Про передачу об`єктів права державної та комунальної власності»,  із внесеними  до неї 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</w:t>
      </w:r>
      <w:r>
        <w:rPr>
          <w:sz w:val="28"/>
          <w:szCs w:val="28"/>
          <w:lang w:val="uk-UA"/>
        </w:rPr>
        <w:t>.  Дати згоду на прийняття (безоплатно) з державної власності у комунальну власність територіальної громади м. Артемівська цілісного майнового комплексу ДЕРЖАВНОГО ЗАКЛАДУ «ВУЗЛОВА ЛІКАРНЯ СТАНЦІЇ АРТЕМІВСЬК ДЕРЖАВНОГО ПІДПРИЄМСТВА «ДОНЕЦЬКА ЗАЛІЗНИЦЯ»  за адресою: м. Артемівськ, вул. О.Сибірцева,168, з зобов'язанням використовувати за цільовим призначенням і не відчужувати у приватну влас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, рішення Артемівської міської ради 25.02.2015 № 6/62 - 1163 «Про дачу згоди на прийняття  (безоплатно) з державної власності  у комунальну власність територіальної громади  м. Артемівська цілісного майнового комплексу ДЕРЖАВНОГО ЗАКЛАДУ «ВУЗЛОВА ЛІКАРНЯ СТАНЦІЇ АРТЕМІВСЬК ДЕРЖАВНОГО ПІДПРИЄМСТВА «ДОНЕЦЬКА ЗАЛІЗНИЦЯ»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Гладка),</w:t>
      </w:r>
      <w:r>
        <w:rPr>
          <w:bCs/>
          <w:sz w:val="28"/>
          <w:szCs w:val="28"/>
          <w:lang w:val="uk-UA"/>
        </w:rPr>
        <w:t xml:space="preserve"> відділ охорони здоров’я Артемівської міської ради</w:t>
      </w:r>
      <w:r>
        <w:rPr>
          <w:sz w:val="28"/>
          <w:szCs w:val="28"/>
          <w:lang w:val="uk-UA"/>
        </w:rPr>
        <w:t xml:space="preserve"> (Миронова), заступників міського голови Головкіну О.А., Куліш Т.А.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 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 Кіщенко С.І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31:00Z</dcterms:created>
  <dc:creator>km5</dc:creator>
  <dc:description/>
  <cp:keywords/>
  <dc:language>en-US</dc:language>
  <cp:lastModifiedBy>Admin</cp:lastModifiedBy>
  <cp:lastPrinted>2015-06-26T10:10:00Z</cp:lastPrinted>
  <dcterms:modified xsi:type="dcterms:W3CDTF">2015-06-26T06:45:00Z</dcterms:modified>
  <cp:revision>7</cp:revision>
  <dc:subject/>
  <dc:title> </dc:title>
</cp:coreProperties>
</file>