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 К  Р  А  Ї  Н  А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А р т е м і в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>08.07.2015</w:t>
      </w:r>
      <w:r>
        <w:rPr>
          <w:sz w:val="28"/>
          <w:szCs w:val="28"/>
          <w:lang w:val="uk-UA"/>
        </w:rPr>
        <w:t>_   №_</w:t>
      </w:r>
      <w:r>
        <w:rPr>
          <w:sz w:val="28"/>
          <w:szCs w:val="28"/>
          <w:u w:val="single"/>
          <w:lang w:val="uk-UA"/>
        </w:rPr>
        <w:t>147</w:t>
      </w:r>
      <w:r>
        <w:rPr>
          <w:sz w:val="28"/>
          <w:szCs w:val="28"/>
          <w:lang w:val="uk-UA"/>
        </w:rPr>
        <w:t>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Про погодження розміру батьківської плати за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навчання учнів у початковому спеціалізованом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истецькому навчальному закладі Школ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мистецтв міста Артемівська на 2015-2016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вчальний рі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глянувши клопотання відділу культури Артемівської міської ради від 25.06.2015 №01-2017-06 та надані документи щодо погодження розміру батьківської плати за навчання учнів у початковому спеціалізованому мистецькому навчальному закладі Школа мистецтв міста Артемівська на 2015-2016 навчальний рік, відповідно до постанови Кабінету Міністрів України від 25.03.97 № 260 «Про встановлення розміру плати за навчання у державних школах естетичного виховання дітей», Статуту початкового спеціалізованого мистецького навчального закладу Школа мистецтв міста Артемівська, затвердженого рішенням Артемівської міської ради від 26.02.2014 №6/48-941, керуючись ст.ст. 32, 34, 52 Закону України від 21.05.97 №280/97-ВР «Про місцеве самоврядування в Україні» із внесеними до нього змінами,  Законом України від 22.06.2000 № 1841-ІІІ «Про позашкільну освіту» із внесеними до нього змінами, виконком Артемівської міської ради   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 xml:space="preserve">   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TextBodyIndent"/>
        <w:spacing w:before="120" w:after="120"/>
        <w:ind w:left="0" w:right="43" w:hanging="0"/>
        <w:rPr>
          <w:szCs w:val="28"/>
        </w:rPr>
      </w:pPr>
      <w:r>
        <w:rPr/>
        <w:t xml:space="preserve"> </w:t>
      </w:r>
      <w:r>
        <w:rPr>
          <w:lang w:val="ru-RU"/>
        </w:rPr>
        <w:tab/>
      </w:r>
      <w:r>
        <w:rPr/>
        <w:t>1. Погодити розмір батьківської плати за навчання учнів у початковому спеціалізованому мистецькому навчальному закладі Школа мистецтв міста Артемівська на 2015-2016 навчальний рік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гітара, вокальний спів – 70,00 грн. на місяць;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духовний спів, хоровий спів – 65,00 грн. на місяць;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ортепіано, художнє відділення, відділення декоративно-ужиткового мистецтва -– 60,00 грн. на місяць;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аян, акордеон, духові та ударні інструменти, скрипка, віолончель –          50,00 грн. на місяць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</w:tabs>
        <w:spacing w:before="120" w:after="120"/>
        <w:rPr/>
      </w:pPr>
      <w:r>
        <w:rPr>
          <w:sz w:val="28"/>
          <w:szCs w:val="28"/>
          <w:lang w:val="uk-UA"/>
        </w:rPr>
        <w:t>-   домра – 40,00 грн. на місяць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120" w:after="120"/>
        <w:ind w:left="0" w:right="43" w:firstLine="708"/>
        <w:rPr/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 xml:space="preserve"> </w:t>
      </w:r>
      <w:r>
        <w:rPr/>
        <w:t>Організаційне виконання рішення покласти на відділ культури Артемівської міської ради (Максименко)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Перший заступник міського голови                                 Т.М. Савченко</w:t>
      </w:r>
    </w:p>
    <w:p>
      <w:pPr>
        <w:pStyle w:val="Normal"/>
        <w:ind w:firstLine="8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04:00Z</dcterms:created>
  <dc:creator>user</dc:creator>
  <dc:description/>
  <cp:keywords/>
  <dc:language>en-US</dc:language>
  <cp:lastModifiedBy>ch09</cp:lastModifiedBy>
  <cp:lastPrinted>2015-06-30T16:25:00Z</cp:lastPrinted>
  <dcterms:modified xsi:type="dcterms:W3CDTF">2015-07-15T07:04:00Z</dcterms:modified>
  <cp:revision>2</cp:revision>
  <dc:subject/>
  <dc:title>Програма розвитку бібліотек</dc:title>
</cp:coreProperties>
</file>