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08.07.2015 № 154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Артемівської міської ради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Артемівської міської ради (витяг з протоколу від 10.06.</w:t>
      </w:r>
      <w:r>
        <w:rPr>
          <w:color w:val="000000"/>
          <w:sz w:val="28"/>
          <w:lang w:val="uk-UA"/>
        </w:rPr>
        <w:t>2015 № 6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повідну від 12.06.2015 № 01-1823-06 в.о.начальника Управління муніципального розвитку Артемівської міської ради Гладкої О.О. щодо прийняття громадян, які потребують поліпшення житлових умов, на квартирний облік при виконкомі Артемівської міської ради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-39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пунктів </w:t>
      </w:r>
      <w:r>
        <w:rPr>
          <w:color w:val="000000"/>
          <w:sz w:val="28"/>
          <w:lang w:val="uk-UA"/>
        </w:rPr>
        <w:t>13, 15, 18-21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  <w:color w:val="000000"/>
          <w:szCs w:val="28"/>
        </w:rPr>
      </w:pPr>
      <w:r>
        <w:rPr/>
        <w:tab/>
        <w:t xml:space="preserve">1. Прийняти на квартирний облік при виконкомі Артемівської міської ради </w:t>
      </w:r>
      <w:r>
        <w:rPr>
          <w:i/>
        </w:rPr>
        <w:t xml:space="preserve">Фаннуша Рамі, 1980 р.н., </w:t>
      </w:r>
      <w:r>
        <w:rPr>
          <w:b w:val="false"/>
        </w:rPr>
        <w:t>лікаря-акушера-гінеколога Артемівської центральної районної лікарня</w:t>
      </w:r>
      <w:r>
        <w:rPr>
          <w:b w:val="false"/>
          <w:color w:val="000000"/>
          <w:szCs w:val="28"/>
        </w:rPr>
        <w:t xml:space="preserve">, складом родини 4 особи (він, дружина Фаннуш Тетяна Валеріївна, 1982 р.н., </w:t>
      </w:r>
      <w:r>
        <w:rPr>
          <w:b w:val="false"/>
          <w:color w:val="000000"/>
        </w:rPr>
        <w:t xml:space="preserve">дочка Фаннуш Софія-Марія, 2009 р.н., та син Фаннуш Іосиф Рамійович, 2011 р.н.), </w:t>
      </w:r>
      <w:r>
        <w:rPr>
          <w:b w:val="false"/>
          <w:color w:val="000000"/>
          <w:szCs w:val="28"/>
        </w:rPr>
        <w:t>які мешкають: Фаннуш Рамі - в однокімнатній квартирі № 31, жилою площею 14,60 кв.м. (кількість мешкаючих 2 особи), по вулиці Б.Горбатова, 81 у м. Артемівську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 xml:space="preserve">що належить на праві приватної власності Федоренко Ларисі Володимирівні, згідно договору купівлі-продажу від 20.08.2007 року, посвідченого Барановим М.С., приватним нотаріусом Артемівського міського нотаріального округу Донецької області, реєстраційний № 6149, 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</w:rPr>
        <w:t>на підставі пп 5 п 13 Правил обліку громадян, які потребують поліпшення житлових умов, і надання їм жилих приміщень в Українській РСР, та дружина Фаннуш Тетяна Валеріївна, дочка Фаннуш Софія-Марія та син Фаннуш Іосиф Рамійович -</w:t>
      </w:r>
      <w:r>
        <w:rPr>
          <w:b w:val="false"/>
          <w:color w:val="000000"/>
          <w:szCs w:val="28"/>
        </w:rPr>
        <w:t xml:space="preserve"> в трикімнатній квартирі № 30, жилою площею 37,10 кв.м. (кількість мешкаючих 6 осіб), по вулиці Б.Горбатова, 81 у м. Артемівську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що належить на праві спільної сумісної власності Федоренку Валерію Володимировичу, Федоренко Ларисі Володимирівні, Федоренко Тетяні Валеріївні та Федоренку Сергію Валерійовичу, згідно свідоцтва про право власності на житло від 22.12.1998 № 13505, виданого госпрозрахунковим бюро по приватизації житла при відділі по обліку та розподілу житлової площі Артемівської міської ради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482,</w:t>
      </w:r>
      <w:r>
        <w:rPr>
          <w:b w:val="false"/>
          <w:color w:val="000000"/>
        </w:rPr>
        <w:t xml:space="preserve"> надавши обліковій справі № 4542.</w:t>
      </w:r>
    </w:p>
    <w:p>
      <w:pPr>
        <w:pStyle w:val="31"/>
        <w:tabs>
          <w:tab w:val="clear" w:pos="1134"/>
          <w:tab w:val="left" w:pos="709" w:leader="none"/>
        </w:tabs>
        <w:rPr>
          <w:color w:val="000000"/>
        </w:rPr>
      </w:pPr>
      <w:r>
        <w:rPr>
          <w:i/>
        </w:rPr>
        <w:tab/>
      </w:r>
      <w:r>
        <w:rPr>
          <w:b w:val="false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ab/>
        <w:t>2</w:t>
      </w:r>
      <w:r>
        <w:rPr>
          <w:bCs/>
          <w:sz w:val="28"/>
          <w:lang w:val="uk-UA"/>
        </w:rPr>
        <w:t>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lang w:val="uk-UA"/>
        </w:rPr>
        <w:t>Координаційне забезпечення виконання рішення покласти на  заступника міського голови Головкіну О.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 xml:space="preserve">          Т.М. Савченк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7:00Z</dcterms:created>
  <dc:creator>user</dc:creator>
  <dc:description/>
  <cp:keywords/>
  <dc:language>en-US</dc:language>
  <cp:lastModifiedBy>ch09</cp:lastModifiedBy>
  <cp:lastPrinted>2015-07-06T13:40:00Z</cp:lastPrinted>
  <dcterms:modified xsi:type="dcterms:W3CDTF">2015-07-15T09:47:00Z</dcterms:modified>
  <cp:revision>2</cp:revision>
  <dc:subject/>
  <dc:title>УКРАЇНА</dc:title>
</cp:coreProperties>
</file>