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20674187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6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4.07.2015  № 6/69- 1258 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5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5 рік», відповідно до Бюджетного кодексу України від 08.07.2010 № 2456-VI із внесеними до нього змінами, Закону України від 28.12.2014 № 80-VIІІ «Про Державний бюджет України на 2015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13.01.2015 </w:t>
        <w:br/>
        <w:t xml:space="preserve">№ 6/60-1128 «Про міський бюджет м.Артемівська на 2015 рік» із змінами, внесеними до нього рішеннями Артемівської міської ради від 28.01.2015 </w:t>
        <w:br/>
        <w:t>№ 6/61-1148, від 25.02.2015 №6/62-1156, від 22.04.2015 №6/64-1198, від 03.06.2015 №6/66-1233, виклавши додаток № 6 до рішення в новій редакції (додає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5-07-13T11:45:00Z</cp:lastPrinted>
  <dcterms:modified xsi:type="dcterms:W3CDTF">2015-07-15T05:10:00Z</dcterms:modified>
  <cp:revision>130</cp:revision>
  <dc:subject/>
  <dc:title> </dc:title>
</cp:coreProperties>
</file>