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right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Heading5"/>
        <w:spacing w:lineRule="atLeast" w:line="20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/>
          <w:sz w:val="32"/>
          <w:szCs w:val="32"/>
          <w:lang w:val="uk-UA"/>
        </w:rPr>
      </w:r>
    </w:p>
    <w:p>
      <w:pPr>
        <w:pStyle w:val="Heading5"/>
        <w:spacing w:lineRule="atLeast" w:line="2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spacing w:lineRule="atLeast" w:line="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spacing w:lineRule="atLeas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 р т е м і в с ь к а   м і с ь к а    р а д а 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2"/>
        <w:spacing w:lineRule="atLeast" w:line="20"/>
        <w:rPr>
          <w:sz w:val="40"/>
          <w:szCs w:val="40"/>
        </w:rPr>
      </w:pPr>
      <w:r>
        <w:rPr>
          <w:sz w:val="40"/>
          <w:szCs w:val="40"/>
          <w:lang w:val="ru-RU"/>
        </w:rPr>
        <w:t>70</w:t>
      </w:r>
      <w:r>
        <w:rPr>
          <w:sz w:val="40"/>
          <w:szCs w:val="40"/>
        </w:rPr>
        <w:t xml:space="preserve"> СЕСІЯ </w:t>
      </w:r>
      <w:r>
        <w:rPr>
          <w:sz w:val="40"/>
          <w:szCs w:val="40"/>
          <w:lang w:val="en-US"/>
        </w:rPr>
        <w:t>6</w:t>
      </w:r>
      <w:r>
        <w:rPr>
          <w:sz w:val="40"/>
          <w:szCs w:val="40"/>
        </w:rPr>
        <w:t xml:space="preserve"> СКЛИКАННЯ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6"/>
        <w:spacing w:lineRule="atLeast" w:line="20"/>
        <w:rPr>
          <w:sz w:val="48"/>
          <w:szCs w:val="40"/>
        </w:rPr>
      </w:pPr>
      <w:r>
        <w:rPr>
          <w:sz w:val="48"/>
          <w:szCs w:val="40"/>
        </w:rPr>
        <w:t>Р І Ш Е Н Н Я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Normal"/>
        <w:spacing w:lineRule="atLeast" w:line="20"/>
        <w:rPr>
          <w:sz w:val="24"/>
          <w:lang w:val="uk-UA"/>
        </w:rPr>
      </w:pPr>
      <w:r>
        <w:rPr>
          <w:sz w:val="24"/>
          <w:lang w:val="uk-UA"/>
        </w:rPr>
        <w:t>22.0</w:t>
      </w:r>
      <w:r>
        <w:rPr>
          <w:sz w:val="24"/>
          <w:lang w:val="en-US"/>
        </w:rPr>
        <w:t>7</w:t>
      </w:r>
      <w:r>
        <w:rPr>
          <w:sz w:val="24"/>
          <w:lang w:val="uk-UA"/>
        </w:rPr>
        <w:t>.2015 № 6/70 - 1261</w:t>
      </w:r>
    </w:p>
    <w:p>
      <w:pPr>
        <w:pStyle w:val="Normal"/>
        <w:spacing w:lineRule="atLeast" w:line="2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медичної допомоги в 2016році</w:t>
      </w:r>
    </w:p>
    <w:p>
      <w:pPr>
        <w:pStyle w:val="Normal"/>
        <w:spacing w:lineRule="atLeast" w:line="20"/>
        <w:jc w:val="both"/>
        <w:rPr/>
      </w:pPr>
      <w:r>
        <w:rPr>
          <w:b/>
          <w:i/>
          <w:sz w:val="28"/>
          <w:szCs w:val="28"/>
          <w:lang w:val="uk-UA"/>
        </w:rPr>
        <w:t>мешканцям м. Артемівська в лікувально -</w:t>
      </w:r>
    </w:p>
    <w:p>
      <w:pPr>
        <w:pStyle w:val="Normal"/>
        <w:spacing w:lineRule="atLeast" w:line="20"/>
        <w:jc w:val="both"/>
        <w:rPr/>
      </w:pPr>
      <w:r>
        <w:rPr>
          <w:b/>
          <w:i/>
          <w:sz w:val="28"/>
          <w:szCs w:val="28"/>
          <w:lang w:val="uk-UA"/>
        </w:rPr>
        <w:t>профілактичних установах м. Краматорська</w:t>
      </w:r>
    </w:p>
    <w:p>
      <w:pPr>
        <w:pStyle w:val="Normal"/>
        <w:spacing w:lineRule="atLeast" w:line="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tLeast" w:line="20"/>
        <w:rPr/>
      </w:pPr>
      <w:r>
        <w:rPr>
          <w:szCs w:val="28"/>
        </w:rPr>
        <w:tab/>
        <w:t xml:space="preserve">Заслухавши інформацію від 24.06.2015 № 01-1995-06 в. о. начальника відділу охорони здоров’я Артемівської міської ради Мироновій О. О. щодо надання медичної допомоги мешканцям м. Артемівська в лікувально-профілактичних установах м. Краматорська, з метою забезпечення надання у 2016 році медичної допомоги мешканцям територіальної громади </w:t>
        <w:br/>
        <w:t xml:space="preserve">м. Артемівська у відділенні новонароджених дітей в комунальній медичній установі «Дитяче територіальне медичне об`єднання» м. Краматорська та надання медичної допомоги хворим хронічно-нирковою недостатністю у відділенні гемодіалізу в комунальній медичній установі «Міська лікарня № 1» м. Краматорська, </w:t>
      </w:r>
      <w:r>
        <w:rPr/>
        <w:t>на підставі ст.ст. 89, 93 Бюджетного кодексу України від 08.07.2010 № 2456-VI із внесеними до нього змінами</w:t>
      </w:r>
      <w:r>
        <w:rPr>
          <w:szCs w:val="28"/>
        </w:rPr>
        <w:t>, керуючись ст. 26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TextBody"/>
        <w:spacing w:lineRule="atLeast" w:line="2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"/>
        <w:ind w:firstLine="570"/>
        <w:jc w:val="both"/>
        <w:rPr/>
      </w:pPr>
      <w:r>
        <w:rPr>
          <w:b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 xml:space="preserve">1. Передати у 2016 році з міського бюджету м. Артемівська до міського бюджету м. Краматорська  кошти на фінансування медичного обслуговування мешканців м. Артемівська у лікувально-профілактичних установах м. Краматорська у сумі </w:t>
      </w:r>
      <w:r>
        <w:rPr>
          <w:b/>
          <w:sz w:val="28"/>
          <w:szCs w:val="28"/>
          <w:lang w:val="uk-UA"/>
        </w:rPr>
        <w:t>425,0 тис. грн</w:t>
      </w:r>
      <w:r>
        <w:rPr>
          <w:sz w:val="28"/>
          <w:szCs w:val="28"/>
          <w:lang w:val="uk-UA"/>
        </w:rPr>
        <w:t>., у тому числі:</w:t>
      </w:r>
    </w:p>
    <w:p>
      <w:pPr>
        <w:pStyle w:val="Normal"/>
        <w:spacing w:lineRule="atLeast" w:line="2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1. Для надання медичної допомоги у відділенні новонароджених дітей в комунальній медичній установі «Дитяче територіальне медичне 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 xml:space="preserve">єднання» м. Краматорська у сумі </w:t>
      </w:r>
      <w:r>
        <w:rPr>
          <w:b/>
          <w:sz w:val="28"/>
          <w:szCs w:val="28"/>
          <w:lang w:val="uk-UA"/>
        </w:rPr>
        <w:t>145,0 ти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грн.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Для надання медичної допомоги у відділенні гемодіалізу в комунальній медичній установі «Міська лікарня № 1» м. Краматорська у  сумі </w:t>
      </w:r>
      <w:r>
        <w:rPr>
          <w:b/>
          <w:sz w:val="28"/>
          <w:szCs w:val="28"/>
          <w:lang w:val="en-US"/>
        </w:rPr>
        <w:t>304</w:t>
      </w:r>
      <w:r>
        <w:rPr>
          <w:b/>
          <w:sz w:val="28"/>
          <w:szCs w:val="28"/>
          <w:lang w:val="uk-UA"/>
        </w:rPr>
        <w:t>,0 ти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грн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  <w:lang w:val="uk-UA"/>
        </w:rPr>
        <w:t>2. Затвердити текст Договорів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  <w:lang w:val="uk-UA"/>
        </w:rPr>
        <w:t>2.1. «Про надання медичної допомоги мешканцям м. Артемівська у відділенні новонароджених дітей в комунальній медичній установі «Дитяче територіальне медичне 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єднання» м. Краматорська» (додається)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«Про надання медичної допомоги мешканцям м. Артемівська у відділенні гемодіалізу в комунальній медичній установі «Міська лікарня № 1» м. Краматорська (додається).</w:t>
      </w:r>
    </w:p>
    <w:p>
      <w:pPr>
        <w:pStyle w:val="2"/>
        <w:spacing w:lineRule="atLeast" w:line="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/>
        <w:t>3. Доручити міському голові Реві О.О. підписати Договори:</w:t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/>
        <w:t xml:space="preserve">3.1. </w:t>
      </w:r>
      <w:r>
        <w:rPr>
          <w:szCs w:val="28"/>
        </w:rPr>
        <w:t>«Про надання медичної допомоги мешканцям м. Артемівська у відділенні новонароджених дітей в комунальній медичній установі «Дитяче територіальне медичне об</w:t>
      </w:r>
      <w:r>
        <w:rPr>
          <w:szCs w:val="28"/>
          <w:lang w:val="en-US"/>
        </w:rPr>
        <w:t>`</w:t>
      </w:r>
      <w:r>
        <w:rPr>
          <w:szCs w:val="28"/>
        </w:rPr>
        <w:t>єднання» м. Краматорська».</w:t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>
          <w:szCs w:val="28"/>
        </w:rPr>
        <w:t>3.2. «Про надання медичної допомоги мешканцям м. Артемівська у відділенні гемодіалізу в комунальній медичній установі «Міська лікарня № 1» м. Краматорська».</w:t>
      </w:r>
    </w:p>
    <w:p>
      <w:pPr>
        <w:pStyle w:val="TextBody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>
          <w:color w:val="000000"/>
          <w:spacing w:val="-1"/>
          <w:szCs w:val="28"/>
        </w:rPr>
        <w:t>4. Організаційне виконання рішення покласти на фінансове управління Артемівської міської ради (Ткаченко), першого заступника міського голови                 Савченко Т.М.</w:t>
      </w:r>
    </w:p>
    <w:p>
      <w:pPr>
        <w:pStyle w:val="Normal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5. 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</w:t>
        <w:br/>
        <w:t>Кіщенко С.І.</w:t>
      </w:r>
    </w:p>
    <w:p>
      <w:pPr>
        <w:pStyle w:val="Normal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О. О. Рева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320"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320"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320"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320"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320"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320"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320"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2.07. 2015  № 6/70 - 1261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  <w:t>Д О Г О В І Р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про надання медичної допомоги мешканцям м. Артемівська у відділенні новонароджених дітей в комунальній медичній установі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«Дитяче територіальне медичне об`єднання» м. Краматорськ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7216" w:leader="none"/>
        </w:tabs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/>
      </w:pPr>
      <w:r>
        <w:rPr>
          <w:sz w:val="24"/>
          <w:lang w:val="uk-UA"/>
        </w:rPr>
        <w:t xml:space="preserve">«___» _________ 2015 р. </w:t>
        <w:tab/>
        <w:t xml:space="preserve">                                                                                  м. Краматорськ</w:t>
      </w:r>
    </w:p>
    <w:p>
      <w:pPr>
        <w:pStyle w:val="Normal"/>
        <w:tabs>
          <w:tab w:val="clear" w:pos="720"/>
          <w:tab w:val="left" w:pos="7216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Артемівська міська рада, іменована надалі «Сторона 1», в особі </w:t>
      </w:r>
      <w:r>
        <w:rPr>
          <w:b/>
          <w:i/>
          <w:sz w:val="24"/>
          <w:szCs w:val="24"/>
        </w:rPr>
        <w:t>міського голови Реви О.О</w:t>
      </w:r>
      <w:r>
        <w:rPr>
          <w:sz w:val="24"/>
          <w:szCs w:val="24"/>
        </w:rPr>
        <w:t xml:space="preserve">., що діє на підставі Закону України «Про місцеве самоврядування в Україні», з однієї сторони, та Краматорська міська рада, іменована надалі «Сторона 2», в особі </w:t>
      </w:r>
      <w:r>
        <w:rPr>
          <w:b/>
          <w:i/>
          <w:sz w:val="24"/>
          <w:szCs w:val="24"/>
        </w:rPr>
        <w:t>секретаря міської ради Воробйової К.О</w:t>
      </w:r>
      <w:r>
        <w:rPr>
          <w:sz w:val="24"/>
          <w:szCs w:val="24"/>
        </w:rPr>
        <w:t>., що діє на підставі Закону України «Про місцеве самоврядування в Україні», з іншої сторони, іменовані разом «Сторони», уклали цей договір про таке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1.1. Реалізація спільних заходів щодо фінансування медичної допомоги новонародженим за направленням комунальних закладів охорони здоров`я Артемівської міської ради у відділенні новонароджених дітей в комунальній медичній установі «Дитяче територіальне медичне об`єднання» м. Краматорськ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в'язки сторі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1. Сторона 1 зобов'язуєтьс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.1. При затвердженні міського бюджету м. Артемівська на 2016 рік та внесенні змін до нього, у відповідності до ст.ст. 89, 93 Бюджетного кодексу України, передбачити кошти на фінансування медичної допомоги новонародженим у відділенні новонароджених дітей в комунальній медичній установі «Дитяче територіальне медичне об`єднання» м. Краматорська у сумі </w:t>
      </w:r>
      <w:r>
        <w:rPr>
          <w:b/>
          <w:sz w:val="24"/>
          <w:szCs w:val="24"/>
        </w:rPr>
        <w:t>145,0 тис. гр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2.1.2. Здійснювати перерахування коштів до міського бюджету м. Краматорська відповідно до помісячного розпису видатків міського бюджету м. Артемівська на підставі актів виконаних робіт, наданих Стороною 2 (р/р 31416598700059 в ГУДКУ в Донецькій області, МФО 834016, код ЄДРПОУ 37944338, код платежу 41035201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2. Сторона 2 зобов'язується:</w:t>
      </w:r>
    </w:p>
    <w:p>
      <w:pPr>
        <w:pStyle w:val="TextBody"/>
        <w:ind w:firstLine="709"/>
        <w:rPr/>
      </w:pPr>
      <w:r>
        <w:rPr>
          <w:sz w:val="24"/>
          <w:szCs w:val="24"/>
        </w:rPr>
        <w:t>2.2.1. Забезпечити у 2016 році реалізацію та фінансування заходів з надання медичної допомоги новонародженим у відділенні новонароджених дітей в комунальній медичній установі «Дитяче територіальне медичне об`єднання» м. Краматорська.</w:t>
      </w:r>
    </w:p>
    <w:p>
      <w:pPr>
        <w:pStyle w:val="TextBody"/>
        <w:ind w:firstLine="720"/>
        <w:rPr/>
      </w:pPr>
      <w:r>
        <w:rPr>
          <w:sz w:val="24"/>
          <w:szCs w:val="24"/>
        </w:rPr>
        <w:t>2.2.2. Щомісячно, до 15 числа місяця наступного за звітним, надавати Стороні 1 акти виконаних робіт за надані медичні послуги.</w:t>
      </w:r>
    </w:p>
    <w:p>
      <w:pPr>
        <w:pStyle w:val="TextBody"/>
        <w:ind w:firstLine="720"/>
        <w:rPr/>
      </w:pPr>
      <w:r>
        <w:rPr>
          <w:sz w:val="24"/>
          <w:szCs w:val="24"/>
        </w:rPr>
        <w:t>2.3. Проводити лікування хворих у відповідності зі стандартами якості лікуванн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2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повідальність сторі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3.1. Сторона 2 несе відповідальність за виконання спільних заходів, передбачених даним договором у межах коштів, фактично перерахованих Стороною 1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2. При недотриманні термінів перерахування коштів до міського бюджету м. Краматорська Стороною 1, зі Сторони 2 знімаються всі зобов’язання по виконанню підпункту 2.2.1 пункту 2 даного договору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ок дії договору та порядок його розірвання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4.1. Даний договір набирає чинності з 01.01.2016 року і діє протягом бюджетного року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2. Сторони зберігають за собою право вносити зміни до умов договору шляхом підписання додаткової угоди.</w:t>
      </w:r>
    </w:p>
    <w:p>
      <w:pPr>
        <w:pStyle w:val="TextBody"/>
        <w:ind w:firstLine="720"/>
        <w:rPr/>
      </w:pPr>
      <w:r>
        <w:rPr>
          <w:sz w:val="24"/>
          <w:szCs w:val="24"/>
        </w:rPr>
        <w:t>4.3. Умови договору можуть бути змінені за згодою Сторін на підставі додаткового договору, що підписується уповноваженими представниками Сторін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4. Суперечки, що виникають між Сторонами при виконанні і розірванні даного договору, вирішуються в порядку, передбаченому чинним законодавством Україн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ні адреси і платіжні реквізити сторін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eastAsia="Times New Roman"/>
        </w:rPr>
        <w:t xml:space="preserve">           </w:t>
      </w:r>
      <w:r>
        <w:rPr/>
        <w:t xml:space="preserve">Сторона 1 </w:t>
        <w:tab/>
        <w:tab/>
        <w:tab/>
        <w:tab/>
        <w:tab/>
        <w:tab/>
        <w:tab/>
        <w:t>Сторона 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393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ртемівс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Артема, буд. 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маторс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 Леніна, буд. 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 област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(06274) 44-01-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раматорсь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 област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ртемівський міський голо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 Краматорської міської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_____ О.О. Ре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К.О. Воробй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ind w:firstLine="720"/>
        <w:jc w:val="both"/>
        <w:rPr/>
      </w:pPr>
      <w:r>
        <w:rPr>
          <w:bCs/>
          <w:i/>
          <w:spacing w:val="-2"/>
          <w:lang w:val="uk-UA"/>
        </w:rPr>
        <w:t xml:space="preserve">Договір про надання медичної допомоги мешканцям м. Артемівська у відділенні новонароджених дітей в комунальній медичній установі «Дитяче територіальне медичне об`єднання» м. Краматорська </w:t>
      </w:r>
      <w:r>
        <w:rPr>
          <w:i/>
          <w:lang w:val="uk-UA"/>
        </w:rPr>
        <w:t>розроблено відділом охорони здоров`я Артемівської міської ради, узгоджено фінансовим управлінням Артемівської міської ради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bCs/>
          <w:i/>
          <w:i/>
          <w:spacing w:val="-2"/>
          <w:sz w:val="28"/>
          <w:szCs w:val="28"/>
          <w:lang w:val="uk-UA"/>
        </w:rPr>
      </w:pPr>
      <w:r>
        <w:rPr>
          <w:bCs/>
          <w:i/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>В. о. начальника відділу охорони здоров’я</w:t>
      </w:r>
    </w:p>
    <w:p>
      <w:pPr>
        <w:pStyle w:val="Normal"/>
        <w:tabs>
          <w:tab w:val="clear" w:pos="720"/>
          <w:tab w:val="left" w:pos="7106" w:leader="none"/>
        </w:tabs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Артемівської міської ради                                                         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Times New Roman"/>
          <w:sz w:val="24"/>
          <w:szCs w:val="24"/>
          <w:lang w:val="uk-UA"/>
        </w:rPr>
        <w:t>О. О. Мирон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rFonts w:eastAsia="Times New Roman"/>
          <w:bCs/>
          <w:color w:val="FFFFFF"/>
          <w:spacing w:val="-2"/>
          <w:sz w:val="24"/>
          <w:szCs w:val="24"/>
          <w:lang w:val="uk-UA"/>
        </w:rPr>
      </w:pPr>
      <w:r>
        <w:rPr>
          <w:rFonts w:eastAsia="Times New Roman"/>
          <w:bCs/>
          <w:color w:val="FFFFFF"/>
          <w:spacing w:val="-2"/>
          <w:sz w:val="24"/>
          <w:szCs w:val="24"/>
          <w:lang w:val="uk-UA"/>
        </w:rPr>
      </w:r>
    </w:p>
    <w:p>
      <w:pPr>
        <w:pStyle w:val="Normal"/>
        <w:rPr>
          <w:rFonts w:eastAsia="Times New Roman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>Заступник начальника – начальник бюджетного</w:t>
      </w:r>
    </w:p>
    <w:p>
      <w:pPr>
        <w:pStyle w:val="Normal"/>
        <w:rPr>
          <w:rFonts w:eastAsia="Times New Roman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>відділу фінансового управління</w:t>
      </w:r>
    </w:p>
    <w:p>
      <w:pPr>
        <w:pStyle w:val="Normal"/>
        <w:tabs>
          <w:tab w:val="clear" w:pos="720"/>
          <w:tab w:val="left" w:pos="7669" w:leader="none"/>
        </w:tabs>
        <w:rPr>
          <w:rFonts w:eastAsia="Times New Roman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>Артемівської міської ради</w: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Т.С. Солов’й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rFonts w:eastAsia="Times New Roman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bCs/>
          <w:color w:val="FFFFFF"/>
          <w:spacing w:val="-2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Секретар Артемівської міської ради                                                                  С.І. Кіщенко</w:t>
      </w:r>
      <w:r>
        <w:rPr>
          <w:rFonts w:eastAsia="Times New Roman"/>
          <w:bCs/>
          <w:color w:val="FFFFFF"/>
          <w:sz w:val="24"/>
          <w:szCs w:val="24"/>
          <w:lang w:val="uk-UA"/>
        </w:rPr>
        <w:t xml:space="preserve">о </w:t>
      </w:r>
      <w:r>
        <w:rPr>
          <w:color w:val="FFFFFF"/>
          <w:sz w:val="24"/>
          <w:szCs w:val="24"/>
          <w:lang w:val="uk-UA"/>
        </w:rPr>
        <w:tab/>
        <w:t>С.І. Кіщенко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eastAsia="Times New Roman"/>
          <w:b/>
          <w:b/>
          <w:bCs/>
          <w:color w:val="FFFFFF"/>
          <w:spacing w:val="-2"/>
          <w:sz w:val="32"/>
          <w:szCs w:val="32"/>
          <w:lang w:val="uk-UA"/>
        </w:rPr>
      </w:pPr>
      <w:r>
        <w:rPr>
          <w:rFonts w:eastAsia="Times New Roman"/>
          <w:b/>
          <w:bCs/>
          <w:color w:val="FFFFFF"/>
          <w:spacing w:val="-2"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eastAsia="Times New Roman"/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eastAsia="Times New Roman"/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eastAsia="Times New Roman"/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</w:r>
    </w:p>
    <w:p>
      <w:pPr>
        <w:pStyle w:val="Heading"/>
        <w:jc w:val="left"/>
        <w:rPr>
          <w:rFonts w:eastAsia="Times New Roman"/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</w:r>
    </w:p>
    <w:p>
      <w:pPr>
        <w:pStyle w:val="Heading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tLeast" w:line="20"/>
        <w:ind w:left="4320" w:firstLine="642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2.07. 2015  № 6/70 - 1261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ДОГОВІР</w:t>
      </w:r>
    </w:p>
    <w:p>
      <w:pPr>
        <w:pStyle w:val="Heading"/>
        <w:rPr/>
      </w:pPr>
      <w:r>
        <w:rPr>
          <w:b/>
          <w:sz w:val="24"/>
          <w:szCs w:val="24"/>
        </w:rPr>
        <w:t>про надання медичної допомоги мешканцям м. Артемівська у відділенні гемодіалізу в комунальній медичній установі «Міська лікарня № 1» м. Краматорсь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«____» __________ 2015 р.                                                                                   м. Крамато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Артемівська міська рада, іменована надалі «Сторона 1», в особі міського  голови Реви О.О., що діє на підставі Закону України «Про місцеве самоврядування в Україні», з однієї сторони, і Краматорська міська рада, іменована надалі «Сторона 2», в особі секретаря міської ради Воробйової К.О., що діє на підставі Закону України «Про місцеве самоврядування в Україні», з іншої сторони, іменовані разом «Сторони»,  уклали цей договір про таке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1.1. Реалізація спільних заходів щодо фінансування медичної допомоги хворим хронічно-нирковою недостатністю у відділенні гемодіалізу в комунальній медичній установі «Міська лікарня №1» м. Краматорська. 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в'язки сторі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2.1. Сторона 1 зобов'язується</w:t>
      </w:r>
      <w:r>
        <w:rPr>
          <w:b/>
          <w:sz w:val="24"/>
          <w:szCs w:val="24"/>
        </w:rPr>
        <w:t>: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2.1.1. При затвердженні міського бюджету м. Артемівська на 2016 рік та внесенні змін до нього, у відповідності до ст.ст. 89, 93 Бюджетного кодексу України, передбачити кошти на фінансування медичної допомоги хворим хронічно-нирковою недостатністю у відділенні гемодіалізу в комунальній медичній установі «Міська лікарня №1» м. Краматорська у сумі </w:t>
      </w:r>
      <w:r>
        <w:rPr>
          <w:b/>
          <w:sz w:val="24"/>
          <w:szCs w:val="24"/>
        </w:rPr>
        <w:t xml:space="preserve">304,0 тис. гр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2.1.2. Здійснювати перерахування коштів до міського бюджету м. Краматорська відповідно до помісячного розпису видатків міського бюджету м. Артемівська на підставі актів виконаних робіт, наданих Стороною 2 (р/р 31416598700059 в ГУДКУ в Донецькій області, МФО 834016, код ЄДРПОУ 37944338, код платежу 41035201).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2. Сторона 2 зобов'язується: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2.2.1. Забезпечити у 2016 році реалізацію та фінансування заходів з надання медичної допомоги хворим хронічно-нирковою недостатністю у відділенні гемодіалізу в комунальній медичній установі «Міська лікарня №1» м. Краматорська. </w:t>
      </w:r>
    </w:p>
    <w:p>
      <w:pPr>
        <w:pStyle w:val="TextBody"/>
        <w:ind w:firstLine="720"/>
        <w:rPr/>
      </w:pPr>
      <w:r>
        <w:rPr>
          <w:sz w:val="24"/>
          <w:szCs w:val="24"/>
        </w:rPr>
        <w:t>2.2.2. Щомісячно до 15 числа місяця наступного за звітним, надавати Стороні 1 акти виконаних робіт за надані медичні послуги.</w:t>
      </w:r>
    </w:p>
    <w:p>
      <w:pPr>
        <w:pStyle w:val="TextBody"/>
        <w:ind w:firstLine="720"/>
        <w:rPr/>
      </w:pPr>
      <w:r>
        <w:rPr>
          <w:sz w:val="24"/>
          <w:szCs w:val="24"/>
        </w:rPr>
        <w:t>2.3. Проводити лікування хворих у відповідності зі стандартами якості лікуванн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повідальність сторі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1. Сторона 2 несе відповідальність за виконання спільних заходів, передбачених даним Договором у межах коштів, фактично перерахованих Стороною 1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2. При недотриманні термінів перерахування коштів до міського бюджету м. Краматорська Стороною 1, зі Сторони 2 знімаються всі зобов'язання по виконанню підпункту 2.2.1 пункту 2. даного договор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к дії договору та порядок його розірванн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4.1. Даний договір набирає чинності з 01.01.2016 року і діє протягом бюджетного року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2. Сторони зберігають за собою право вносити зміни до умов договору шляхом підписання додаткової угод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3. Умови договору можуть бути змінені за згодою Сторін на підставі додаткового договору, що підписується уповноваженими представниками Сторін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4. Суперечки, що виникають між Сторонами при виконанні і розірванні даного договору, вирішуються в порядку, передбаченому чинним законодавством Україн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ні адреси і платіжні реквізити сторін: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Times New Roman"/>
          <w:bCs/>
          <w:sz w:val="24"/>
          <w:szCs w:val="24"/>
        </w:rPr>
        <w:t xml:space="preserve">            </w:t>
      </w:r>
      <w:r>
        <w:rPr/>
        <w:t>Сторона 1</w:t>
        <w:tab/>
        <w:tab/>
        <w:tab/>
        <w:tab/>
        <w:tab/>
        <w:tab/>
        <w:tab/>
        <w:t xml:space="preserve">Сторона 2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393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ртемівс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маторс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4313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Артема, буд. 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 Леніна, буд. 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 област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(06274) 44-01-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раматорсь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 област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ртемівський міський голо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 Краматорської міської рад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______ О.О. Ре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________________ К.О. Воробй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ind w:firstLine="720"/>
        <w:jc w:val="both"/>
        <w:rPr/>
      </w:pPr>
      <w:r>
        <w:rPr>
          <w:bCs/>
          <w:i/>
          <w:spacing w:val="-2"/>
          <w:lang w:val="uk-UA"/>
        </w:rPr>
        <w:t xml:space="preserve">Договір про надання медичної допомоги мешканцям м. Артемівська у відділенні гемодіалізу в комунальній медичній установі «Міська лікарня № 1» м. Краматорська </w:t>
      </w:r>
      <w:r>
        <w:rPr>
          <w:i/>
          <w:lang w:val="uk-UA"/>
        </w:rPr>
        <w:t>розроблено відділом охорони здоров`я Артемівської міської ради, узгоджено фінансовим управлінням Артемівської міської ради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bCs/>
          <w:i/>
          <w:i/>
          <w:spacing w:val="-2"/>
          <w:sz w:val="28"/>
          <w:szCs w:val="28"/>
          <w:lang w:val="uk-UA"/>
        </w:rPr>
      </w:pPr>
      <w:r>
        <w:rPr>
          <w:bCs/>
          <w:i/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>В. о. начальника відділу охорони здоров’я</w:t>
      </w:r>
    </w:p>
    <w:p>
      <w:pPr>
        <w:pStyle w:val="Normal"/>
        <w:tabs>
          <w:tab w:val="clear" w:pos="720"/>
          <w:tab w:val="left" w:pos="7106" w:leader="none"/>
        </w:tabs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Артемівської міської ради                                                         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Times New Roman"/>
          <w:sz w:val="24"/>
          <w:szCs w:val="24"/>
          <w:lang w:val="uk-UA"/>
        </w:rPr>
        <w:t>О. О. Мирон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rFonts w:eastAsia="Times New Roman"/>
          <w:bCs/>
          <w:color w:val="FFFFFF"/>
          <w:spacing w:val="-2"/>
          <w:sz w:val="24"/>
          <w:szCs w:val="24"/>
          <w:lang w:val="uk-UA"/>
        </w:rPr>
      </w:pPr>
      <w:r>
        <w:rPr>
          <w:rFonts w:eastAsia="Times New Roman"/>
          <w:bCs/>
          <w:color w:val="FFFFFF"/>
          <w:spacing w:val="-2"/>
          <w:sz w:val="24"/>
          <w:szCs w:val="24"/>
          <w:lang w:val="uk-UA"/>
        </w:rPr>
      </w:r>
    </w:p>
    <w:p>
      <w:pPr>
        <w:pStyle w:val="Normal"/>
        <w:rPr>
          <w:rFonts w:eastAsia="Times New Roman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>Заступник начальника – начальник бюджетного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val="uk-UA"/>
        </w:rPr>
        <w:t>відділу фінансового управління</w:t>
      </w:r>
    </w:p>
    <w:p>
      <w:pPr>
        <w:pStyle w:val="Normal"/>
        <w:tabs>
          <w:tab w:val="clear" w:pos="720"/>
          <w:tab w:val="left" w:pos="7669" w:leader="none"/>
        </w:tabs>
        <w:rPr>
          <w:rFonts w:eastAsia="Times New Roman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>Артемівської міської ради</w: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Т.С. Солов’й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rFonts w:eastAsia="Times New Roman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bCs/>
          <w:color w:val="FFFFFF"/>
          <w:spacing w:val="-2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Секретар Артемівської міської ради                                                                  С.І. Кіщенко</w:t>
      </w:r>
      <w:r>
        <w:rPr>
          <w:rFonts w:eastAsia="Times New Roman"/>
          <w:bCs/>
          <w:color w:val="FFFFFF"/>
          <w:sz w:val="24"/>
          <w:szCs w:val="24"/>
          <w:lang w:val="uk-UA"/>
        </w:rPr>
        <w:t xml:space="preserve">о </w:t>
      </w:r>
      <w:r>
        <w:rPr>
          <w:color w:val="FFFFFF"/>
          <w:sz w:val="24"/>
          <w:szCs w:val="24"/>
          <w:lang w:val="uk-UA"/>
        </w:rPr>
        <w:tab/>
        <w:t>С.І. Кіщенко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eastAsia="Times New Roman"/>
          <w:b/>
          <w:b/>
          <w:bCs/>
          <w:color w:val="FFFFFF"/>
          <w:spacing w:val="-2"/>
          <w:sz w:val="32"/>
          <w:szCs w:val="32"/>
          <w:lang w:val="uk-UA"/>
        </w:rPr>
      </w:pPr>
      <w:r>
        <w:rPr>
          <w:rFonts w:eastAsia="Times New Roman"/>
          <w:b/>
          <w:bCs/>
          <w:color w:val="FFFFFF"/>
          <w:spacing w:val="-2"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eastAsia="Times New Roman"/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spacing w:lineRule="atLeast" w:line="2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800" w:right="707" w:gutter="0" w:header="0" w:top="9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37:00Z</dcterms:created>
  <dc:creator>AlexTkSoft 14.08.2001</dc:creator>
  <dc:description/>
  <cp:keywords/>
  <dc:language>en-US</dc:language>
  <cp:lastModifiedBy>ch14</cp:lastModifiedBy>
  <cp:lastPrinted>2015-07-01T13:02:00Z</cp:lastPrinted>
  <dcterms:modified xsi:type="dcterms:W3CDTF">2015-07-22T17:08:00Z</dcterms:modified>
  <cp:revision>19</cp:revision>
  <dc:subject/>
  <dc:title>РІШЕННЯ</dc:title>
</cp:coreProperties>
</file>