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38155071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70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7.2015  № 6/70- 126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>№ 6/61-1148, від 25.02.2015 №6/62-1156, від 22.04.2015 №6/64-1198, від 03.06.2015 №6/66-1233, від 14.07.2015 №6/69-125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</w:t>
      </w:r>
      <w:r>
        <w:rPr>
          <w:bCs/>
          <w:sz w:val="28"/>
          <w:szCs w:val="28"/>
        </w:rPr>
        <w:t>465248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  <w:lang w:val="uk-UA"/>
        </w:rPr>
        <w:t xml:space="preserve">     на цифри     468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55410,6     на цифри     458410,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496933,713  на цифри     499933,713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 цифри    441426,46    на цифри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>441926,46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5.  цифри     55507,253   на цифри      58007,253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6.  цифри     13984,14     на цифри      16484,1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7.  цифри     20860,0       на цифри      23360,0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8.  цифри     45669,853   на цифри      48169,853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ункт 2  рішення викласти в новій редакції: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»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1.3. Пункт 9 рішення викласти в новій редакції: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9. Установити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1. у загальному фонді міського бюджету м.Артемівська на 2015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2. находження нарахованих сум за останній звітний (податковий) період 2014 року, податкового боргу, повернення помилково або надміру сплачених сум з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и за користування надрами - як рентної плати за користування надр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и за землю – як податок на майно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сованого сільськогосподарського податку – як єдиного податку з   сільськогосподарських товаровиробників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ховуються (здійснюються) до міського бюджету м.Артемівська у пропорціях відповідно до норм Бюджетного кодексу України, що діють до 01 січня 2015 року.»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, від 22.04.2015 </w:t>
        <w:br/>
        <w:t>№6/64-1198, від 03.06.2015 №6/66-1233, від 14.07.2015 №6/69-125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admin</cp:lastModifiedBy>
  <cp:lastPrinted>2015-07-13T11:45:00Z</cp:lastPrinted>
  <dcterms:modified xsi:type="dcterms:W3CDTF">2015-11-02T12:09:00Z</dcterms:modified>
  <cp:revision>137</cp:revision>
  <dc:subject/>
  <dc:title> </dc:title>
</cp:coreProperties>
</file>