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342900</wp:posOffset>
            </wp:positionV>
            <wp:extent cx="417830" cy="5727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У  К  Р  А  Ї  Н  А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Heading5"/>
        <w:rPr>
          <w:sz w:val="36"/>
          <w:szCs w:val="24"/>
        </w:rPr>
      </w:pPr>
      <w:r>
        <w:rPr>
          <w:sz w:val="36"/>
          <w:szCs w:val="24"/>
        </w:rPr>
        <w:t>А р т е м і в с ь к а   м і с ь к а   р а д а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36"/>
          <w:szCs w:val="24"/>
          <w:lang w:val="uk-UA"/>
        </w:rPr>
      </w:pPr>
      <w:r>
        <w:rPr>
          <w:b/>
          <w:bCs/>
          <w:sz w:val="36"/>
          <w:szCs w:val="24"/>
          <w:lang w:val="uk-UA"/>
        </w:rPr>
      </w:r>
    </w:p>
    <w:p>
      <w:pPr>
        <w:pStyle w:val="Heading5"/>
        <w:rPr>
          <w:sz w:val="40"/>
          <w:szCs w:val="24"/>
        </w:rPr>
      </w:pPr>
      <w:r>
        <w:rPr>
          <w:sz w:val="40"/>
          <w:szCs w:val="24"/>
        </w:rPr>
        <w:t>ВИКОНАВЧИЙ  КОМІТЕТ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bCs/>
          <w:sz w:val="20"/>
          <w:szCs w:val="24"/>
          <w:lang w:val="uk-UA"/>
        </w:rPr>
      </w:pPr>
      <w:r>
        <w:rPr>
          <w:b/>
          <w:bCs/>
          <w:sz w:val="20"/>
          <w:szCs w:val="24"/>
          <w:lang w:val="uk-UA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bCs/>
          <w:lang w:val="en-US"/>
        </w:rPr>
      </w:pPr>
      <w:r>
        <w:rPr>
          <w:bCs/>
        </w:rPr>
        <w:t>12.08.</w:t>
      </w:r>
      <w:r>
        <w:rPr>
          <w:bCs/>
          <w:lang w:val="en-US"/>
        </w:rPr>
        <w:t>2015</w:t>
      </w:r>
      <w:r>
        <w:rPr>
          <w:bCs/>
          <w:lang w:val="uk-UA"/>
        </w:rPr>
        <w:t xml:space="preserve"> №</w:t>
      </w:r>
      <w:r>
        <w:rPr>
          <w:bCs/>
          <w:lang w:val="en-US"/>
        </w:rPr>
        <w:t xml:space="preserve"> 163</w:t>
      </w:r>
    </w:p>
    <w:p>
      <w:pPr>
        <w:pStyle w:val="Normal"/>
        <w:widowControl w:val="false"/>
        <w:autoSpaceDE w:val="false"/>
        <w:rPr>
          <w:bCs/>
          <w:lang w:val="uk-UA"/>
        </w:rPr>
      </w:pPr>
      <w:r>
        <w:rPr>
          <w:bCs/>
          <w:lang w:val="uk-UA"/>
        </w:rPr>
        <w:t>м. Артемівсь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right="297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хід підготовки навчальних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акладів Артемівської міської ради до роботи в 2015-2016 навчальному році в осінньо-зимовий період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довідку від 15.07.2015 № 01-2245-06 заступника начальника відділу освіти Артемів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Артемівської міської ради до роботи в    2015-2016 навчальному році в осінньо-зимовий період, згідно з планом роботи  виконавчих органів Артемівської міської ради на ІІІ квартал 2015 року, затвердженим рішенням виконкому Артемівської міської ради від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.06.2015 №127, керуючись   Законами  України: «Про освіту» в редакції від 23.03.96 № 100/96-ВР  із внесеними до нього змінами, від 13.05.1999 № 651- ХІУ «Про загальну середню освіту» із внесеними до нього змінами, від 11.07.2001 № 2628-ІІІ «Про дошкільну освіту» із внесеними до нього змінами, від 24.06.2004 № </w:t>
      </w:r>
      <w:r>
        <w:rPr>
          <w:bCs/>
          <w:sz w:val="28"/>
          <w:szCs w:val="28"/>
          <w:lang w:val="uk-UA"/>
        </w:rPr>
        <w:t>1875-</w:t>
      </w: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uk-UA"/>
        </w:rPr>
        <w:t xml:space="preserve"> «Про житлово-комунальні послуги» із внесеними до нього змінами, </w:t>
      </w:r>
      <w:r>
        <w:rPr>
          <w:sz w:val="28"/>
          <w:szCs w:val="28"/>
          <w:lang w:val="uk-UA"/>
        </w:rPr>
        <w:t xml:space="preserve">ст.ст. 32,52 Закону України від 21.05.97                    № 280/97-ВР «Про місцеве самоврядування в Україні» із внесеними до нього змінами, виконком Артемівської </w:t>
      </w:r>
      <w:r>
        <w:rPr>
          <w:color w:val="000000"/>
          <w:sz w:val="28"/>
          <w:szCs w:val="28"/>
          <w:lang w:val="uk-UA"/>
        </w:rPr>
        <w:t>міської ради</w:t>
      </w:r>
      <w:r>
        <w:rPr>
          <w:color w:val="FF66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дку заступника начальника відділу освіти Артемівської міської ради Таранник А.П. </w:t>
      </w:r>
      <w:r>
        <w:rPr>
          <w:bCs/>
          <w:sz w:val="28"/>
          <w:szCs w:val="28"/>
          <w:lang w:val="uk-UA"/>
        </w:rPr>
        <w:t>про хід</w:t>
      </w:r>
      <w:r>
        <w:rPr>
          <w:sz w:val="28"/>
          <w:szCs w:val="28"/>
          <w:lang w:val="uk-UA"/>
        </w:rPr>
        <w:t xml:space="preserve"> підготовки навчальних закладів Артемівської міської ради до роботи в 2015-2016 навчальному році в осінньо-зимовий період, прийняти до відома.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left="701" w:hanging="0"/>
        <w:rPr/>
      </w:pPr>
      <w:r>
        <w:rPr>
          <w:spacing w:val="-2"/>
          <w:sz w:val="28"/>
          <w:szCs w:val="28"/>
        </w:rPr>
        <w:t>2.</w:t>
      </w:r>
      <w:r>
        <w:rPr>
          <w:spacing w:val="-2"/>
          <w:sz w:val="28"/>
          <w:szCs w:val="28"/>
          <w:lang w:val="uk-UA"/>
        </w:rPr>
        <w:t>Затвердити:</w:t>
      </w:r>
    </w:p>
    <w:p>
      <w:pPr>
        <w:pStyle w:val="Normal"/>
        <w:shd w:fill="FFFFFF" w:val="clear"/>
        <w:ind w:left="701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0" w:right="34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Склад комісії по прийому до нового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вчального року </w:t>
      </w:r>
      <w:r>
        <w:rPr>
          <w:spacing w:val="-1"/>
          <w:sz w:val="28"/>
          <w:szCs w:val="28"/>
          <w:lang w:val="uk-UA"/>
        </w:rPr>
        <w:t>готовності навчальних закладів Артемівської міської ради (додаєть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lineRule="exact" w:line="326"/>
        <w:ind w:left="686" w:right="34" w:hanging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spacing w:lineRule="exact" w:line="322"/>
        <w:ind w:left="0" w:right="29" w:firstLine="686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uk-UA"/>
        </w:rPr>
        <w:t xml:space="preserve">Заходи щодо організованого почат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року та роботи навчальних закладів Артемівської міської ради в осінньо-зимовий період (додаються).</w:t>
      </w:r>
    </w:p>
    <w:p>
      <w:pPr>
        <w:pStyle w:val="Normal"/>
        <w:shd w:fill="FFFFFF" w:val="clear"/>
        <w:spacing w:lineRule="exact" w:line="322" w:before="312" w:after="0"/>
        <w:ind w:right="14" w:firstLine="696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Відділу освіти Артемівської міської ради </w:t>
      </w:r>
      <w:r>
        <w:rPr>
          <w:sz w:val="28"/>
          <w:szCs w:val="28"/>
        </w:rPr>
        <w:t xml:space="preserve">(Рубцова) </w:t>
      </w:r>
      <w:r>
        <w:rPr>
          <w:sz w:val="28"/>
          <w:szCs w:val="28"/>
          <w:lang w:val="uk-UA"/>
        </w:rPr>
        <w:t>разом з фінансовим управлінням Артемівської міської ради (Ткаченко) забезпечити фінансування заходів, затверджених цим рішенням, за рахунок коштів міського бюджету м. Артемівсь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uk-UA"/>
        </w:rPr>
        <w:t xml:space="preserve">межах асигнувань, передбачених в кошторисах доходів та видатків відділу освіти Артемівської міської ради н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к.</w:t>
      </w:r>
    </w:p>
    <w:p>
      <w:pPr>
        <w:pStyle w:val="Normal"/>
        <w:shd w:fill="FFFFFF" w:val="clear"/>
        <w:spacing w:lineRule="exact" w:line="322" w:before="312" w:after="0"/>
        <w:ind w:left="5" w:right="14" w:firstLine="696"/>
        <w:jc w:val="both"/>
        <w:rPr/>
      </w:pPr>
      <w:r>
        <w:rPr>
          <w:sz w:val="28"/>
          <w:szCs w:val="28"/>
          <w:lang w:val="uk-UA"/>
        </w:rPr>
        <w:t xml:space="preserve">4. 3апропонувати виконкомам Соледарської (Товстокоренко) та Часовоярської (Опанасенко) міських рад розробити та затвердити заходи щодо організованого початку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вчального року та роботи навчальних закладів в осінньо-зимовий період на території міст Соледара та Часів Яру.</w:t>
      </w:r>
    </w:p>
    <w:p>
      <w:pPr>
        <w:pStyle w:val="Heading4"/>
        <w:ind w:firstLine="701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spacing w:val="-17"/>
          <w:lang w:val="uk-UA"/>
        </w:rPr>
        <w:t>5.</w:t>
      </w:r>
      <w:r>
        <w:rPr>
          <w:rFonts w:cs="Times New Roman" w:ascii="Times New Roman" w:hAnsi="Times New Roman"/>
          <w:b w:val="false"/>
          <w:lang w:val="uk-UA"/>
        </w:rPr>
        <w:t xml:space="preserve"> Вважати таким, що втратило чинність, рішення виконкому А</w:t>
      </w:r>
      <w:r>
        <w:rPr>
          <w:rFonts w:cs="Times New Roman" w:ascii="Times New Roman" w:hAnsi="Times New Roman"/>
          <w:b w:val="false"/>
          <w:spacing w:val="-1"/>
          <w:lang w:val="uk-UA"/>
        </w:rPr>
        <w:t>ртемівської міської ради від 13.08.2014 № 173 «</w:t>
      </w:r>
      <w:r>
        <w:rPr>
          <w:rFonts w:cs="Times New Roman" w:ascii="Times New Roman" w:hAnsi="Times New Roman"/>
          <w:b w:val="false"/>
          <w:lang w:val="uk-UA"/>
        </w:rPr>
        <w:t>Про хід підготовки навчальних закладів Артемівської міської ради до роботи в 2014-2015 навчальному році в осінньо-зимовий період</w:t>
      </w:r>
      <w:r>
        <w:rPr>
          <w:rFonts w:cs="Times New Roman" w:ascii="Times New Roman" w:hAnsi="Times New Roman"/>
          <w:b w:val="false"/>
          <w:spacing w:val="-1"/>
          <w:lang w:val="uk-UA"/>
        </w:rPr>
        <w:t>», як виконане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>
          <w:lang w:val="uk-UA"/>
        </w:rPr>
      </w:pPr>
      <w:r>
        <w:rPr>
          <w:spacing w:val="-17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Організаційне виконання рішення покласти на відділ освіти Артемівської міської ради </w:t>
      </w:r>
      <w:r>
        <w:rPr>
          <w:sz w:val="28"/>
          <w:szCs w:val="28"/>
        </w:rPr>
        <w:t xml:space="preserve">(Рубцова), </w:t>
      </w:r>
      <w:r>
        <w:rPr>
          <w:sz w:val="28"/>
          <w:szCs w:val="28"/>
          <w:lang w:val="uk-UA"/>
        </w:rPr>
        <w:t>фінансове управління Артемівської міської ради (Ткаченко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17" w:before="322" w:after="0"/>
        <w:ind w:left="14" w:firstLine="706"/>
        <w:jc w:val="both"/>
        <w:rPr/>
      </w:pP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Контроль за виконанням рішення покласти на заступника міського </w:t>
      </w:r>
      <w:r>
        <w:rPr>
          <w:spacing w:val="-1"/>
          <w:sz w:val="28"/>
          <w:szCs w:val="28"/>
          <w:lang w:val="uk-UA"/>
        </w:rPr>
        <w:t xml:space="preserve">голови Куліш Т.А., першого заступника міського голови </w:t>
      </w:r>
      <w:r>
        <w:rPr>
          <w:spacing w:val="-1"/>
          <w:sz w:val="28"/>
          <w:szCs w:val="28"/>
        </w:rPr>
        <w:t>Савченко Т.М.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882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7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08.</w:t>
      </w:r>
      <w:r>
        <w:rPr>
          <w:sz w:val="28"/>
          <w:szCs w:val="28"/>
          <w:lang w:val="uk-UA"/>
        </w:rPr>
        <w:t>2015 №</w:t>
      </w:r>
      <w:r>
        <w:rPr>
          <w:sz w:val="28"/>
          <w:szCs w:val="28"/>
          <w:lang w:val="en-US"/>
        </w:rPr>
        <w:t xml:space="preserve"> 163</w:t>
      </w:r>
    </w:p>
    <w:p>
      <w:pPr>
        <w:pStyle w:val="Normal"/>
        <w:ind w:firstLine="57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по прийому до нового 2015-2016 навчального року готовності навчальних закладів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уліш Тетяна Анатоліївна               -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,  голова комісії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Рубцова Марина Анатоліївна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Артемівської  міської ради, заступник голови комісії;</w:t>
            </w:r>
          </w:p>
        </w:tc>
      </w:tr>
      <w:tr>
        <w:trPr>
          <w:trHeight w:val="269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омінов Вячеслав Анатолійович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, начальник служби охорони праці та безпеки життєдіяльності відділу освіти Артемівської  міської ради, секретар комісії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нжула Олександр                        - Володимирович             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ртемівського районного Управління Головного Управління Держсанепідслужби у Донецькій області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уднєва Алла Михайлівна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Артемівської міської організації профспілки працівників освіти і науки України (за згодою)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нник Алла Панасівна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освіт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ої міської ради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пчий Лариса Сергіївна       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рупи по централізованому господарчому обслуговуванню відділу освіти Артемівської міської ради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урашов Євген Сергійович         -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рганізації запобігання надзвичайних ситуацій  та цивільних заходів Артемівського районного управління Головного управління державної служби  надзвичайних ситуацій України у Донецькій області, старший лейтенант служби цивільних заходів (за згодою)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Т.А. Куліш</w:t>
      </w:r>
    </w:p>
    <w:p>
      <w:pPr>
        <w:pStyle w:val="Normal"/>
        <w:ind w:firstLine="57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760"/>
        <w:rPr/>
      </w:pPr>
      <w:r>
        <w:rPr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7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2.08.</w:t>
      </w:r>
      <w:r>
        <w:rPr>
          <w:sz w:val="28"/>
          <w:szCs w:val="28"/>
          <w:lang w:val="uk-UA"/>
        </w:rPr>
        <w:t>2015 № 16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організованого початку 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5-20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6 навчального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боти навчальних закладів Артемівської міської ради в осінньо-зимовий період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2"/>
        <w:gridCol w:w="2126"/>
        <w:gridCol w:w="1925"/>
        <w:gridCol w:w="1536"/>
      </w:tblGrid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обхідне фінансування, гр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Щодо організованого початку 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5-2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6 навчального року:</w:t>
            </w:r>
          </w:p>
        </w:tc>
      </w:tr>
      <w:tr>
        <w:trPr>
          <w:trHeight w:val="18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комплектування педагогічними працівниками навчаль-них закладів відділу освіти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ершити набі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нів до 1-х та 10-х класів в навчальних закладах відділу освіти Артемівської мі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31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дати матеріальну допомогу на придбання шкільної форми та одягу дітям-сиротам та дітям, позбавленним батьківського піклування, по загальноосвітнім навчальним закладам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4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ти подарунки для першокласників від Артемівської міської рад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2"/>
        <w:gridCol w:w="75"/>
        <w:gridCol w:w="2051"/>
        <w:gridCol w:w="75"/>
        <w:gridCol w:w="1850"/>
        <w:gridCol w:w="15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корегування банку даних щодо обліку дитячого насе-лення м.Артемівсь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Відділ охорони здоров’я Артемівської міської рад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організа-цію гарячого харчування в навчальних закладах відділу освіти 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виплату матеріальної допомоги молодим спеціалістам системи освіти у розмірі 3-х посадових оклад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10 чол. * (</w:t>
            </w:r>
            <w:r>
              <w:rPr>
                <w:sz w:val="28"/>
                <w:szCs w:val="28"/>
                <w:lang w:val="en-US"/>
              </w:rPr>
              <w:t>1474</w:t>
            </w:r>
            <w:r>
              <w:rPr>
                <w:sz w:val="28"/>
                <w:szCs w:val="28"/>
                <w:lang w:val="uk-UA"/>
              </w:rPr>
              <w:t xml:space="preserve"> грн. * 3) = </w:t>
            </w:r>
            <w:r>
              <w:rPr>
                <w:sz w:val="28"/>
                <w:szCs w:val="28"/>
                <w:lang w:val="en-US"/>
              </w:rPr>
              <w:t>44220</w:t>
            </w:r>
            <w:r>
              <w:rPr>
                <w:sz w:val="28"/>
                <w:szCs w:val="28"/>
                <w:lang w:val="uk-UA"/>
              </w:rPr>
              <w:t xml:space="preserve"> грн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4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Всього по розділу «Щодо організованого початку 20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>5-20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i/>
                <w:sz w:val="28"/>
                <w:szCs w:val="28"/>
                <w:lang w:val="uk-UA"/>
              </w:rPr>
              <w:t>6 навчального року»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4282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 метою забезпечення життєдіяльності навчальних закладів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вогнегасники у навчальні заклади відділу освіти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пожежні шафи у навчальні заклади відділу освіти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7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1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2108"/>
        <w:gridCol w:w="18"/>
        <w:gridCol w:w="1850"/>
        <w:gridCol w:w="15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вершити проведення поточного ремонту електрообладнання по навчальним закладам відділу освіти 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ровести перевірку контуру заземлення та вимірювання опору у навчальних закладах відділу осві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івської міської ра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вершити проведення поточного ремонту побутової техніки по навчальним закладам відділу освіти Артемівської міської ради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поточний ремонт зовнішнього освітлення по навчальним закладам відділу освіти Артемівської міської ради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держповірку водомірів по навчальним закладам відділу освіти Артемівської мі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8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ти класні журнали у навчальні заклади відділу освіти Артемівської мі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9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87"/>
        <w:gridCol w:w="2108"/>
        <w:gridCol w:w="1868"/>
        <w:gridCol w:w="153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спилювання аварійних дерев на території навчальних закладів відділу освіти Артемівської мі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2"/>
                <w:sz w:val="28"/>
                <w:szCs w:val="28"/>
                <w:lang w:val="uk-UA"/>
              </w:rPr>
            </w:pPr>
            <w:r>
              <w:rPr>
                <w:i/>
                <w:spacing w:val="2"/>
                <w:sz w:val="28"/>
                <w:szCs w:val="28"/>
                <w:lang w:val="uk-UA"/>
              </w:rPr>
              <w:t>Всього по розділу «З метою забезпечення життєдіяльності навчальних закладів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2"/>
                <w:sz w:val="28"/>
                <w:szCs w:val="28"/>
                <w:lang w:val="uk-UA"/>
              </w:rPr>
            </w:pPr>
            <w:r>
              <w:rPr>
                <w:i/>
                <w:spacing w:val="2"/>
                <w:sz w:val="28"/>
                <w:szCs w:val="28"/>
                <w:lang w:val="uk-UA"/>
              </w:rPr>
              <w:t>5563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pacing w:val="2"/>
                <w:sz w:val="28"/>
                <w:szCs w:val="28"/>
                <w:lang w:val="uk-UA"/>
              </w:rPr>
            </w:pPr>
            <w:r>
              <w:rPr>
                <w:i/>
                <w:spacing w:val="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3. Для роботи навчальних закладів в осінньо-зимовий період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ровести перевірку, монтаж та поточний ремонт приладів обліку теплової енергії у навчальних закладах відділу освіти Артемівської мі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идбати та установити теплові лічильники у майстерні Артемівської загальноосвітньої школи I-III ступенів № 7 Артемівської міської ради Донецької області та Часовоярської загальноосвітньої школи I-III ступенів №15 Артемівської міської ради Донецької област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0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Провести поточний ремонт котельні Часовоярської загальноосвітньої школи І-ІІІ ступенів № 17 Артемівської міської ради Донецької област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Відділ освіти Артемівської міської ради, Фінансове управління Артемівської міської рад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Провести заміну діючих електричних лічильників на електронні по навчальним закладам відділу освіти Артемівської міської рад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8"/>
                <w:szCs w:val="28"/>
                <w:lang w:val="uk-UA"/>
              </w:rPr>
            </w:pPr>
            <w:r>
              <w:rPr>
                <w:spacing w:val="4"/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0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09.20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вогнезахисну обробку горищних приміщень  навчальних заклад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Артемівської міської ради, Фінансове управління Артемівської міської рад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1.10.2015</w:t>
            </w:r>
          </w:p>
        </w:tc>
      </w:tr>
      <w:tr>
        <w:trPr/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 по розділу «Для роботи навчальних закладів в осінньо-зимовий період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34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85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щодо організованого початку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-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 навчального року та роботи навчальних закладів Артемівської міської ради в осінньо-зимовий період складено відділом освіти Артемів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начальника відділу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А.П.Тара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З</w:t>
      </w:r>
      <w:r>
        <w:rPr>
          <w:b/>
          <w:sz w:val="28"/>
          <w:szCs w:val="28"/>
          <w:lang w:val="uk-UA"/>
        </w:rPr>
        <w:t>аступник міського голови                                          Т.А. Кулі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01:00Z</dcterms:created>
  <dc:creator>Kadr1</dc:creator>
  <dc:description/>
  <cp:keywords/>
  <dc:language>en-US</dc:language>
  <cp:lastModifiedBy>Plan5</cp:lastModifiedBy>
  <cp:lastPrinted>2015-07-31T15:58:00Z</cp:lastPrinted>
  <dcterms:modified xsi:type="dcterms:W3CDTF">2015-08-17T11:27:00Z</dcterms:modified>
  <cp:revision>31</cp:revision>
  <dc:subject/>
  <dc:title/>
</cp:coreProperties>
</file>