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  <w:r>
        <w:rPr>
          <w:b/>
          <w:sz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 xml:space="preserve">______12.08.2015____ №__165______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ідсумки роботи  щодо  розгляду звернень громадян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виконкомі Артемівської міської ради </w:t>
        <w:tab/>
        <w:t>у першому півріччі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015 року</w:t>
      </w:r>
    </w:p>
    <w:p>
      <w:pPr>
        <w:pStyle w:val="Normal"/>
        <w:ind w:right="-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відку від 15.07.2015  № 01-2233-06  начальника загального відділу Артемівської міської ради Іонцевої О.М.  «Про підсумки роботи щодо розгляду звернень громадян у виконкомі  Артемівської міської ради у першому півріччі 2015 року» та заслухавши головного спеціаліста по роботі зі зверненнями громадян загального відділу Артемівської міської ради Ягупову Т.О. з цього питання, згідно з планом роботи виконавчих органів Артемівської міської ради на ІІІ квартал 2015 року, затвердженим рішенням виконкому Артемівської міської ради від 10.06.2015 № 127, керуючись Законом України від 02.10.96  № 393/96-ВР «Про звернення громадян» із внесеними до нього змінами, ст.ст. 38, 52 Закону України від  21.05.97 №280/97-ВР «Про місцеве самоврядування в Україні» із внесеними до нього змінами,  Указом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ком Артемівської міської р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ind w:left="0" w:right="-1" w:firstLine="708"/>
        <w:rPr/>
      </w:pPr>
      <w:r>
        <w:rPr>
          <w:szCs w:val="28"/>
        </w:rPr>
        <w:t>1. Довідку начальника загального відділу Артемівської міської ради  Іонцевої О.М. «Про підсумки роботи щодо розгляду звернень громадян у виконкомі  Артемівської міської ради у першому півріччі 2015 року» прийняти до  відома.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>
          <w:szCs w:val="28"/>
        </w:rPr>
        <w:t>2. Керівникам структурних підрозділів Артемівської міської ради, підприємств комунальної власності територіальної громади міста Артемівська: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2.1. Забезпечити якісний первинний розгляд звернень громадян з додаванням матеріалів розгляду (акти за підписом заявника, пояснення, інформації тощо). Приймати обґрунтовані рішення під час підготовки відповідей з установленням реальних термінів виконання робіт та недопущення їх подальших перенесень.</w:t>
      </w:r>
    </w:p>
    <w:p>
      <w:pPr>
        <w:pStyle w:val="Style14"/>
        <w:ind w:left="0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  <w:t xml:space="preserve">2.2.  Переглянути та, у разі необхідності, оновити накази щодо призначення відповідальної особи з питань розгляду звернень громадян та посадові інструкції визначених осіб. 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2.3. Забезпечити систематичне висвітлення в місцевих ЗМІ інформації з проблемних питань, які найчастіше порушують громадяни.</w:t>
      </w:r>
    </w:p>
    <w:p>
      <w:pPr>
        <w:pStyle w:val="Style14"/>
        <w:ind w:left="0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  <w:t>2.4.  Про результати проведеної роботи проінформувати загальний відділ Артемівської міської ради (Іонцева) в термін до 01.09.2015.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>
          <w:szCs w:val="28"/>
        </w:rPr>
        <w:t>3. Начальнику загального відділу Артемівської міської ради Іонцевій О.М.: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3.1.</w:t>
        <w:tab/>
        <w:t>Провести семінар-практикум з відповідальними особами підприємств, що надають житлово-комунальні послуги населенню, з вивчення та практичного застосування законодавства про звернення громадян.</w:t>
      </w:r>
    </w:p>
    <w:p>
      <w:pPr>
        <w:pStyle w:val="Normal"/>
        <w:ind w:left="4944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– вересень 2015 року.</w:t>
      </w:r>
    </w:p>
    <w:p>
      <w:pPr>
        <w:pStyle w:val="Style14"/>
        <w:ind w:left="0" w:right="-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right="-1" w:firstLine="709"/>
        <w:rPr>
          <w:szCs w:val="28"/>
        </w:rPr>
      </w:pPr>
      <w:r>
        <w:rPr>
          <w:szCs w:val="28"/>
        </w:rPr>
        <w:t>3.2.</w:t>
        <w:tab/>
        <w:t>Оприлюднити інформацію про підсумки роботи щодо розгляду звернень громадян у виконкомі Артемівської міської ради у першому півріччі 2015 року у засобах масової інформації та розмістити на офіційному сайті Артемівської міської ради в установленому порядку.</w:t>
      </w:r>
    </w:p>
    <w:p>
      <w:pPr>
        <w:pStyle w:val="Style14"/>
        <w:ind w:left="0" w:right="-1" w:firstLine="709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9"/>
        <w:rPr/>
      </w:pPr>
      <w:r>
        <w:rPr>
          <w:szCs w:val="28"/>
        </w:rPr>
        <w:t>4. Організаційне виконання рішення покласти на загальний відділ Артемівської міської ради  (Іонцева).</w:t>
      </w:r>
    </w:p>
    <w:p>
      <w:pPr>
        <w:pStyle w:val="Style14"/>
        <w:ind w:left="0" w:right="-1" w:firstLine="709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9"/>
        <w:rPr>
          <w:szCs w:val="28"/>
        </w:rPr>
      </w:pPr>
      <w:r>
        <w:rPr>
          <w:szCs w:val="28"/>
        </w:rPr>
        <w:t xml:space="preserve">5. Контроль за виконанням </w:t>
      </w:r>
      <w:r>
        <w:rPr/>
        <w:t xml:space="preserve">рішення покласти </w:t>
      </w:r>
      <w:r>
        <w:rPr>
          <w:szCs w:val="28"/>
        </w:rPr>
        <w:t>на керуючого справами виконкому Артемівської міської ради  Недашковську Т.І.</w:t>
      </w:r>
    </w:p>
    <w:p>
      <w:pPr>
        <w:pStyle w:val="Style14"/>
        <w:ind w:left="0" w:right="-1" w:firstLine="54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-1" w:hanging="0"/>
      <w:jc w:val="both"/>
    </w:pPr>
    <w:rPr>
      <w:rFonts w:eastAsia="NewtonCTT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41:00Z</dcterms:created>
  <dc:creator>ch16</dc:creator>
  <dc:description/>
  <cp:keywords/>
  <dc:language>en-US</dc:language>
  <cp:lastModifiedBy>ch04</cp:lastModifiedBy>
  <cp:lastPrinted>2014-07-11T10:32:00Z</cp:lastPrinted>
  <dcterms:modified xsi:type="dcterms:W3CDTF">2015-08-20T11:58:00Z</dcterms:modified>
  <cp:revision>13</cp:revision>
  <dc:subject/>
  <dc:title/>
</cp:coreProperties>
</file>