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1348391788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__12.08.2015_________ №____166________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Артемівської міської ради по розгляду звернень громадян </w:t>
      </w:r>
    </w:p>
    <w:p>
      <w:pPr>
        <w:pStyle w:val="Normal"/>
        <w:shd w:fill="FFFFFF" w:val="clear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озглянувши доповідну від 30.07.2015   № 01-2476-06    начальника загального відділу Артемівської міської ради Іонцевої О.М. щодо затвердження нового складу комісії виконкому Артемівської міської ради по розгляду звернень громадян, у  зв’язку із кадровими змінами, які відбулися у складі комісії, затвердженому рішенням виконкому Артемівської міської ради від 13.02.2013 № 54,</w:t>
      </w: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Законом України від 02.10.96 № 393/96-ВР  «Про звернення громадян» із внесеними  до нього змінами, ст.ст. 38,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ab/>
        <w:t>1.</w:t>
        <w:tab/>
        <w:t xml:space="preserve">Затвердити новий склад комісії виконкому Артемівської міської ради по розгляду  звернень громадян (додається)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ab/>
        <w:tab/>
        <w:t>2.</w:t>
        <w:tab/>
        <w:t>Вважати такими, що втратили чинність: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0" w:firstLine="709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рішення виконкому Артемівської міської ради від 13.02.2013 № 54 «Про затвердження нового складу комісії виконкому Артемівської міської ради по розгляду звернень громадян»;</w:t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709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0" w:firstLine="709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п.п. 1.3  п.1, п.3  рішення  виконкому Артемівської міської ради від 09.10.2013 № 260  «Про внесення змін до рішень виконавчого комітету Артемівської міської ради»;</w:t>
      </w:r>
    </w:p>
    <w:p>
      <w:pPr>
        <w:pStyle w:val="Style15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709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>п.п.5 п.1, п.5 рішення виконкому Артемівської міської ради від 08.04.2015      № 96  «Про внесення змін до рішень виконавчого комітету Артемівської міської рад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 xml:space="preserve">   3. </w:t>
        <w:tab/>
        <w:t xml:space="preserve">Організаційне виконання  рішення покласти на загальний відділ Артемівської 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3556" w:firstLine="698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3556" w:firstLine="698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Рішення виконкому               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Артемівської   міської ради </w:t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ind w:left="1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           ___________ № ________</w:t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Артемів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іський голова, голова комісії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ерший заступник міського голови, заступник голови комісії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ашковськ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 Іванів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уючий справами виконкому Артемівської міської ради, заступник голови комісії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ц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ртемівської міської ради, секретар комісії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 xml:space="preserve">-директор комунального підприємства «Артемівська керуюча компанія житлово-комунальних послуг»  (за згодою)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кіна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Анатоліївна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ребятьє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- начальник відділу розвитку міського господарства Артемівської міської ради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перськ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стасія Петрі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юридичного  відділу Артемівської міської ради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ш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хнич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Олексіїв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олодіжної політики та у справах дітей Артемівської міської ради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кун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я Іванів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енсійного фонду України в місті Артемівську та Артемівському районі Донецької області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бц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Анатолії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Артемівської міської ради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ченко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Володимир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архітектури та містобудування Управління муніципального розвитку Артемівської міської ради, головний архітектор міст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ді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Артемівської міської ради;</w:t>
            </w:r>
          </w:p>
        </w:tc>
      </w:tr>
      <w:tr>
        <w:trPr>
          <w:trHeight w:val="1621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ну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- заступник  начальника Управління - начальник відділу економіки та прогнозування Управління економічного розвитку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к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організаційного відділу Артемівської міської рад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Т.А.Куліш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онцева О.М.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48"/>
      <w:lang w:val="uk-UA"/>
    </w:rPr>
  </w:style>
  <w:style w:type="character" w:styleId="Style13">
    <w:name w:val=" Знак Знак"/>
    <w:basedOn w:val="Style12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08:00Z</dcterms:created>
  <dc:creator>ch16</dc:creator>
  <dc:description/>
  <cp:keywords/>
  <dc:language>en-US</dc:language>
  <cp:lastModifiedBy>ch09</cp:lastModifiedBy>
  <cp:lastPrinted>2015-08-05T08:31:00Z</cp:lastPrinted>
  <dcterms:modified xsi:type="dcterms:W3CDTF">2015-08-19T04:47:00Z</dcterms:modified>
  <cp:revision>36</cp:revision>
  <dc:subject/>
  <dc:title/>
</cp:coreProperties>
</file>